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ConsPlusTitle"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О ПРОВЕДЕНИИ ОТКРЫТОГО КОНКУРСА </w:t>
      </w:r>
    </w:p>
    <w:p>
      <w:pPr>
        <w:pStyle w:val="ConsPlusTitle"/>
        <w:numPr>
          <w:ilvl w:val="0"/>
          <w:numId w:val="0"/>
        </w:numPr>
        <w:ind w:firstLine="720"/>
        <w:jc w:val="center"/>
        <w:outlineLvl w:val="0"/>
        <w:rPr/>
      </w:pPr>
      <w:r>
        <w:rPr>
          <w:b w:val="false"/>
        </w:rPr>
        <w:t>на осуществление регулярных перевозок  в 2014-2017 г.г. пассажиров и багажа автомобильным транспортом общего пользования в пригородном сообщении в границах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лдайского муниципального района, расположенная по  адресу: Новгородская область, г. Валдай, пр-т. Комсомольский, д. 19/21,  тел. (81666) 2-03-25, факс (81666) 2-24-00, адрес электронной почты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b/>
            <w:bCs/>
            <w:sz w:val="28"/>
            <w:szCs w:val="28"/>
          </w:rPr>
          <w:t>admin@valdayadm.ru</w:t>
        </w:r>
      </w:hyperlink>
      <w:r>
        <w:rPr>
          <w:b/>
          <w:color w:val="0000FF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ляет о проведении открытого конкурса на право заключения договора на осуществление регулярных перевозок  пассажиров и багажа автомобильным транспортом общего пользования в пригородном сообщении в границах Валдайского муниципального района. </w:t>
      </w:r>
    </w:p>
    <w:p>
      <w:pPr>
        <w:pStyle w:val="Normal"/>
        <w:ind w:right="107" w:hanging="0"/>
        <w:jc w:val="both"/>
        <w:rPr/>
      </w:pPr>
      <w:r>
        <w:rPr>
          <w:b/>
          <w:sz w:val="28"/>
          <w:szCs w:val="28"/>
        </w:rPr>
        <w:t xml:space="preserve">Место оказания услуг: </w:t>
      </w:r>
      <w:r>
        <w:rPr>
          <w:sz w:val="28"/>
          <w:szCs w:val="28"/>
        </w:rPr>
        <w:t>Территория Валдайского муниципального района Новгородской области.</w:t>
      </w:r>
    </w:p>
    <w:p>
      <w:pPr>
        <w:pStyle w:val="Normal"/>
        <w:ind w:right="10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оказываемых услуг: </w:t>
      </w:r>
      <w:r>
        <w:rPr>
          <w:sz w:val="28"/>
          <w:szCs w:val="28"/>
        </w:rPr>
        <w:t>с 13.10.2014 до 13.10.2017.</w:t>
      </w:r>
    </w:p>
    <w:p>
      <w:pPr>
        <w:pStyle w:val="Normal"/>
        <w:ind w:right="1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оказываем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Лот №1 – </w:t>
      </w:r>
      <w:r>
        <w:rPr>
          <w:sz w:val="28"/>
          <w:szCs w:val="28"/>
        </w:rPr>
        <w:t xml:space="preserve">на право заключения договора на осуществление регулярных перевозок  </w:t>
      </w:r>
      <w:r>
        <w:rPr>
          <w:b/>
          <w:sz w:val="28"/>
          <w:szCs w:val="28"/>
        </w:rPr>
        <w:t xml:space="preserve">по маршруту Валдай-Загорье </w:t>
      </w:r>
      <w:r>
        <w:rPr>
          <w:sz w:val="28"/>
          <w:szCs w:val="28"/>
        </w:rPr>
        <w:t>пассажиров и багажа автомобильным транспортом общего пользования в пригородном сообщении в границах Валдайского муниципального района.</w:t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ические требования к подвижному составу:</w:t>
      </w:r>
      <w:r>
        <w:rPr>
          <w:sz w:val="28"/>
          <w:szCs w:val="28"/>
        </w:rPr>
        <w:t xml:space="preserve"> на открытый конкурс выставляется  регулярный автобусный муниципальный маршрут  Валдайского муниципального района, для перевозки пассажиров автобусами большой и  средней  пассажировместимост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курсную документацию </w:t>
      </w:r>
      <w:r>
        <w:rPr>
          <w:sz w:val="28"/>
          <w:szCs w:val="28"/>
        </w:rPr>
        <w:t>можно получить с «12» сентября 2014 года 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01» октября 2014 года по рабочим дням с 8.00 до 12.00 часов и с 13.00 до 17.00 часов (по московскому времени), подав заявление в письменной форме по адресу: г. Валдай, пр-т. Комсомольский, д. 19/21, каб. 40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едоставление конкурсной документации плата не взим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место подачи документов на участие в открытом конкурсе:</w:t>
      </w:r>
      <w:r>
        <w:rPr>
          <w:sz w:val="28"/>
          <w:szCs w:val="28"/>
        </w:rPr>
        <w:t xml:space="preserve"> документы на участие в открытом конкурсе предоставляются в запечатанном конверте по адресу Администрации Валдайского муниципального района. Поданные документы должны быть подготовлены и оформлены  в порядке, предусмотренном конкурсной документаци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и время начала приема документов на участие в открытом конкурсе:</w:t>
      </w:r>
      <w:r>
        <w:rPr>
          <w:sz w:val="28"/>
          <w:szCs w:val="28"/>
        </w:rPr>
        <w:t xml:space="preserve"> документы на участие в открытом конкурсе принимаются с «12» сентября 2014 года  по рабочим дням с 8.00 до 12.00 часов и с 13.00 до 17.00 часов (по московскому времен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риема документов на участие в открытом конкурс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1» октября 2014 года в 09.00 часов (по московскому времен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, дата и время вскрытия конвертов с документами  на участие в открытом конкурс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алдай, пр-т. Комсомольский, д. 19/21, каб. 408, «01» октября  2014 года в 14.01 часов (по московскому времен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окончания рассмотрения документов на участие в открытом конкурсе:</w:t>
      </w:r>
    </w:p>
    <w:p>
      <w:pPr>
        <w:pStyle w:val="Normal"/>
        <w:jc w:val="both"/>
        <w:rPr/>
      </w:pPr>
      <w:r>
        <w:rPr>
          <w:sz w:val="28"/>
          <w:szCs w:val="28"/>
        </w:rPr>
        <w:t>« 22 » апрел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открытого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2 » апреля 2014 год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оценки участников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личие транспортных средств в соответствии с требованиями</w:t>
        <w:br/>
        <w:t xml:space="preserve">конкурсной документации.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личие резерва транспортных средств для обеспечения      </w:t>
        <w:br/>
        <w:t xml:space="preserve">бесперебойной работы на маршруте (маршрутах) регулярных   </w:t>
        <w:br/>
        <w:t>перевозок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Нарушение перевозчиком условий договора на осуществление регулярных перевозок пассажиров и багажа автомобильным  транспортом общего пользования, заключенного   с уполномоченным органом в течение календарного года до момента опубликования извещения о проведении Конкурс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срочное расторжение по вине перевозчика в течение одного года до момента опубликования извещения о проведении  Конкурса ранее заключенного договора на осуществление регулярных перевозок пассажиров и багажа автомобильным    транспортом общего польз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Наличие документов о ведении учета режима труда и отдыха водителе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рок заключения договоров:</w:t>
      </w:r>
      <w:r>
        <w:rPr>
          <w:sz w:val="28"/>
          <w:szCs w:val="28"/>
        </w:rPr>
        <w:t xml:space="preserve"> в течение 2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абочих дней со дня размещения на официальном сайте Администрации Валдайского муниципального района (http://www.valdayadm.ru)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отокола о результатах открытого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valdayad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54:00Z</dcterms:created>
  <dc:creator>Жаровнин</dc:creator>
  <dc:description/>
  <cp:keywords/>
  <dc:language>en-US</dc:language>
  <cp:lastModifiedBy>Жаровнин</cp:lastModifiedBy>
  <dcterms:modified xsi:type="dcterms:W3CDTF">2014-09-11T04:54:00Z</dcterms:modified>
  <cp:revision>2</cp:revision>
  <dc:subject/>
  <dc:title>ИЗВЕЩЕНИЕ</dc:title>
</cp:coreProperties>
</file>