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решение Думы Валдайского муниципального района от 26.12.2013 № 262 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Думой муниципального района  «  25   »  июня 2014 года. </w:t>
      </w:r>
      <w:r>
        <w:rPr>
          <w:b/>
          <w:bCs/>
          <w:szCs w:val="24"/>
        </w:rPr>
        <w:t xml:space="preserve">      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before="80" w:after="0"/>
        <w:ind w:firstLine="539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 марта 2007 года № 25-ФЗ «О муниципальной службе в Российской Федерации», областными законами от 25.12.2007 № 240-ОЗ «О некоторых вопросах правового регулирования муниципальной службы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, Уставом Валдайского муниципального района Дума Валдайского муниципальн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 Внести изменение в решение Думы Валдайского муниципального района от 26.12.2013 № 262 «Об установлении размера единовременной выплаты на лечение (оздоровление) на 2014 год», дополнив решение подпунктом 1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1.1. Установить размер единовременной выплаты на лечение (оздоровление) на 2014 год председателю Думы Валдайского муниципального района, осуществляющему свою деятельность на постоянной штатной основе, в сумме 40050 рублей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юня 2014 года №31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b/>
                <w:color w:val="000000"/>
                <w:sz w:val="28"/>
                <w:szCs w:val="28"/>
              </w:rPr>
              <w:t xml:space="preserve">»  </w:t>
            </w:r>
            <w:r>
              <w:rPr>
                <w:color w:val="000000"/>
                <w:sz w:val="28"/>
                <w:szCs w:val="28"/>
              </w:rPr>
              <w:t xml:space="preserve">июня 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1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basedOn w:val="Style1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9:00Z</dcterms:created>
  <dc:creator>adm</dc:creator>
  <dc:description/>
  <cp:keywords/>
  <dc:language>en-US</dc:language>
  <cp:lastModifiedBy>ani</cp:lastModifiedBy>
  <cp:lastPrinted>2014-06-18T08:04:00Z</cp:lastPrinted>
  <dcterms:modified xsi:type="dcterms:W3CDTF">2014-06-27T05:39:00Z</dcterms:modified>
  <cp:revision>8</cp:revision>
  <dc:subject/>
  <dc:title>Российская  Федерация</dc:title>
</cp:coreProperties>
</file>