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0"/>
      </w:tblGrid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учета предложений по проекту изменений в Устав Валдайского муниципального района и участие граждан в его обсуждении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нято Думой муниципального района « 29 »  мая  2014 года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следующие изменения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а предложений по проекту изменений в Устав Валдайского муниципального района и участие граждан в его обсуждении, утвержденный решением Думы Валдайского муниципального района от 04.04.2006 №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ункте 1 заменить слова «…в районной газете «Валдай»…» на «…в бюллетене «Валдайский Вестник»…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ункте 6 заменить слова «…в газете «Валдай»…» на «…в бюллетене «Валдайский Вестник»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 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04:00Z</dcterms:created>
  <dc:creator>adm</dc:creator>
  <dc:description/>
  <cp:keywords/>
  <dc:language>en-US</dc:language>
  <cp:lastModifiedBy>ani</cp:lastModifiedBy>
  <cp:lastPrinted>2014-05-19T10:50:00Z</cp:lastPrinted>
  <dcterms:modified xsi:type="dcterms:W3CDTF">2014-05-26T06:55:00Z</dcterms:modified>
  <cp:revision>11</cp:revision>
  <dc:subject/>
  <dc:title>Российская  Федерация</dc:title>
</cp:coreProperties>
</file>