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гламент Думы Валдайского муниципального района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муниципального района « 29 » мая 2014 го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в Регламент Думы Валдайского муниципального района, утвержденный решением Думы Валдайского муниципального района №9 от 25.11.2010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Дополнить статьей 3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Статья 3.1. Муниципальные правовые акты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ума по вопросам, отнесенным к ее компетенции федеральными законами, законами Новгородской области, Уставом Валдайского муниципального района, принимает муниципальные правовые акты в форме решений Думы. Порядок принятия решений определяется Уставом Валдайского муниципального района и настоящи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 вопросам организации деятельности Думы принимаются постановления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 кадровым вопросам принимаются распоряжения председателя Дум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14 статьи 4 изложить в следующей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4. Председатель Думы осуществляет свои полномочия на не постоянной без отрыва от основной деятельности (работы) либо на постоянной (штатной) основе.</w:t>
      </w:r>
      <w:r>
        <w:rPr>
          <w:color w:val="000000"/>
          <w:sz w:val="28"/>
          <w:szCs w:val="28"/>
        </w:rPr>
        <w:t xml:space="preserve"> Размер денежного содержания, порядок перехода на постоянную работу устанавливается решением Думы Валдай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Дополнить статью 4 пунктом 15 следующего содержа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autoSpaceDE w:val="false"/>
        <w:spacing w:lineRule="atLeast" w:line="15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5.  Председатель Думы Валдайского муниципальн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тавляет Думу Валдайского муниципального района в отношениях с населением, органами государственной власти, органами местного самоуправления других муниципальных образований, организациями</w:t>
      </w:r>
      <w:r>
        <w:rPr>
          <w:b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созывает заседания Думы Валдайского муниципального района, доводит до сведения депутатов Думы Валдайского муниципального района  время и место их проведения, а также проект повестки дня и проекты решений Думы Валдай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едет заседания, ведает внутренним распорядком в соответствии с Регламентом работы Думы Валдай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издает постановления и распоряжения по вопросам организации деятельности Думы Валдай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ывает содействие депутатам Думы Валдайского муниципального района в осуществлении ими своих полномочий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ет поручения постоянным комиссиям Думы Валдай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организует в Думе Валдайского муниципального района прием граждан, рассмотрение их обращений, заявлений и жалоб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ет меры по обеспечению гласности и учету общественного мнения в работе Думы Валдайского муниципального район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имени Думы Валдайского муниципального района подписывает исковые заявления, направляемые в суд или арбитражный суд в случаях, предусмотр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решает иные вопросы, которые возложены на него Уставом Валдайского муниципального райо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3 статьи 26  представить в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 После окончания голосования председательствующий объявляет результаты: общее число проголосовавших, число проголосовавших «за», «против», число «воздержавшихс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при принятии решения голос председателя Думы является решающим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Статью 28 дополнить пунктом 10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0. После проведения процедуры тайного голосования и оглашения результатов голосования бюллетени уничтожаются, и счетная комиссия составляет акт об уничтожении бюллетен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Дополнить статьей 29.1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9.1 Внесение проектов правовых актов в Думу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раво внесения в Думу  проектов правовых актов принадлежит </w:t>
      </w:r>
      <w:r>
        <w:rPr>
          <w:iCs/>
          <w:sz w:val="28"/>
          <w:szCs w:val="28"/>
        </w:rPr>
        <w:t xml:space="preserve">Главе </w:t>
      </w:r>
      <w:r>
        <w:rPr>
          <w:sz w:val="28"/>
          <w:szCs w:val="28"/>
        </w:rPr>
        <w:t xml:space="preserve">Валдайского </w:t>
      </w:r>
      <w:r>
        <w:rPr>
          <w:iCs/>
          <w:sz w:val="28"/>
          <w:szCs w:val="28"/>
        </w:rPr>
        <w:t xml:space="preserve">муниципального района, депутатам Думы района, прокуратуре Валдайского района, избирательной комиссии </w:t>
      </w:r>
      <w:r>
        <w:rPr>
          <w:sz w:val="28"/>
          <w:szCs w:val="28"/>
        </w:rPr>
        <w:t xml:space="preserve">Валдайского </w:t>
      </w:r>
      <w:r>
        <w:rPr>
          <w:iCs/>
          <w:sz w:val="28"/>
          <w:szCs w:val="28"/>
        </w:rPr>
        <w:t xml:space="preserve">муниципального района, Контрольно-счетной палате </w:t>
      </w:r>
      <w:r>
        <w:rPr>
          <w:sz w:val="28"/>
          <w:szCs w:val="28"/>
        </w:rPr>
        <w:t xml:space="preserve">Валдайского </w:t>
      </w:r>
      <w:r>
        <w:rPr>
          <w:iCs/>
          <w:sz w:val="28"/>
          <w:szCs w:val="28"/>
        </w:rPr>
        <w:t>муниципального района, органам территориального общественного самоуправления, инициативным группам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дготовленный к внесению в Думу  проект решения и материалы к нему направляются инициатором проекта в комитет по организационным и общим вопросам Администрации Валдайского муниципального района не позднее, чем за 7 календарных дней до дня заседания соответствующей депутатск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арушения данного срока председатель Думы  вправе перенести рассмотрение данного проекта на следующее заседание Ду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оекты правовых актов, внесенные в Думу, должны содержать точное изложение правовых предписаний, доступное и понятное должностным лицам и гражд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осредственно в текст внесенного в Думу  проекта правового акта должны быть включены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сроке и порядке вступления в силу правового акта или отдельных его по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признании утратившим силу, о приостановлении действия, об отмене ранее принятых правовых актов или отдельных их положений в связи с принятием данного правового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оект правового акта, имеющий нормативный характер, направляется комитетом по организационным и общим вопросам в комиссию по проведению антикоррупционной экспертизы 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проведения антикоррупционной экспертиза комиссия рассматривает проект решения Думы  и дает заключение по результатам проведения антикоррупционной экспертиз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Дополнить статьей 31.1 в следующей</w:t>
        <w:tab/>
        <w:t xml:space="preserve">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«31.1 Повторное рассмотрение  нормативных правовых актов, отклоненных Главой Валдай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ормативный правовой акт (далее – решение), отклоненный Главой Валдайского муниципального района, и обоснование такого отклонения передается председателем Думы на заключение в соответствующую депутатскую комиссию, которая в течение 14 календарных дней рассматривает вышеуказанные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 итогам рассмотрения документов депутатская комиссия вносит проект решения Думы, в котором может рекомендовать Думе  один из следующих вариантов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иться с решением Главы Валдайского муниципального района и отклонить нормативный правовой а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ь решение в ранее принят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 повторном рассмотрении решения, отклоненного Главой Валдайского муниципального района, выступает Глава Валдайского муниципального района либо его уполномоченный представитель с обоснованием отклонения решения, заслушивается заключение соответствующей депутатск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ле окончания обсуждения ставятся на голосование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иться с решением Главы Валдайского муниципального района и отклонить нормативный правовой а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ь решение в ранее принят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Дума принимает решение о повторном голосовании за отклоненный нормативный правовой акт, то решение считается принятым, если за него проголосовало не менее двух третей голосов от установленной численности депутатов Думы.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29     »  мая       2014 года №30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  29   » м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3:00Z</dcterms:created>
  <dc:creator>adm</dc:creator>
  <dc:description/>
  <cp:keywords/>
  <dc:language>en-US</dc:language>
  <cp:lastModifiedBy>ani</cp:lastModifiedBy>
  <cp:lastPrinted>2014-05-29T13:48:00Z</cp:lastPrinted>
  <dcterms:modified xsi:type="dcterms:W3CDTF">2014-05-29T12:10:00Z</dcterms:modified>
  <cp:revision>23</cp:revision>
  <dc:subject/>
  <dc:title>Российская  Федерация</dc:title>
</cp:coreProperties>
</file>