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0495</wp:posOffset>
            </wp:positionH>
            <wp:positionV relativeFrom="paragraph">
              <wp:posOffset>86995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 Думы Валдайского муниципального района 26.12.2013 №25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 27   »  марта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Думы Валдайского муниципального района от 26.12.2013 № 254 «О бюджете Валдайского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631 миллион 971 тысяча 48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645 миллионов 229 тысяч 531 рубль 7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13 миллионов 258 тысяч 50 рублей 71 копей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Валдайского муниципального района на 2015 год и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на 2015 год в сумме 663 миллиона 273 тысячи  785 рублей и на 2016 год в сумме 691 миллион 60 тысяч 69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на 2015 год в сумме 669 миллионов 122 тысячи 385 рублей, в том числе условно утверждённые расходы в сумме 5 миллионов 280 тысяч рублей и на 2016 год в сумме 708 миллионов 269 тысяч 690 рублей, в том числе условно утвержденные расходы в сумме 10 миллионов 932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муниципального района на 2015 год в сумме 5 миллионов 848 тысяч 600 рублей, на 2016 год в сумме 17 миллионов 209 тысяч рублей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кст пункта 1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 Утвердить объём  межбюджетных трансфертов, получаемых из других бюджетов бюджетной системы Российской Федерации на 2014 год в сумме 466166,481  тыс. рублей,  на 2015 год в сумме 487558,785 тыс. рублей     и на 2016 год в сумме 515350,69 тыс. рублей."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Текст пункта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бщий объём бюджетных ассигнований на исполнение публичных нормативных обязательств на 2014 год в сумме 128675 тыс. рублей, на 2015 год в сумме 134413,4 тыс. рублей, на 2016 год в сумме 138249,6  тыс. рублей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2 строки</w:t>
      </w:r>
      <w:r>
        <w:rPr>
          <w:sz w:val="28"/>
          <w:szCs w:val="28"/>
          <w:lang w:val="en-US"/>
        </w:rPr>
        <w:t>:</w:t>
      </w:r>
    </w:p>
    <w:tbl>
      <w:tblPr>
        <w:tblW w:w="1002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04"/>
        <w:gridCol w:w="1238"/>
        <w:gridCol w:w="1152"/>
        <w:gridCol w:w="1227"/>
        <w:gridCol w:w="255"/>
      </w:tblGrid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58,050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79,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22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 01 05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7,440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7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9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01 05 02 01 05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,440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9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ind w:left="-108" w:firstLine="108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зложить в следующей редакции:</w:t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58,050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8,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0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 01 05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7,440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6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6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01 05 02 01 05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,440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Приложения 1, 8,9,10, 11-2, 11-7  изложить в прилагаем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бюллетене «Валдайски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27» март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lang w:val="en-GB" w:bidi="ar-SA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56:00Z</dcterms:created>
  <dc:creator>adm</dc:creator>
  <dc:description/>
  <cp:keywords/>
  <dc:language>en-US</dc:language>
  <cp:lastModifiedBy>User</cp:lastModifiedBy>
  <cp:lastPrinted>2014-03-26T10:33:00Z</cp:lastPrinted>
  <dcterms:modified xsi:type="dcterms:W3CDTF">2014-03-31T09:43:00Z</dcterms:modified>
  <cp:revision>7</cp:revision>
  <dc:subject/>
  <dc:title>Российская  Федерация</dc:title>
</cp:coreProperties>
</file>