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0</wp:posOffset>
            </wp:positionH>
            <wp:positionV relativeFrom="paragraph">
              <wp:posOffset>66040</wp:posOffset>
            </wp:positionV>
            <wp:extent cx="720090" cy="916305"/>
            <wp:effectExtent l="0" t="0" r="0" b="0"/>
            <wp:wrapTight wrapText="bothSides">
              <wp:wrapPolygon edited="0">
                <wp:start x="-282" y="223"/>
                <wp:lineTo x="-282" y="14623"/>
                <wp:lineTo x="282" y="18223"/>
                <wp:lineTo x="566" y="18673"/>
                <wp:lineTo x="8808" y="21147"/>
                <wp:lineTo x="9944" y="21147"/>
                <wp:lineTo x="11366" y="21147"/>
                <wp:lineTo x="12786" y="21147"/>
                <wp:lineTo x="20745" y="18673"/>
                <wp:lineTo x="21030" y="18223"/>
                <wp:lineTo x="21600" y="15298"/>
                <wp:lineTo x="21600" y="223"/>
                <wp:lineTo x="-282" y="223"/>
              </wp:wrapPolygon>
            </wp:wrapTight>
            <wp:docPr id="1" name="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 Думы Валдайского муниципального района 26.12.2013 №254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4 »  апреля 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  <w:r>
        <w:rPr>
          <w:sz w:val="28"/>
          <w:szCs w:val="28"/>
        </w:rPr>
        <w:t xml:space="preserve">        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Валдайского муниципального района от 26.12.2013 № 254 «О бюджете Валдайского муниципального района на 2014 год и на плановый период 2015 и 2016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В приложении 8 строк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61"/>
        <w:gridCol w:w="995"/>
        <w:gridCol w:w="860"/>
        <w:gridCol w:w="550"/>
        <w:gridCol w:w="135"/>
        <w:gridCol w:w="1215"/>
        <w:gridCol w:w="392"/>
        <w:gridCol w:w="1008"/>
        <w:gridCol w:w="64"/>
        <w:gridCol w:w="636"/>
        <w:gridCol w:w="920"/>
        <w:gridCol w:w="700"/>
      </w:tblGrid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Учреждение: Администрация Валдайского муниципального района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326 597,7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141 4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625 5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дминистрация Валдайского муниципального района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 326 597,7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74 141 4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 625 5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 0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 0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 0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 0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999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6"/>
                <w:szCs w:val="16"/>
              </w:rPr>
              <w:t>263 0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999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 0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999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 0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чреждение: муниципальное казенное учреждение комитет образования Администрации Валдайского муниципального района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 731 1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349 4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 061 4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44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униципальное казенное учреждение комитет образования Администрации Валдайского муниципального района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 731 1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 349 4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 061 4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 333 3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 997 8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964 5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185 0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01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13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5 185 0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01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13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4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 0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999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 0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999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 000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93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ить в следующей редакции:</w:t>
            </w:r>
          </w:p>
        </w:tc>
        <w:tc>
          <w:tcPr>
            <w:tcW w:w="16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Учреждение: Администрация Валдайского муниципального района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285 419,71</w:t>
            </w:r>
          </w:p>
        </w:tc>
        <w:tc>
          <w:tcPr>
            <w:tcW w:w="146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141 400,00</w:t>
            </w:r>
          </w:p>
        </w:tc>
        <w:tc>
          <w:tcPr>
            <w:tcW w:w="225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625 500,00</w:t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дминистрация Валдайского муниципального района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285 419,7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141 4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625 5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 822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 822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 822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 822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999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 822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999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 822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999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 822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чреждение: муниципальное казенное учреждение комитет образования Администрации Валдайского муниципального района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 772 278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349 4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 061 4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униципальное казенное учреждение комитет образования Администрации Валдайского муниципального района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 772 278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 349 4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 061 4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 374 478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 997 8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964 5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26 178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5 201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13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26 178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01 00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13 00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400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 178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999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 178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999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 178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ить строку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999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 178,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приложении 9 строки: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716"/>
        <w:gridCol w:w="811"/>
        <w:gridCol w:w="184"/>
        <w:gridCol w:w="616"/>
        <w:gridCol w:w="187"/>
        <w:gridCol w:w="1213"/>
        <w:gridCol w:w="100"/>
        <w:gridCol w:w="100"/>
        <w:gridCol w:w="1200"/>
        <w:gridCol w:w="100"/>
        <w:gridCol w:w="200"/>
        <w:gridCol w:w="1420"/>
        <w:gridCol w:w="227"/>
        <w:gridCol w:w="300"/>
      </w:tblGrid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 852 900,0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6 458 400,00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 429700,00</w:t>
            </w:r>
          </w:p>
        </w:tc>
        <w:tc>
          <w:tcPr>
            <w:tcW w:w="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5 000,0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1 000,00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3 000,00</w:t>
            </w:r>
          </w:p>
        </w:tc>
        <w:tc>
          <w:tcPr>
            <w:tcW w:w="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5 000,0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1 000,00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3 000,00</w:t>
            </w:r>
          </w:p>
        </w:tc>
        <w:tc>
          <w:tcPr>
            <w:tcW w:w="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000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9999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9999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 943 174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 975 6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 208 8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77 300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6 6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349 8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00000 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77 300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6 6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349 8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000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77 300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6 6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349 8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9999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 000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9999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000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9999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000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ложить в следующей редакции: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 894 078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6 458 4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 4297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 178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1 0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3 0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6 178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1 0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3 0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00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178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9999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3 178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9999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178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 901 996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 975 6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 208 8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36 122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6 6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349 8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00000 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36 122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6 6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349 8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0000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36 122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6 6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349 8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9999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822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9999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822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19999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822,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00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бавить строку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49999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2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  <w:lang w:val="en-US"/>
              </w:rPr>
              <w:t>41 17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ложении 10 строки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839"/>
        <w:gridCol w:w="709"/>
        <w:gridCol w:w="483"/>
        <w:gridCol w:w="1417"/>
        <w:gridCol w:w="1418"/>
        <w:gridCol w:w="1433"/>
      </w:tblGrid>
      <w:tr>
        <w:trPr>
          <w:trHeight w:val="509" w:hRule="atLeast"/>
        </w:trPr>
        <w:tc>
          <w:tcPr>
            <w:tcW w:w="3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8 285 574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8 303 1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8 542 300,00</w:t>
            </w:r>
          </w:p>
        </w:tc>
      </w:tr>
      <w:tr>
        <w:trPr>
          <w:trHeight w:val="50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21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419 7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444 1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683 30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 0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 00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7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7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56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 0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 000,00</w:t>
            </w:r>
          </w:p>
        </w:tc>
      </w:tr>
      <w:tr>
        <w:trPr>
          <w:trHeight w:val="56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54 892 6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70 683 9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83 329 000,00</w:t>
            </w:r>
          </w:p>
        </w:tc>
      </w:tr>
      <w:tr>
        <w:trPr>
          <w:trHeight w:val="56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4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84999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49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8 244 396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8 303 1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8 542 30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21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378 522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444 1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683 30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 822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 0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 00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822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822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822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822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 0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 00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54 933 778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70 683 90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283 329 00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4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прочих мероприятий подпрограммы "Патриотическое воспитание населения Валдайского муниципального района"  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84999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178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авить строку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178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"Валдайски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4» апреля 2014 года №296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4» апрел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3:00Z</dcterms:created>
  <dc:creator>adm</dc:creator>
  <dc:description/>
  <cp:keywords/>
  <dc:language>en-US</dc:language>
  <cp:lastModifiedBy>User</cp:lastModifiedBy>
  <cp:lastPrinted>2014-04-15T13:25:00Z</cp:lastPrinted>
  <dcterms:modified xsi:type="dcterms:W3CDTF">2014-04-29T10:53:00Z</dcterms:modified>
  <cp:revision>8</cp:revision>
  <dc:subject/>
  <dc:title>Российская  Федерация</dc:title>
</cp:coreProperties>
</file>