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8.6pt;width:56.8pt;height: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24108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07 »  августа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634 миллиона 261 тысяча 325 рублей 0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649 миллионов 208 тысяч 550 рублей 14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4 миллионов 947 тысяч 225 рублей 0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5 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5 год в сумме 677 миллионов 673 тысячи 294 рубля 10 копеек и на 2016 год в сумме 691 миллион 458 тысяч 243 рубля 4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5 год в сумме 683 миллиона 521 тысяча 894 рубля 10 копеек, в том числе условно утверждённые расходы в сумме 5 миллионов 280 тысяч рублей и на 2016 год в сумме 708 миллионов 537 тысяч 243 рубля 40 копеек, в том числе условно утвержденные расходы в сумме 10 миллионов 932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5 год в сумме 5 миллионов 848 тысяч 600 рублей, на 2016 год в сумме 17 миллионов 79 тысяч рубле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64064,36  тыс. рублей,  на 2015 год в сумме 501958,2941 тыс. рублей  и на 2016 год в сумме 515748,2434 тыс. рубле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4 год в сумме 129166,4 тыс. рублей, на 2015 год в сумме 134412,4 тыс. рублей, на 2016 год в сумме 138249,6  тыс. рубле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риложении 6 по администратору "комитет финансов Администрации Валдайского муниципального района" добавить администрируемые коды бюджетной классификации 20202999058003151, 202020080500001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Приложения 1,2,8, 9,10,11-3,11-5,11-6,11-11,11-12  изложить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07» авгус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07» авгус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25:00Z</dcterms:created>
  <dc:creator>adm</dc:creator>
  <dc:description/>
  <cp:keywords/>
  <dc:language>en-US</dc:language>
  <cp:lastModifiedBy>ani</cp:lastModifiedBy>
  <cp:lastPrinted>2014-07-29T10:57:00Z</cp:lastPrinted>
  <dcterms:modified xsi:type="dcterms:W3CDTF">2014-08-11T07:49:00Z</dcterms:modified>
  <cp:revision>46</cp:revision>
  <dc:subject/>
  <dc:title>Российская  Федерация</dc:title>
</cp:coreProperties>
</file>