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460"/>
        <w:gridCol w:w="5920"/>
      </w:tblGrid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к  решению Думы Валдай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"О бюджете Валдай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на 2014 год и плановый период 2015 и 2016 годов"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   07.08.2014              №322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поступления доходов в бюджет муниципального района на 2014 год и на плановый период 2015 и 201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511"/>
        <w:gridCol w:w="1596"/>
        <w:gridCol w:w="1620"/>
        <w:gridCol w:w="1476"/>
      </w:tblGrid>
      <w:tr>
        <w:trPr>
          <w:trHeight w:val="31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673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261,32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673,29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458,2434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1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63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1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200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5%3AD15"/>
            <w:r>
              <w:rPr>
                <w:b/>
                <w:bCs/>
              </w:rPr>
              <w:t>Налог на доходы физических лиц</w:t>
            </w:r>
            <w:bookmarkEnd w:id="0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9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68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2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772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372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2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40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575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3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3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4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4" w:name="RANGE!A19%3AD19"/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  <w:bookmarkEnd w:id="4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0300000000000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6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0223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4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5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6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0000000000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200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8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80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201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45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25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256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202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налог на вмененный доход для отдельных видов деятельности(за  налоговые периоды, истекшие до  1января 2011 год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4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4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4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300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400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8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1050402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481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 в связи с применением патентной системы налогообложения ,зачисляемый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8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0300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Государственная пошлина  по делам, рассматриваемым  в судах общей юрисдикции, мировыми судь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3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4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48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301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Государственная пошлина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4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48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8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9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500000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6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1310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6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0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367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3505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3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9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5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</w:rPr>
              <w:t>1120100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9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5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20101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71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102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103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 за сбросы загрязняющих веществ в водные объек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20104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9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3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</w:rPr>
              <w:t>114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7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783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67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2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4020520500004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реализации имущества, находящегося в оперативном управлении учреждений находящихся в ведении органов управления муниципальных районов (за исключением имущества муниципальных бюджетных и автономных учреждений ),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50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0600000000043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 ,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7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683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717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0601310000043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продажи земельных участков ,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7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83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7179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300000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1160301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(штрафы) за  нарушение законодательства о налогах  и сборах ,предусмотренных статьями 116,118,1191,пунктами 1и 2 статьи 120,статьями 125,126,128,129,1291,132,133,134,135,1351 Налогового кодекса Российской Федерации ,а также штрафы ,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2500000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 ,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1162503001000014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62505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(штрафы) за нарушение законодательства в области охраны окружающей сре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506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енежные взыскания(штрафы) за нарушение земель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800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9000000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 поступления от денежных взысканий (штрафов) и иных сумм в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3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15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20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005005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поступления от денежных взысканий(штрафов) и иных сумм в возмещение ущерба ,зачисляемые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3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15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203,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456,32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958,29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748,2434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31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00,9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 на выравнивание бюджетной обеспеченности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1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0,9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9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58,69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87,0434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едоставление социальных выплат молодым семьям на приобретение (строительство) жилья в рамках подпрограммы "Обеспечение жильём молодых семей" федеральной целевой программы "Жилище" на 2011-2015 годы, за счёт средств федераль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едоставление социальных выплат молодым семьям на приобретение (строительство) жилья в рамках подпрограммы "Обеспечение жильём молодых семей" государственной программы "Развитие жилищного строительства на территории Новгородской области на 2014-2020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8 05 000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</w:t>
            </w:r>
            <w:r>
              <w:rPr>
                <w:bCs/>
              </w:rPr>
              <w:t>для обеспечения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- Фонд содействия реформированию жилищно - коммунального хозяй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35,4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8,5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7,553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9 05 000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сидия бюджету муниципального район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ётом необходимости развития малоэтажного жилищного строительства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68,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3,27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40,6904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и бюджету муниципального района для предоставления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5 8002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и бюджету муниципального района для предоставлен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5 8003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5 8005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0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 на организацию питьевого режима в дошкольных и общеобразовательных организация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0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999 05 8028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сидия бюджету муниципального района на </w:t>
            </w:r>
            <w:r>
              <w:rPr/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41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999 05 804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45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оведение ремонтов и ремонтно - 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6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767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960,3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плату жилищно-коммунальных услуг отдельным категориям граждан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8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3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реабилитированным лицам и лицам, признанным  пострадавшими от политических репресси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6</w:t>
            </w:r>
          </w:p>
        </w:tc>
      </w:tr>
      <w:tr>
        <w:trPr>
          <w:trHeight w:val="93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для предоставления  бюджетам поселений на осуществление государственных полномочий по первичному воинскому учёту на территориях, где отсутствуют военные комиссариаты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3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</w:rPr>
              <w:t>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4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1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 социальной поддержки труженикам тыла 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6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5 9002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 ветеранам труда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2,7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3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присвоению спортивных разрядов и квалификационных категорий спортивных суде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98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4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выполнение отдельных государственных полномочий по обеспечению бесплатного зубного протезирования граждан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5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7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86,6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на осуществление отдельных государственных полномочий по оказанию социальной поддержки малоимущим семьям ( малоимущим одиноко проживающим гражданам) по приобретению и установке приборов учёта в своих домовладениях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7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обучающимся муниципальных  образовательных организаци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0,5</w:t>
            </w:r>
          </w:p>
        </w:tc>
      </w:tr>
      <w:tr>
        <w:trPr>
          <w:trHeight w:val="13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8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ыполнение отдельных государственных полномочий по 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</w:tr>
      <w:tr>
        <w:trPr>
          <w:trHeight w:val="11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единовременную выплату лицам из числа детей - сирот и детей, оставшихся без попечения родителей,   на текущий ремонт находящихся в их собственности жилых помещений, расположенных на территории Новгородской области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96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беспечению бесплатным молоком обучающихся муниципальных общеобразовательных организаци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11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государственных полномочий по расчёту и предоставлению дотаций на выравнивание бюджетной обеспеченности поселени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3,8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3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 мультимедийным оборудованием на 2014 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  <w:r>
              <w:rPr/>
              <w:t xml:space="preserve">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5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выполнение 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ёлках городского типа Новгородской област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3</w:t>
            </w:r>
          </w:p>
        </w:tc>
      </w:tr>
      <w:tr>
        <w:trPr>
          <w:trHeight w:val="7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беспечение доступа к информационно-телекоммуникационной сети "Интернет"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5 9017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 на обеспечение отдельных государственных полномочий по назначению и выплате  пособий гражданам, имеющим детей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8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 по приобретению и установке котлового оборудования отечественного производства, работающего на биотопливе, в своих домовладениях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70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1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2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 курортном лечении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3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 на осуществление отдельных государственных полномочий по предоставлению мер социальной поддержки ветеранов труда Новгородской област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8,8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5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бюджету муниципального района для предоставления бюджетам поселений на 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41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2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7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 государственных полномочий по 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8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озмещение затрат по содержанию штатных единиц, осуществляющих переданные отдельные государственные полномочия области на 2014 - 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8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9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тивных правонарушениях"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содержание ребёнка в семье опекуна и приёмной семье, а также вознаграждение, причитающееся  приёмному родителю,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2,5</w:t>
            </w:r>
          </w:p>
        </w:tc>
      </w:tr>
      <w:tr>
        <w:trPr>
          <w:trHeight w:val="10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</w:tc>
      </w:tr>
      <w:tr>
        <w:trPr>
          <w:trHeight w:val="9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11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муниципальных районов, городского округа на обеспечение жилыми помещениями детей -сирот и детей, оставшихся без попечения родителей, а также лиц из числа детей -сирот и детей, оставшихся без попечения родителей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7,6</w:t>
            </w:r>
          </w:p>
        </w:tc>
      </w:tr>
      <w:tr>
        <w:trPr>
          <w:trHeight w:val="13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выплате социального пособия на погребение  и возмещению стоимости услуг, предоставляемых согласно гарантированному перечню услуг по погребению на 2014-2016 г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4</w:t>
            </w:r>
          </w:p>
        </w:tc>
      </w:tr>
      <w:tr>
        <w:trPr>
          <w:trHeight w:val="35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7,06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7,06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18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5:00Z</dcterms:created>
  <dc:creator>Antonova-MN</dc:creator>
  <dc:description/>
  <cp:keywords/>
  <dc:language>en-US</dc:language>
  <cp:lastModifiedBy>ani</cp:lastModifiedBy>
  <cp:lastPrinted>2014-06-18T11:35:00Z</cp:lastPrinted>
  <dcterms:modified xsi:type="dcterms:W3CDTF">2014-08-07T09:10:00Z</dcterms:modified>
  <cp:revision>160</cp:revision>
  <dc:subject/>
  <dc:title>                                                                                                                              </dc:title>
</cp:coreProperties>
</file>