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 бюджетам поселений на выполнение передаваемых полномочий субъек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убвенции для предоставления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 – 2016 г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25"/>
        <w:gridCol w:w="1482"/>
        <w:gridCol w:w="142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30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7,16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,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cp:keywords/>
  <dc:language>en-US</dc:language>
  <cp:lastModifiedBy>bev2</cp:lastModifiedBy>
  <cp:lastPrinted>2014-07-29T11:46:00Z</cp:lastPrinted>
  <dcterms:modified xsi:type="dcterms:W3CDTF">2014-07-29T07:46:00Z</dcterms:modified>
  <cp:revision>74</cp:revision>
  <dc:subject/>
  <dc:title/>
</cp:coreProperties>
</file>