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6 год и на плановый период 2017 и 2018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дополнительного образования Центр «Пульс» г.Валдай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5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>дополнительное образование детей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3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организация дополнительного образов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 xml:space="preserve">Реализация дополнительных общеразвивающих   программ </w:t>
            </w:r>
            <w:r>
              <w:rPr>
                <w:i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Г42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1080"/>
        <w:gridCol w:w="940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1</w:t>
            </w:r>
            <w:r>
              <w:rPr>
                <w:sz w:val="22"/>
                <w:szCs w:val="22"/>
              </w:rPr>
              <w:t>Г42002800300701007100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человеко-часов пребы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о-ча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</w:t>
            </w:r>
            <w:r>
              <w:rPr>
                <w:sz w:val="22"/>
                <w:szCs w:val="22"/>
              </w:rPr>
              <w:t>0028000000000001006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, 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6-01-19T09:33:00Z</cp:lastPrinted>
  <dcterms:modified xsi:type="dcterms:W3CDTF">2016-01-20T12:33:00Z</dcterms:modified>
  <cp:revision>86</cp:revision>
  <dc:subject/>
  <dc:title/>
</cp:coreProperties>
</file>