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 № 8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6 год и на плановый период 2017 и 2018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5 «Светлячок» г. 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>
          <w:trHeight w:val="85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6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 xml:space="preserve"> 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6003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cp:lastPrinted>2016-01-18T11:16:00Z</cp:lastPrinted>
  <dcterms:modified xsi:type="dcterms:W3CDTF">2016-01-20T12:51:00Z</dcterms:modified>
  <cp:revision>65</cp:revision>
  <dc:subject/>
  <dc:title/>
</cp:coreProperties>
</file>