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 № 8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6 год и на плановый период 2017 и 2018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17 «Алёнушка» с.Едрово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6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2010007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100600201002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ети-инвалиды, обучающиеся по состоянию здоровья на дому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6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6003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4007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4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dcterms:modified xsi:type="dcterms:W3CDTF">2016-01-20T13:32:00Z</dcterms:modified>
  <cp:revision>86</cp:revision>
  <dc:subject/>
  <dc:title/>
</cp:coreProperties>
</file>