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9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7 «Солнышко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1004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с ограниченными возможностями здоровья (ОВ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 xml:space="preserve"> 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4007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0500300006001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8T11:18:00Z</cp:lastPrinted>
  <dcterms:modified xsi:type="dcterms:W3CDTF">2016-01-20T12:59:00Z</dcterms:modified>
  <cp:revision>72</cp:revision>
  <dc:subject/>
  <dc:title/>
</cp:coreProperties>
</file>