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0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9912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01.2015  №4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 автономному  учреждению  «Физкультурно-спортивный центр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 год  и на плановый период 2016 - 2017 годов</w:t>
      </w:r>
    </w:p>
    <w:p>
      <w:pPr>
        <w:pStyle w:val="ListParagraph"/>
        <w:spacing w:lineRule="auto" w:line="240"/>
        <w:ind w:left="0" w:right="-2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right="-23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-2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, по которой устанавливается муниципальное  задание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20" w:right="-23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  <w:gridCol w:w="5134"/>
      </w:tblGrid>
      <w:tr>
        <w:trPr>
          <w:trHeight w:val="240" w:hRule="atLeast"/>
        </w:trPr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муниципальной  услуги</w:t>
            </w:r>
          </w:p>
        </w:tc>
      </w:tr>
      <w:tr>
        <w:trPr>
          <w:trHeight w:val="240" w:hRule="atLeast"/>
        </w:trPr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луги по организации и проведению физкультурно-оздоровительных и спортивно-массовых мероприятий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</w:tr>
      <w:tr>
        <w:trPr>
          <w:trHeight w:val="240" w:hRule="atLeast"/>
        </w:trPr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занятий физической культурой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</w:tr>
    </w:tbl>
    <w:p>
      <w:pPr>
        <w:pStyle w:val="ConsPlusNonforma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 услуги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85"/>
        <w:gridCol w:w="2110"/>
        <w:gridCol w:w="1417"/>
        <w:gridCol w:w="1276"/>
        <w:gridCol w:w="1317"/>
        <w:gridCol w:w="720"/>
        <w:gridCol w:w="900"/>
        <w:gridCol w:w="1174"/>
        <w:gridCol w:w="1275"/>
        <w:gridCol w:w="1331"/>
        <w:gridCol w:w="1363"/>
      </w:tblGrid>
      <w:tr>
        <w:trPr>
          <w:trHeight w:val="60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 потребителя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 (безвозмездная, частично платная, платная)</w:t>
            </w:r>
          </w:p>
        </w:tc>
        <w:tc>
          <w:tcPr>
            <w:tcW w:w="5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чел. или ед.)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 финансо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финансо-вый год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финансо-вый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финан-совый го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8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алдайского муниципального района (физические и юридические лиц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ая/бесплатная/частично пла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су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сут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сут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алдайского муниципального района (физические лиц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ая/бесплатная/частично пла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су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сут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сут.</w:t>
            </w:r>
          </w:p>
        </w:tc>
      </w:tr>
    </w:tbl>
    <w:p>
      <w:pPr>
        <w:pStyle w:val="ConsPlu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качество и (или) объем оказываемой муниципальной 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оказываемой муниципальной  услуги</w:t>
      </w: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417"/>
        <w:gridCol w:w="1843"/>
        <w:gridCol w:w="992"/>
        <w:gridCol w:w="1404"/>
        <w:gridCol w:w="1520"/>
        <w:gridCol w:w="760"/>
        <w:gridCol w:w="944"/>
        <w:gridCol w:w="2703"/>
      </w:tblGrid>
      <w:tr>
        <w:trPr>
          <w:trHeight w:val="360" w:hRule="atLeast"/>
          <w:cantSplit w:val="true"/>
        </w:trPr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</w:t>
            </w:r>
          </w:p>
        </w:tc>
        <w:tc>
          <w:tcPr>
            <w:tcW w:w="5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оказываемой государственной услуги</w:t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21" w:hRule="atLeast"/>
          <w:cantSplit w:val="true"/>
        </w:trPr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-ный финан-совый год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-вый год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273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количества проведенных физкультурных и спортивно-массов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учета проведения спортивно-массовых мероприятий</w:t>
            </w:r>
          </w:p>
        </w:tc>
      </w:tr>
      <w:tr>
        <w:trPr>
          <w:trHeight w:val="1131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ост количества занимающихся физической культур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учета посещений занимающихся физической культуро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оказываемой муниципальной 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1576"/>
        <w:gridCol w:w="1401"/>
        <w:gridCol w:w="1842"/>
        <w:gridCol w:w="1843"/>
        <w:gridCol w:w="1418"/>
        <w:gridCol w:w="1275"/>
        <w:gridCol w:w="3988"/>
      </w:tblGrid>
      <w:tr>
        <w:trPr>
          <w:trHeight w:val="400" w:hRule="atLeast"/>
          <w:cantSplit w:val="true"/>
        </w:trPr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оказываемой муниципальной  услуги</w:t>
            </w:r>
          </w:p>
        </w:tc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66" w:hRule="atLeast"/>
          <w:cantSplit w:val="true"/>
        </w:trPr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 финансовый год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финансовый го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официальных</w:t>
              <w:br/>
              <w:t>городских физкультурно-оздоровительных и спортивных мероприят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учета проведения спортивно-массовых мероприятий</w:t>
            </w:r>
          </w:p>
        </w:tc>
      </w:tr>
      <w:tr>
        <w:trPr>
          <w:trHeight w:val="2030" w:hRule="atLeast"/>
          <w:cantSplit w:val="true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занятий</w:t>
              <w:br/>
              <w:t xml:space="preserve">физической культурой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учета посещений занимающихся физической культурой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оказание муниципаль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АУ «Физкультурно-спортивный центр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4 декабря 2007 года  № 329-ФЗ «О физической культуре и спорте в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ной закон от 05.02.2010 № 680-ОЗ «О физической культуре и спорте в Новгородской области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280"/>
        <w:gridCol w:w="10117"/>
        <w:gridCol w:w="2659"/>
      </w:tblGrid>
      <w:tr>
        <w:trPr>
          <w:trHeight w:val="36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телефонной связи 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процедуре предоставления муниципальных услуг, оказываемых учре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редоставления информации по телефон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 с 8-00 до 17-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денный перерыв с 12-00 до 13-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компетентного сотрудника в момент обращения потребителя, потребитель вправе оставить свой контактный телефон для последующего сообщения интересующей информации об оказываемых услугах (работах) учреждением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и личном обращении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личного обращения потребителей во время работы учреждения, оказывающего услуги, уполномоченные работники учреждения, в вежливой форме, предоставляют необходимую информацию об оказываемых услу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информ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8-00 до 17-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-00 до 13-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 потребителей консультации не должно превышать 5 минут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779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 сети Интернет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тернет – сайте Учреждения размещается и</w:t>
              <w:br/>
              <w:t>поддерживается в актуальном режиме: информация</w:t>
              <w:br/>
              <w:t>о наименовании учреждения; Общая информация об оказываемых услугах; информация о проводимых и планируемых спортивно-массовых мероприятиях. Учреждение имеет в сети «Интернет» свой почтовый ящик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И размещает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казываемых услугах  в газете «Валд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ежегодного отчета о деятельности учреждения и об использовании закрепленного за ним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актуальные вопросы.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омещениях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учреждения на информационных стендах, удобных для обозрения, размещает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казываем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я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оводимых физкультурных и спортивных мероприят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, которые должен предоставить потребитель, для получения оказываемых услуг учрежд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пособах доведения потребителями своих отзывов, замечаний и предложений о работе учреждения, оказывающего услуги (работы).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>
          <w:trHeight w:val="977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ая информация у входа в помещения </w:t>
            </w:r>
          </w:p>
        </w:tc>
        <w:tc>
          <w:tcPr>
            <w:tcW w:w="10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хода в помещения учреждения размещает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олном наименовании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учреждения и время оказания услуг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снования для приостановл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66"/>
        <w:gridCol w:w="9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.12 Кодекса Российской Федерации об административных правонарушениях  от 30 декабря 2001 года № 195-Ф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алдайского муниципального района от 31.12.2010   № 225 «Об утверждении Порядка создания, реорганизации , изменении типа и ликвидации муниципальных учреждений муниципального района, утверждения уставов муниципальных учреждений и внесения в них измен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муниципального образования 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3 Федерального закона от 06 октября 2003 года 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66"/>
        <w:gridCol w:w="9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9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алдайского муниципального района от 31.12.2010  № 225 «Об утверждении Порядка создания, реорганизации , изменении типа и ликвидации муниципальных учреждений муниципального района, утверждения уставов муниципальных учреждений и внесения в них изменений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Предельные цены (тарифы) на оплату муниципальной 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Значения предельных цен (тариф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6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082"/>
        <w:gridCol w:w="4413"/>
        <w:gridCol w:w="6139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4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,</w:t>
              <w:br/>
              <w:t>устанавливающего цены (тарифы), либо порядок их установления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00  (Спортивные залы для игровых видов спорта)</w:t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в час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комитета по физической культуре и спорту Новгородской области от 01.04.2011  № 44/1 «Об утверждении порядка финансирования спортивных мероприятий в Новгородской области»</w:t>
            </w:r>
          </w:p>
        </w:tc>
      </w:tr>
      <w:tr>
        <w:trPr>
          <w:trHeight w:val="2012" w:hRule="atLeast"/>
        </w:trPr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500  (Плавательные бассейны до 25  метров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в час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комитета по физической культуре и спорту Новгородской области от 01.04.2011  № 44/1 «Об утверждении порядка финансирования спортивных мероприятий в Новгородской области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Порядок контроля за исполнением муниципального</w:t>
      </w:r>
      <w:r>
        <w:rPr/>
        <w:t xml:space="preserve"> задания</w:t>
      </w:r>
    </w:p>
    <w:tbl>
      <w:tblPr>
        <w:tblW w:w="156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946"/>
        <w:gridCol w:w="3308"/>
        <w:gridCol w:w="8330"/>
      </w:tblGrid>
      <w:tr>
        <w:trPr/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 местного</w:t>
              <w:br/>
              <w:t>самоуправления района, осуществляющий контроль за исполнением муниципального задания</w:t>
            </w:r>
          </w:p>
        </w:tc>
      </w:tr>
      <w:tr>
        <w:trPr/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троль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8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/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8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лдайского муниципального район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Форма отчета об исполнении муниципального задания: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20"/>
        <w:gridCol w:w="3580"/>
        <w:gridCol w:w="2160"/>
        <w:gridCol w:w="3200"/>
        <w:gridCol w:w="27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утвержденное в муниципальном задании на отчетный 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ого значения показател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3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ываемой муниципальной 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муниципальной 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роки представления отчетов об исполнении муниципального  зад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жегодно до 1-го февраля очередного финансового года, следующего за отчетным финансовым годо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3. Иные требования к отчетности об исполнении муниципального задания нет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9204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5.01.2015   № 42 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ОМСТВЕННЫЙ ПЕРЕЧЕНЬ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услуг (работ), оказываемых (выполняемых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ым автономным учреждением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Физкультурно-спортивный центр»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95"/>
        <w:gridCol w:w="2853"/>
        <w:gridCol w:w="2802"/>
        <w:gridCol w:w="3525"/>
        <w:gridCol w:w="2247"/>
      </w:tblGrid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потребителя муниципальной услуги</w:t>
              <w:br/>
              <w:t>(работы)</w:t>
            </w:r>
          </w:p>
        </w:tc>
        <w:tc>
          <w:tcPr>
            <w:tcW w:w="2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и ед. измерения показателя объема муниципальной услуги (работы)</w:t>
            </w:r>
          </w:p>
        </w:tc>
        <w:tc>
          <w:tcPr>
            <w:tcW w:w="3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качество муниципальной услуги</w:t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автономной организации, оказывающей муниципальную услугу (выполняющей работу)</w:t>
            </w:r>
          </w:p>
        </w:tc>
      </w:tr>
      <w:tr>
        <w:trPr/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организации и проведению физкультурно-оздоровительных и спортивно-массовых мероприятий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Валдайского муниципального района (физические и юридические лица)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нявших участие – 3200 чел.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проведенных физкультурных и спортивно-массовых мероприятий 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 «ФСЦ»</w:t>
            </w:r>
          </w:p>
        </w:tc>
      </w:tr>
      <w:tr>
        <w:trPr>
          <w:trHeight w:val="1415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занятий физической культурой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алдайского муниципального района (физические лица)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– 4000 чел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занимающихся физической культуро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 «ФСЦ»</w:t>
            </w:r>
          </w:p>
        </w:tc>
      </w:tr>
    </w:tbl>
    <w:p>
      <w:pPr>
        <w:pStyle w:val="Normal"/>
        <w:spacing w:lineRule="atLeast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09:00Z</dcterms:created>
  <dc:creator>USER</dc:creator>
  <dc:description/>
  <cp:keywords/>
  <dc:language>en-US</dc:language>
  <cp:lastModifiedBy>nina</cp:lastModifiedBy>
  <cp:lastPrinted>2015-01-14T12:56:00Z</cp:lastPrinted>
  <dcterms:modified xsi:type="dcterms:W3CDTF">2015-01-16T13:13:00Z</dcterms:modified>
  <cp:revision>3</cp:revision>
  <dc:subject/>
  <dc:title>Заместитель руководителя департамента,  начальник учебно-спортивного отдела департамента </dc:title>
</cp:coreProperties>
</file>