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b/>
          <w:color w:val="000000"/>
          <w:sz w:val="28"/>
          <w:szCs w:val="28"/>
        </w:rPr>
        <w:t>Российская  Федерация</w:t>
      </w:r>
    </w:p>
    <w:p>
      <w:pPr>
        <w:pStyle w:val="Heading1"/>
        <w:spacing w:lineRule="exact" w:line="240"/>
        <w:rPr>
          <w:b/>
          <w:b/>
          <w:szCs w:val="28"/>
        </w:rPr>
      </w:pPr>
      <w:r>
        <w:rPr>
          <w:b/>
          <w:szCs w:val="28"/>
        </w:rPr>
        <w:t>Новгородская область</w:t>
      </w:r>
    </w:p>
    <w:p>
      <w:pPr>
        <w:pStyle w:val="Normal"/>
        <w:spacing w:lineRule="exac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АЛДАЙСКОГО МУНИЦИПАЛЬНОГО РАЙОНА</w:t>
      </w:r>
    </w:p>
    <w:p>
      <w:pPr>
        <w:pStyle w:val="Normal"/>
        <w:spacing w:lineRule="exac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>Р Е Ш Е Н И 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8"/>
      </w:tblGrid>
      <w:tr>
        <w:trPr>
          <w:trHeight w:val="100" w:hRule="atLeast"/>
        </w:trPr>
        <w:tc>
          <w:tcPr>
            <w:tcW w:w="9508" w:type="dxa"/>
            <w:tcBorders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ложение о порядке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существления муниципального контроля на территории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8"/>
                <w:szCs w:val="28"/>
              </w:rPr>
              <w:t>Валдайского муниципальн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нято Думой муниципального района « 30 »  января 2015 года.</w:t>
      </w:r>
    </w:p>
    <w:p>
      <w:pPr>
        <w:pStyle w:val="Normal"/>
        <w:autoSpaceDE w:val="false"/>
        <w:spacing w:before="8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Дума Валдайского муниципального района  </w:t>
      </w: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. Внести в Положение о порядке осуществления муниципального контроля на  территории Валдайского муниципального района (далее - Положение), утвержденного решением Думы Валдайского муниципального района от 29.10.2009 № 419, следующие измене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пункт 2.1 статьи 2 Положения в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2.1. Муниципальный контроль - деятельность органов местного самоуправления, уполномоченных в соответствии с федеральными законами на организацию и проведение на территории муниципального образования проверок соблюдения юридическими лицами, индивидуальными предпринимателями требований, установленных муниципальными правовыми актами, а также требований, установленных федеральными законами, законами субъектов Российской Федерации, в случаях, если соответствующие виды контроля относятся к вопросам местного значения. Порядок организации и осуществления муниципального контроля в соответствующей сфере деятельности устанавливается муниципальными правовыми актами либо законом субъекта Российской Федерации и принятыми в соответствии с ним муниципальными правовыми актами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Дополнить пункт 2.2 статьи 2 Положения после слов «…испытаний,…» словами «плановых (рейдовых) осмотров, обследований лесных участков, земельных участков в процессе их эксплуатации,…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Изложить пункт 2.4 статьи 2 Положения в редакции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2.4. Экспертные организации - юридические лица, которые аккредитованы в соответствии с законодательством Российской Федерации об аккредитации в национальной системе аккредитации и привлекаются органами муниципального контроля к проведению мероприятий по контролю. В целях настоящего Положения в соответствии с действующим законодательством к экспертным организациям приравниваются индивидуальные предприниматели, которые аккредитованы в соответствии с законодательством Российской Федерации об аккредитации в национальной системе аккредитации и привлекаются органами муниципального контроля к проведению мероприятий по контролю.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4. Дополнить статью 2 Положения пунктом 2.5 следующего содержания: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.5. Эксперты - граждане, не являющиеся индивидуальными предпринимателями, имеющие специальные знания, опыт в соответствующей сфере науки, техники, хозяйственной деятельности и аттестованные в установленном Правительством Российской Федерации порядке в целях привлечения органами муниципального контроля к проведению мероприятий по контролю.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Изложить абзац 2 пункта 3.1 в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организация и осуществление муниципального контроля на территории Валдайского муниципального района, а также организация и осуществление регионального государственного контроля (надзора), полномочиями по осуществлению которого наделены органы местного самоуправления.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Изложить абзац 3 пункта 3.1. статьи 3 в редак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разработка административных регламентов осуществления муниципального контроля в соответствующих сферах деятельности. Разработка и принятие указанных административных регламентов осуществляются в порядке, установленном законом Новгородской области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7. Изложить абзац 4 пункта 3.4 статьи 3 Положения в ново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наименование юридического лица или фамилия, имя, отчество индивидуального предпринимателя, проверка которых проводится, места нахождения юридических лиц (их филиалов, представительств, обособленных структурных подразделений) или места фактического осуществления деятельности индивидуальными предпринимателями;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8. Изложить абзац 8 пункта 3.4 статьи 3 Положения в следующей редак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перечень административных регламентов по осуществлению муниципального контроля;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9. Дополнить абзац 9 статьи 5 Положения после слов «…окружающей среды,» словами «объектов культурного наследия (памятников истории и культуры) народов Российской Федерации,…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10. Дополнить статью 8 Положения абзацем 6 следующего содержания: «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Новгородской области Российской Федерации к участию в проверке.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публиковать решение в бюллетене «Валдайский Вестник» и разместить на официальном сайте Администрации Валдайского муниципального района в сети «Интернет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лава Валдайского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А.А. Тарасов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30»  января 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5 года №362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ind w:right="-146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седатель Думы Валдайского</w:t>
              <w:tab/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С.К. Косенков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30»  января 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5 года №362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0" w:top="426" w:footer="0" w:bottom="2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82110</wp:posOffset>
              </wp:positionH>
              <wp:positionV relativeFrom="paragraph">
                <wp:posOffset>51498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0.55pt;mso-position-vertical-relative:text;margin-left:32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8:24:00Z</dcterms:created>
  <dc:creator>adm</dc:creator>
  <dc:description/>
  <cp:keywords/>
  <dc:language>en-US</dc:language>
  <cp:lastModifiedBy>User</cp:lastModifiedBy>
  <cp:lastPrinted>2015-01-16T11:28:00Z</cp:lastPrinted>
  <dcterms:modified xsi:type="dcterms:W3CDTF">2015-01-30T12:32:00Z</dcterms:modified>
  <cp:revision>8</cp:revision>
  <dc:subject/>
  <dc:title>Российская  Федерация</dc:title>
</cp:coreProperties>
</file>