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1294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я в Порядок организации и проведения публичных слушаний на территории Валдайского муниципального райо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нято Думой муниципального района « 29 »  мая 2014 год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следующее изменение в Порядок организации и проведения публичных слушаний на территории Валдайского муниципального района, утвержденный решением Думы Валдайского муниципального района от 30.10.2006 №109, заменив в пункте 6.2. статьи 6 и пункте 8.6 статьи 8 слова «…в районной газете «Валдай»…» на «…в бюллетене «Валдай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 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6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9 » ма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0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 Знак"/>
    <w:basedOn w:val="Style11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0:00Z</dcterms:created>
  <dc:creator>adm</dc:creator>
  <dc:description/>
  <cp:keywords/>
  <dc:language>en-US</dc:language>
  <cp:lastModifiedBy>ani</cp:lastModifiedBy>
  <cp:lastPrinted>2014-05-12T14:23:00Z</cp:lastPrinted>
  <dcterms:modified xsi:type="dcterms:W3CDTF">2014-05-26T06:51:00Z</dcterms:modified>
  <cp:revision>8</cp:revision>
  <dc:subject/>
  <dc:title>Российская  Федерация</dc:title>
</cp:coreProperties>
</file>