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 дополни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норматива отчисления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муниципального рай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от налога на доходы физ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ских лиц в 2015 году и 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й период 2016-2017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31» ок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 соответствии с пунктом 4.1 статьи 138 Бюджетного кодекса Российской Федерации Дума Валдайского муниципального район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.Согласовать дополнительный норматив отчислений от налога на доходы физических лиц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 части дотации на выравнивание бюджетной обеспеченности муниципальных районов в бюджет Валдайского муниципального район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5 год – 1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6 год – 16%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17 год -  1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реш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1 » ок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41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31» ок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41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7:00Z</dcterms:created>
  <dc:creator>adm</dc:creator>
  <dc:description/>
  <cp:keywords/>
  <dc:language>en-US</dc:language>
  <cp:lastModifiedBy>User</cp:lastModifiedBy>
  <cp:lastPrinted>2014-11-05T12:37:00Z</cp:lastPrinted>
  <dcterms:modified xsi:type="dcterms:W3CDTF">2014-11-05T09:51:00Z</dcterms:modified>
  <cp:revision>8</cp:revision>
  <dc:subject/>
  <dc:title>Российская  Федерация</dc:title>
</cp:coreProperties>
</file>