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20090" cy="916305"/>
            <wp:effectExtent l="0" t="0" r="0" b="0"/>
            <wp:wrapTight wrapText="bothSides">
              <wp:wrapPolygon edited="0">
                <wp:start x="-282" y="223"/>
                <wp:lineTo x="-282" y="14623"/>
                <wp:lineTo x="282" y="18223"/>
                <wp:lineTo x="566" y="18673"/>
                <wp:lineTo x="8808" y="21147"/>
                <wp:lineTo x="9944" y="21147"/>
                <wp:lineTo x="11366" y="21147"/>
                <wp:lineTo x="12786" y="21147"/>
                <wp:lineTo x="20745" y="18673"/>
                <wp:lineTo x="21030" y="18223"/>
                <wp:lineTo x="21600" y="15298"/>
                <wp:lineTo x="21600" y="223"/>
                <wp:lineTo x="-282" y="2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Об утверждении Положения о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 заимствованиях 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лдайского муниципального 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района и управлении муниципа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ьным долгом Валдайского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о Думой муниципального района « 25» июня 2014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Валдайского муниципальн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Утвердить прилагаемое Положение о</w:t>
      </w:r>
      <w:r>
        <w:rPr>
          <w:bCs/>
          <w:sz w:val="28"/>
          <w:szCs w:val="28"/>
        </w:rPr>
        <w:t xml:space="preserve"> муниципальных  заимствованиях Валдайского муниципального района и управлении муниципальным долгом Валдайского муниципального района (далее – Поло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2. Опубликовать решение в бюллетене  «Валдайский Вестник»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5» июня 2014 года №31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5» июня 2014 года №312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Думы Валдайск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ab/>
        <w:tab/>
        <w:tab/>
        <w:t xml:space="preserve">   муниципального района</w:t>
      </w:r>
    </w:p>
    <w:p>
      <w:pPr>
        <w:pStyle w:val="Normal"/>
        <w:widowControl w:val="false"/>
        <w:autoSpaceDE w:val="false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 25.06.2014 № 312</w:t>
      </w:r>
    </w:p>
    <w:p>
      <w:pPr>
        <w:pStyle w:val="Normal"/>
        <w:widowControl w:val="false"/>
        <w:autoSpaceDE w:val="false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муниципальных  заимствованиях Валдайского муниципального района и управлении муниципальным долгом Валдай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Par19"/>
      <w:bookmarkEnd w:id="0"/>
      <w:r>
        <w:rPr>
          <w:b/>
          <w:bCs/>
          <w:sz w:val="28"/>
          <w:szCs w:val="28"/>
        </w:rPr>
        <w:t>Глава 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bookmarkStart w:id="1" w:name="Par21"/>
      <w:bookmarkEnd w:id="1"/>
      <w:r>
        <w:rPr>
          <w:b/>
          <w:sz w:val="28"/>
          <w:szCs w:val="28"/>
        </w:rPr>
        <w:t>Статья 1. Предмет регулирования настоящего Полож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стоящее Положение регулирует отношения, связанные с осуществлением муниципальных заимствований Валдайского муниципального района и управлением муниципальным долгом Валда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bookmarkStart w:id="2" w:name="Par25"/>
      <w:bookmarkEnd w:id="2"/>
      <w:r>
        <w:rPr>
          <w:b/>
          <w:sz w:val="28"/>
          <w:szCs w:val="28"/>
        </w:rPr>
        <w:t>Статья 2. Основные понятия, используемые в настоящем Положени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новные понятия, используемые в настоящем Положении, применяются в том же значении, что и в Бюджетном </w:t>
      </w:r>
      <w:hyperlink r:id="rId3">
        <w:r>
          <w:rPr>
            <w:rStyle w:val="InternetLink"/>
            <w:color w:val="0000FF"/>
            <w:sz w:val="28"/>
            <w:szCs w:val="28"/>
          </w:rPr>
          <w:t>кодексе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3" w:name="Par29"/>
      <w:bookmarkEnd w:id="3"/>
      <w:r>
        <w:rPr>
          <w:b/>
          <w:bCs/>
          <w:sz w:val="28"/>
          <w:szCs w:val="28"/>
        </w:rPr>
        <w:t>Глава 2. Осуществление муниципальных заимствований Валдай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bookmarkStart w:id="4" w:name="Par32"/>
      <w:bookmarkEnd w:id="4"/>
      <w:r>
        <w:rPr>
          <w:b/>
          <w:sz w:val="28"/>
          <w:szCs w:val="28"/>
        </w:rPr>
        <w:t>Статья 3. Порядок осуществления муниципальных заимствований Валдай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Муниципальные заимствования Валдайского муниципального района осуществляются в целях финансирования дефицита  бюджета муниципального района, а также для погашения долговых обязательств Валда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аво осуществления муниципальных заимствований от имени  Валдайского муниципального района муниципального района  принадлежит Администрации 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Осуществление муниципальных заимствований Валдайского муниципального района производится в порядке и на условиях, установленных Бюджетным </w:t>
      </w:r>
      <w:hyperlink r:id="rId4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Гражданским </w:t>
      </w:r>
      <w:hyperlink r:id="rId5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 федеральным </w:t>
      </w:r>
      <w:hyperlink r:id="rId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, областным законом об областном бюджете на очередной финансовый год и плановый период, решением Думы Валдайского муниципального района о бюджете муниципального района на очередной финансовый год и плановый период, настоящим Положением, нормативными правовыми актами Правительства Новгородской области, Администрации Валдайского муниципального района, регулирующими бюджетные правоотношения.</w:t>
      </w:r>
      <w:bookmarkStart w:id="5" w:name="Par42"/>
      <w:bookmarkEnd w:id="5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ава 3. Управление муниципальным долгом Валдай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bookmarkStart w:id="6" w:name="Par45"/>
      <w:bookmarkEnd w:id="6"/>
      <w:r>
        <w:rPr>
          <w:b/>
          <w:sz w:val="28"/>
          <w:szCs w:val="28"/>
        </w:rPr>
        <w:t>Статья 4. Задачи управления муниципальным долгом Валдай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дачами управления муниципальным долгом Валдайского муниципального район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финансирования дефицита  бюджета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оевременное и полное исполнение долговых обязательств Валда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поддержания объема муниципального долга Валдайского муниципального района в пределах, установленных федеральным законодательством, и в соответствии с  решением о бюджете муниципального район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поддержания расходов на обслуживание муниципального долга Валдайского муниципального района в пределах, установленных федеральным законодательством, и в соответствии с  решением о бюджете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инимизация стоимости обслуживания муниципального долга Валда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bookmarkStart w:id="7" w:name="Par54"/>
      <w:bookmarkEnd w:id="7"/>
      <w:r>
        <w:rPr>
          <w:b/>
          <w:sz w:val="28"/>
          <w:szCs w:val="28"/>
        </w:rPr>
        <w:t>Статья 5. Полномочия Администрации муниципального района в области управления муниципальным долгом Валда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правление муниципальным долгом Валдайского муниципального района осуществляет Администрация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В целях обеспечения управления муниципальным долгом  Валдайского муниципального района Администрация муниципального район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пределяет политику управления муниципальным долгом Валдайского муниципального район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утверждает порядок планирования объемов и сроков привлечения муниципальных заимствований Валдайского муниципального район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едставляет в  Думу Валдайского муниципального района одновременно с проектом решения о бюджете на очередной финансовый год и плановый период верхний предел муниципального внутреннего долга  муниципального района на 1 января года, следующего за очередным финансовым годом и каждым годом планового период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существляет муниципальные заимствования Валдайского муниципального район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едоставляет муниципальные гарантии Валдайского муниципального района  от имени  муниципального района  в соответствии с решением Думы Валдайского муниципального района от 04.04.2006 № 55 "Об утверждении Положения о порядке предоставления муниципальных гарантий юридическим лицам"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еспечивает проведение реструктуризации муниципального долга Валдайского муниципального района в случаях, установленных федеральным и областным законодательство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еспечивает списание с муниципального долга Валдайского муниципального района долговых обязательств  муниципального района, выраженных в валюте Российской Федерации, в случаях, установленных Бюджетным </w:t>
      </w:r>
      <w:hyperlink r:id="rId7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8" w:name="Par73"/>
      <w:bookmarkEnd w:id="8"/>
      <w:r>
        <w:rPr>
          <w:b/>
          <w:bCs/>
          <w:sz w:val="28"/>
          <w:szCs w:val="28"/>
        </w:rPr>
        <w:t>Глава 4. 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bookmarkStart w:id="9" w:name="Par75"/>
      <w:bookmarkEnd w:id="9"/>
      <w:r>
        <w:rPr>
          <w:b/>
          <w:sz w:val="28"/>
          <w:szCs w:val="28"/>
        </w:rPr>
        <w:t>Статья 6. Вступление в силу настоящего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стоящее Положение вступает в силу со дня, следующего за днем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8306"/>
          <w:tab w:val="left" w:pos="-120" w:leader="none"/>
          <w:tab w:val="left" w:pos="0" w:leader="none"/>
          <w:tab w:val="center" w:pos="415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en-GB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3D0D1FA37BFC4FD4827B2CAE18F51AB065D325B55C88D23CD86DBA7EC1G4d7H" TargetMode="External"/><Relationship Id="rId4" Type="http://schemas.openxmlformats.org/officeDocument/2006/relationships/hyperlink" Target="consultantplus://offline/ref=3D0D1FA37BFC4FD4827B2CAE18F51AB065D325B55C88D23CD86DBA7EC147C5A1D6400B020975GCdAH" TargetMode="External"/><Relationship Id="rId5" Type="http://schemas.openxmlformats.org/officeDocument/2006/relationships/hyperlink" Target="consultantplus://offline/ref=3D0D1FA37BFC4FD4827B2CAE18F51AB065D12FBA5180D23CD86DBA7EC1G4d7H" TargetMode="External"/><Relationship Id="rId6" Type="http://schemas.openxmlformats.org/officeDocument/2006/relationships/hyperlink" Target="consultantplus://offline/ref=3D0D1FA37BFC4FD4827B2CAE18F51AB065D12EB55388D23CD86DBA7EC1G4d7H" TargetMode="External"/><Relationship Id="rId7" Type="http://schemas.openxmlformats.org/officeDocument/2006/relationships/hyperlink" Target="consultantplus://offline/ref=3D0D1FA37BFC4FD4827B2CAE18F51AB065D325B55C88D23CD86DBA7EC1G4d7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47:00Z</dcterms:created>
  <dc:creator>ntv</dc:creator>
  <dc:description/>
  <cp:keywords/>
  <dc:language>en-US</dc:language>
  <cp:lastModifiedBy>User</cp:lastModifiedBy>
  <cp:lastPrinted>2014-06-17T14:47:00Z</cp:lastPrinted>
  <dcterms:modified xsi:type="dcterms:W3CDTF">2014-07-01T04:36:00Z</dcterms:modified>
  <cp:revision>7</cp:revision>
  <dc:subject/>
  <dc:title>3 декабря 2012 года N 166-ОЗ</dc:title>
</cp:coreProperties>
</file>