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10287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муниципального недвижим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ущества из собственности Валдай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района в государственну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ость Новгор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о Думой  муниципального района «25» июня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Валдайского муниципального района, Постановления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я о порядке управления и распоряжения имуществом Валдайского муниципального района, утвержденного решением Думы Валдайского муниципального района от 25.04.2013 № 200, письма от 16.06.2014 № ГИ-4539-И департамента имущественных отношений и государственных закупок Новгородской области, Дума Валда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из казны Валдайского муниципального района в государственную собственность Новгородской области  недвижимое имуществ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тернат, назначение: нежилое, 3-этажный (подземных этажей-1), общей площадью 570 кв.м., расположенный по адресу: Новгородская область, Валдайский район, Ивантеевское сельское поселение, д. Ивантеево, ул. Озёрная, д.23, балансовой стоимостью 7 423 000 (Семь миллионов четыреста двадцать три тысячи) рублей 00 копеек, сумма начисленной амортизации 0 рублей 00 копеек, остаточной стоимостью 7 423 000 (Семь миллионов четыреста двадцать три тысячи) рублей 00 копеек.</w:t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Думы Валдайского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86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района       </w:t>
        <w:tab/>
        <w:t xml:space="preserve">                              С.К. Косенкова</w:t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86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86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8640" w:leader="none"/>
        </w:tabs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left" w:pos="709" w:leader="none"/>
          <w:tab w:val="center" w:pos="4153" w:leader="none"/>
          <w:tab w:val="right" w:pos="8640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«_25_»  июня 2014 года №313</w:t>
      </w:r>
    </w:p>
    <w:p>
      <w:pPr>
        <w:pStyle w:val="Heading1"/>
        <w:spacing w:lineRule="exact" w:line="240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 </w:t>
        <w:tab/>
        <w:tab/>
        <w:tab/>
        <w:tab/>
        <w:tab/>
      </w:r>
    </w:p>
    <w:sectPr>
      <w:type w:val="nextPage"/>
      <w:pgSz w:w="11906" w:h="16838"/>
      <w:pgMar w:left="1418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02:00Z</dcterms:created>
  <dc:creator>lyav</dc:creator>
  <dc:description/>
  <cp:keywords/>
  <dc:language>en-US</dc:language>
  <cp:lastModifiedBy>User</cp:lastModifiedBy>
  <cp:lastPrinted>2014-06-17T15:02:00Z</cp:lastPrinted>
  <dcterms:modified xsi:type="dcterms:W3CDTF">2014-07-01T04:39:00Z</dcterms:modified>
  <cp:revision>5</cp:revision>
  <dc:subject/>
  <dc:title>Российская Федерация</dc:title>
</cp:coreProperties>
</file>