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 осуществлении  полномочий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ем Думы Валдайского муниципального района на постоянной (штатной) основ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 25   »  июн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40 Федерального закона от 6 октября 2003 года    № 131-ФЗ «Об общих принципах организации местного самоуправления в Российской Федерации», статьёй 25 Устава Валдайского  муниципального района, Регламентом Думы Валдайского муниципального района, утвержденным решением Думы муниципального района 25.11.2010 № 9, Дума Валдайского 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читать первым днем работы Косенковой Светланы Константиновны, председателя Думы Валдайского муниципального района, осуществляющей свои полномочия на постоянной (штатной) основе, 01 июл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ь функции по обеспечению деятельности председателя Думы муниципального района (кадровые, юридические, материально-технические, информационно-технологические и другие) Администрации Валдайского 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                                                            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b/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>июня 2014 года №31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10:00Z</dcterms:created>
  <dc:creator>adm</dc:creator>
  <dc:description/>
  <cp:keywords/>
  <dc:language>en-US</dc:language>
  <cp:lastModifiedBy>User</cp:lastModifiedBy>
  <cp:lastPrinted>2014-06-18T07:58:00Z</cp:lastPrinted>
  <dcterms:modified xsi:type="dcterms:W3CDTF">2014-06-27T10:59:00Z</dcterms:modified>
  <cp:revision>17</cp:revision>
  <dc:subject/>
  <dc:title>Российская  Федерация</dc:title>
</cp:coreProperties>
</file>