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Heading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Об отмене решений Думы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дайского муниципаль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района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 27  »  марта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ума Валдай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ШИЛА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1.Отменить решения Думы Валдайского муниципального района:</w:t>
      </w:r>
    </w:p>
    <w:p>
      <w:pPr>
        <w:pStyle w:val="Normal"/>
        <w:jc w:val="both"/>
        <w:rPr/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от 04.04.2006 №58 «Об утверждении положения о порядке размещения муниципального заказа на территории Валдайского района»;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от 29.02.2008 №234 «О внесении изменений в Положение о порядке размещения муниципального заказа на территории Валдайского района»;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от 28.03.2008 №254 «О внесении изменений в Положение о порядке размещения муниципального заказа на территории Валдай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от 26.02.2009 №371 «О внесении изменений в Положение о порядке размещения муниципального заказа на территории Валдай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9"/>
        </w:rPr>
        <w:t xml:space="preserve">        </w:t>
      </w:r>
      <w:r>
        <w:rPr>
          <w:color w:val="000000"/>
          <w:sz w:val="28"/>
          <w:szCs w:val="29"/>
        </w:rPr>
        <w:tab/>
        <w:t>от 28.04.2011 № 54 «О внесении изменений в Положение о порядке размещения муниципального заказа на территории Валдайского района».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ab/>
        <w:t>2. 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 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28:00Z</dcterms:created>
  <dc:creator>adm</dc:creator>
  <dc:description/>
  <cp:keywords/>
  <dc:language>en-US</dc:language>
  <cp:lastModifiedBy>ani</cp:lastModifiedBy>
  <cp:lastPrinted>2014-03-19T08:31:00Z</cp:lastPrinted>
  <dcterms:modified xsi:type="dcterms:W3CDTF">2014-03-28T05:06:00Z</dcterms:modified>
  <cp:revision>5</cp:revision>
  <dc:subject/>
  <dc:title>Российская  Федерация</dc:title>
</cp:coreProperties>
</file>