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538095</wp:posOffset>
            </wp:positionH>
            <wp:positionV relativeFrom="paragraph">
              <wp:posOffset>-205105</wp:posOffset>
            </wp:positionV>
            <wp:extent cx="720090" cy="916305"/>
            <wp:effectExtent l="0" t="0" r="0" b="0"/>
            <wp:wrapTight wrapText="bothSides">
              <wp:wrapPolygon edited="0">
                <wp:start x="-233" y="183"/>
                <wp:lineTo x="-233" y="14952"/>
                <wp:lineTo x="467" y="18644"/>
                <wp:lineTo x="7745" y="20860"/>
                <wp:lineTo x="10093" y="21229"/>
                <wp:lineTo x="11268" y="21229"/>
                <wp:lineTo x="13850" y="20860"/>
                <wp:lineTo x="20894" y="18644"/>
                <wp:lineTo x="21600" y="14952"/>
                <wp:lineTo x="21600" y="183"/>
                <wp:lineTo x="-233" y="183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540000</wp:posOffset>
            </wp:positionH>
            <wp:positionV relativeFrom="paragraph">
              <wp:posOffset>-207010</wp:posOffset>
            </wp:positionV>
            <wp:extent cx="720090" cy="916305"/>
            <wp:effectExtent l="0" t="0" r="0" b="0"/>
            <wp:wrapTight wrapText="bothSides">
              <wp:wrapPolygon edited="0">
                <wp:start x="-233" y="183"/>
                <wp:lineTo x="-233" y="14952"/>
                <wp:lineTo x="467" y="18644"/>
                <wp:lineTo x="7745" y="20860"/>
                <wp:lineTo x="10093" y="21229"/>
                <wp:lineTo x="11268" y="21229"/>
                <wp:lineTo x="13850" y="20860"/>
                <wp:lineTo x="20894" y="18644"/>
                <wp:lineTo x="21600" y="14952"/>
                <wp:lineTo x="21600" y="183"/>
                <wp:lineTo x="-233" y="183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538095</wp:posOffset>
            </wp:positionH>
            <wp:positionV relativeFrom="paragraph">
              <wp:posOffset>-205105</wp:posOffset>
            </wp:positionV>
            <wp:extent cx="720090" cy="916305"/>
            <wp:effectExtent l="0" t="0" r="0" b="0"/>
            <wp:wrapTight wrapText="bothSides">
              <wp:wrapPolygon edited="0">
                <wp:start x="-282" y="223"/>
                <wp:lineTo x="-282" y="14623"/>
                <wp:lineTo x="282" y="18223"/>
                <wp:lineTo x="566" y="18673"/>
                <wp:lineTo x="8808" y="21147"/>
                <wp:lineTo x="9944" y="21147"/>
                <wp:lineTo x="11366" y="21147"/>
                <wp:lineTo x="12786" y="21147"/>
                <wp:lineTo x="20745" y="18673"/>
                <wp:lineTo x="21030" y="18223"/>
                <wp:lineTo x="21600" y="15298"/>
                <wp:lineTo x="21600" y="223"/>
                <wp:lineTo x="-282" y="223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>Российская  Федерация</w:t>
      </w:r>
    </w:p>
    <w:p>
      <w:pPr>
        <w:pStyle w:val="Heading1"/>
        <w:spacing w:lineRule="exact" w:line="240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АЛДАЙСКОГО МУНИЦИПАЛЬНОГО РАЙОНА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Р Е Ш Е Н И 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</w:tblGrid>
      <w:tr>
        <w:trPr/>
        <w:tc>
          <w:tcPr>
            <w:tcW w:w="4008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 утверждении Положения о муниципальном казенном учреждении комитет по социальным вопросам Администрации Валдайского муниципального района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 Думой муниципального района  « 27  »  марта  201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а.</w:t>
      </w:r>
    </w:p>
    <w:p>
      <w:pPr>
        <w:pStyle w:val="Normal"/>
        <w:spacing w:before="8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и законами  от 06 октября 2003 года № 131-ФЗ «Об общих принципах организации местного самоуправления в Российской Федерации», от 0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Дума Валдайского муниципального района </w:t>
      </w:r>
      <w:r>
        <w:rPr>
          <w:b/>
          <w:color w:val="000000"/>
          <w:sz w:val="28"/>
          <w:szCs w:val="28"/>
        </w:rPr>
        <w:t>РЕШИЛА:</w:t>
      </w:r>
    </w:p>
    <w:p>
      <w:pPr>
        <w:pStyle w:val="Normal"/>
        <w:ind w:firstLine="22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  Утвердить прилагаемое Положение о муниципальном казенном учреждении комитет по социальным вопросам Администрации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знать утратившим силу решение Думы Валдайского муниципального района от 28.12.2011 №93 «Об утверждении Положения о муниципальном казенном учреждении комитете по социальным вопросам Администрации муниципального район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вступает в силу с момента опубликования и распространяется на правоотношения, возникшие с 1 января 2014 год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Опубликовать решение в бюллетене «Валдай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лава Валдайского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А.А. Тарасов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27» марта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4 года №293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ind w:right="-146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седатель Думы Валдайского</w:t>
              <w:tab/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С.К. Косенков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27» марта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4 года №293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>УТВЕРЖДЕНО</w:t>
      </w:r>
    </w:p>
    <w:p>
      <w:pPr>
        <w:pStyle w:val="Normal"/>
        <w:spacing w:lineRule="exact" w:line="240" w:before="8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м Думы Валдайского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</w:rPr>
        <w:t>от 27.03.2014         №293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униципальном казенном учреждении комитет по социальным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ам Администрации  Валдайского муниципального  района</w:t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Муниципальное казенное учреждение комитет по социальным вопросам Администрации Валдайского муниципального района, в дальнейшем именуемый «комитет», является отраслевым органом Администрации муниципального района, осуществляющим государственные полномочия, переданные органам местного самоуправления по решению вопросов в области социальной защиты на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Комитет учреждается решением Думы Валдайского муниципального района по представлению Главы муниципального района и входит в структуру Администрации муниципального района. Указанным решением утверждается  Положение о комитете, которое является основанием для государственной регистрации комитета, как отраслевого органа Администрации муниципального района, в качестве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В своей деятельности  подчиняется заместителю Главы администрации муниципального района и несет ответственность за выполнение возложенных на него полномоч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Комитет  в своей деятельности руководствуется законодательством Российской Федерации, законодательством Новгородской области, нормативными правовыми актами Валдайского муниципального района и настоящим Положени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Финансовое обеспечение комитета осуществляется за счет средств соответствующего бюджета из субвенций областного и федерального бюджетов  на основании бюджетной сме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Комитет имеет самостоятельный баланс, печать, штампы, бланки, лицевые счета в органе Федерального казначей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8. Комитет наделяется имуществом Валдайского муниципального района, которое закрепляется за комитетом  на праве оперативного управления в соответствии с законодательством Российской Федерац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9. Место нахождения и юридический адрес комитета: 175400, г. Валдай, пр. Комсомольский, д. 3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Краткое наименование: комитет по социальным вопрос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Основные направления деятельности комитета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Комитета являются осуществление следующих государственных полномочий в пределах, установленных федеральным и областным законодательств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Обеспечение единой государственной социальной политики в отношении семьи, материнства, детства, граждан  пожилого возраста и инвали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Усиление адресной социальной помощи населению, совершенствование уже существующих и введение новых форм и методов социальной защи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Организация работы по предоставлению мер социальной поддержки отдельным категориям граждан, предусмотренным действующим законодатель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Организация работы по осуществлению бухгалтерского учета и отчетности по комитету, по целевому использованию бюджетных средств и средств во временном распоряж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3. Основные функции комитета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возложенными на него задачами комитет осуществляет следующие фун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Проведение анализа  состава населения района по возрасту, по доходам, жилищно-бытовым условиям и оценки социально-экономической ситуации положения нуждающихся граждан для определения приоритетов в осуществлении политики социальной защиты граждан в муниципальном районе, внесение соответствующих предложений в  Администрацию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Участие в реализации федеральных и областных программ в области социальной защиты на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Формирование и ведение базы данных о численности нуждающихся граждан и лицах, имеющих право на получение мер социальной поддержки в программном комплексе «Адресная социальная помощь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Разработка и осуществление конкретных мер  социальной поддержки малообеспеченных слоев населения и порядка их реал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Привлечение средств предприятий, организаций, частных лиц в рамках проведения благотворительных акций с целью их использования для поддержки граждан, имеющих доход ниже прожиточного минимум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 Организация работы районной межведомственной комиссии по социальной поддержке населения, содействие в деятельности и оказании помощи общественным организациям ветеранов, инвалидов и другим слабо защищенным группам на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 Составление отчетной и статистической документации по вопросам социальной поддержки населения, поступления спонсорской помощи малообеспеченным граждан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Работа с гражданами, письмами, обращения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9. Возмещение выпадающих доходов организациям и предприятиям по предоставлению мер социальной поддержки по бесплатному зубопротезированию и ремонту зубных протез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0. Возмещение выпадающих доходов организациям и предприятиям по предоставлению мер социальной поддержки по бесплатному проезду на внутригородском (троллейбусах, автобусах) и пригородном транспорте общего пользования для обучающихся общеобразовательных учреждений из многодетных семей в пределах Новгород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1. Организация выплаты (прием документов, назначение, формирование списков) следующих компенсаций в соответствии  с действующими федеральным, региональным законодательств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жемесячных денежных компенсаций, установленных военнослужащим, гражданам, призванным на военные сборы, и членам их семей, пенсионное обеспечение которых осуществляется Пенсионным фонд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жемесячных денежных компенсаций по оплате жилья и коммунальных услуг ветеранам ВОВ, инвалидам общего заболевания, ветеранам труда, ветеранам труда Новгородской области, реабилитированным лицам и лицам признанными пострадавшими от политических репрессий, многодетным семь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жемесячных компенсационных выплат в связи с расходами по оплате жилых помещений, коммунальных и других видов услуг членам семей погибших (умерших) военнослужащих и сотрудников в некоторых федеральных органах исполнительной в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пенсационных выплат гражданам, подвергшимся воздействию радиации вследствие катастрофы на Чернобыльской АЭС, на производственном объединении «Маяк», ветеранам  подразделений особого ри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жемесячной компенсации инвалидам вследствие военной травмы, полученной при прохождении службы по призыву в Афганистане или на территории Северо-Кавказкого реги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пенсации инвалидам расходов, связанных с уплатой страховой премии по договору обязательного страхования автогражданской ответственности владельцев транспорт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пенсационных выплат по оплате жилья и коммунальных услуг педагогическим работникам образовательных учреждений, расположенных в сельской местности, поселках городского типа Новгород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пенсационных выплат по оплате жилья и коммунальных услуг отдельным категориям граждан, работающим и проживающим в сельских населенных пунктах и поселках городского тип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жемесячной денежной выплаты ветеранам труда, ветеранам труда Новгородской области, труженикам тыла, реабилитированным лицам и лицам, признанным пострадавшими от политических репресс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ой денежной помощи малоимущим гражданам в связи с частичной оплатой газификации домовла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диновременной денежной помощи</w:t>
      </w:r>
      <w:r>
        <w:rPr>
          <w:sz w:val="28"/>
          <w:szCs w:val="28"/>
          <w:lang w:eastAsia="zh-CN"/>
        </w:rPr>
        <w:t xml:space="preserve"> отдельным категориям граждан по приобретению и установке  котлового оборудования;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>ежемесячной денежной компенсации расходов по оплате услуг за пользование радио и коллективной антенной для лиц, удостоенных звания Герой Социалистического Труда и совместно проживающих с ними членов их сем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жемесячной денежной компенсации расходов на автомобильное топливо, исходя из расчета 100 литров высокооктанового бензина в месяц для лиц, удостоенных звания Герой Социалистического Тру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го пособия на погребение неработающим граждан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мещение расходов стоимости проезда в транспорте междугородного сообщения для детей, нуждающихся в санаторно-курортном лече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мещение 1 раз в год расходов по проезду (туда и обратно) реабилитированным лиц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озмещение расходов по бесплатной установке телефона реабилитированным лицам.</w:t>
      </w:r>
    </w:p>
    <w:p>
      <w:pPr>
        <w:pStyle w:val="21"/>
        <w:spacing w:lineRule="auto" w:line="240" w:before="0" w:after="0"/>
        <w:ind w:left="0" w:firstLine="700"/>
        <w:jc w:val="both"/>
        <w:rPr/>
      </w:pPr>
      <w:r>
        <w:rPr>
          <w:sz w:val="28"/>
          <w:szCs w:val="28"/>
        </w:rPr>
        <w:t>3.12. Прием документов и оформление удостоверений установленного образца гражданам, имеющим право на получение мер социальной поддержки в соответствии с федеральным и областным законодательствами;</w:t>
      </w:r>
    </w:p>
    <w:p>
      <w:pPr>
        <w:pStyle w:val="21"/>
        <w:spacing w:lineRule="auto" w:line="240" w:before="0" w:after="0"/>
        <w:ind w:left="0" w:firstLine="700"/>
        <w:jc w:val="both"/>
        <w:rPr/>
      </w:pPr>
      <w:r>
        <w:rPr>
          <w:sz w:val="28"/>
          <w:szCs w:val="28"/>
        </w:rPr>
        <w:t>3.13. Прием документов и выдача справок на государственную социальную стипендию студентам из малообеспеченных сем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4. Выдача листов-талонов на бесплатный проезд в автомобильном транспорте внутриобластных междугородних маршрута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5. Организация работы по оздоровлению и реабилитации пенсионеров и инвали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6. Учет, назначение и выплата ежемесячного пособия на детей; единовременного пособия при рождении 3-го и последующих де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7.Организация работы по оказанию государственной социальной помощи малоимущим семьям, малоимущим гражданам и социальной поддержки лицам, оказавшимся в трудной жизненной ситуации (гемодиализ, пострадавшим от пожаров, с одновременным рождением 3-х и более детей, в связи с необходимостью ремонта (замены) внутридомового газового оборудования в домовладениях и внутриквартирного газового оборудования, социальный контракт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8. Организация загородного отдыха и оздоровления де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9. Организация работы по опеке и попечительству над совершеннолетними недееспособными и ограниченными судом в дееспособности граждан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0. Формирование банка данных  многодетных семей, имеющих право на получение мер социальной поддерж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1. Осуществление взаимодействия с общественными объединениями и организациями, занимающимися решениями проблем семьи  и детей, инвали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2. Привлечение средств массовой информации освещению вопросов социальной сфер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3. Организация и проведение социально-значимых район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before="0" w:after="0"/>
        <w:jc w:val="both"/>
        <w:rPr/>
      </w:pPr>
      <w:r>
        <w:rPr>
          <w:i w:val="false"/>
          <w:sz w:val="28"/>
          <w:szCs w:val="28"/>
        </w:rPr>
        <w:tab/>
        <w:t>4. Полномочия комит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тет в целях реализаций функций и в пределах своей компетенции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Осуществлять контроль за выполнением предприятиями и организациями, независимо от форм собственности, федеральных и областных законов, постановлений Администрации области,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2. Контролировать использование выделенных финансовых и материально-технических ресурсов для обеспечения социальной защиты малообеспеченных слоев насел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Запрашивать и получать от должностных лиц предприятий  и организаций в установленные сроки данные, необходимые для работы комит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Пользоваться в установленном порядке банком данных Администрации муниципального района, других комитетов и отдел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5. Принимать участие в подготовке вопросов и заслушивать должностных лиц, ответственных  за реализацию мер социальной поддерж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Организовывать и проводить семинары по проблемам повышения уровня жизни населения, совершенствованию работы по социальной защите различных категорий на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7. Принимать от юридических и физических лиц безвозмездные поступления и благотворительные взносы. Направлять указанные средства на оказание помощи малообеспеченным гражданам и лицам, находящимся в трудной жизненной ситу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8. Взаимодействовать с другими комитетами и отделами Администрации муниципального района, департаментом социальной защиты населения Новгородской области, предприятиями, организациями, учреждениями независимо от форм собственности, а также общественными формированиями и благотворительными фондами.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spacing w:before="0" w:after="0"/>
        <w:jc w:val="both"/>
        <w:rPr/>
      </w:pPr>
      <w:r>
        <w:rPr/>
        <w:tab/>
        <w:t>5. Организация деятельно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Комитет возглавляет председатель, назначаемый и  освобождаемый от должности Главой муниципальн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Председатель комитет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ит деятельностью комитета, обеспечивая решения возложенных на него задач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сет ответственность за выполнение возложенных на комитет полномочий и функций перед Главой муниципального района и заместителем Главы администрации муниципального района, координирующим деятельность комит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елах своей компетенции принимает решения и издает приказы по комите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рием на работу сотрудников в соответствии со штатным расписанием и заключает с ними трудовые догово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ждает смету расходов на содержание аппарата комитета,  в соответствии с утвержденным  уведомлением о лимитах бюджетных обязательств по расходам, обеспечивает контроль за эффективным использованием бюджет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крывает и закрывает лицевые счета в органе Федерального казначейства и иные счета комитета, совершает по ним операции, подписывает финансовые докумен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 право наложения дисциплинарных взысканий на сотрудников комит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 должностные инструкции работников комит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ывает служебную документацию  в рамках своей компетен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ывает совещания, запрашивает информацию, взаимодействует с подразделениями, участвующими в разработке и реализации мероприятий по социальной защите, контролирует их исполнение в пределах установленных полномоч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уществляет иные полномочия, предусмотренные действующим законодательством Российской Федерации, законодательством Валдайского муниципального района, нормативными правовыми актами Валдайского муниципального района, трудовым договором и должностной инструкцией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6. Реорганизация и ликвидация комитета по социальным вопросам, изменен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. Внесение изменений и дополнений в настоящее Положение, а также реорганизация и ликвидация комитета производится в порядке, установленном законодательством Российской Федерации, нормативными правовыми актами Валдай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2. Реорганизация и ликвидация комитета, в качестве юридического лица, осуществляется по решению  Думы Валдайского муниципального района по представлению Главы муниципального района в установленном законом порядке.</w:t>
      </w:r>
    </w:p>
    <w:p>
      <w:pPr>
        <w:pStyle w:val="Normal"/>
        <w:spacing w:before="0" w:after="28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4182110</wp:posOffset>
              </wp:positionH>
              <wp:positionV relativeFrom="paragraph">
                <wp:posOffset>51498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0.55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53:00Z</dcterms:created>
  <dc:creator>adm</dc:creator>
  <dc:description/>
  <cp:keywords/>
  <dc:language>en-US</dc:language>
  <cp:lastModifiedBy>User</cp:lastModifiedBy>
  <cp:lastPrinted>2014-03-17T13:52:00Z</cp:lastPrinted>
  <dcterms:modified xsi:type="dcterms:W3CDTF">2014-03-31T09:41:00Z</dcterms:modified>
  <cp:revision>7</cp:revision>
  <dc:subject/>
  <dc:title>Российская  Федерация</dc:title>
</cp:coreProperties>
</file>