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труктуры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Валдайского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о Думой муниципального района «31» октября 2014 года.</w:t>
      </w:r>
    </w:p>
    <w:p>
      <w:pPr>
        <w:pStyle w:val="Normal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8"/>
          <w:szCs w:val="28"/>
        </w:rPr>
        <w:t>1. Утвердить прилагаемую структуру Администрации Валдайского муниципального района с 01.11.20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Думы Валдайского муниципального района от 26.09.2013 № 230 «Об утверждении структуры Администрации Валдай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азместить решение на официальном сайте Администрации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31» ок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4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31» ок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4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Title"/>
        <w:widowControl/>
        <w:ind w:left="49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Title"/>
        <w:widowControl/>
        <w:spacing w:lineRule="exact" w:line="240"/>
        <w:ind w:left="492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Думы Валдайского</w:t>
      </w:r>
    </w:p>
    <w:p>
      <w:pPr>
        <w:pStyle w:val="ConsTitle"/>
        <w:widowControl/>
        <w:spacing w:lineRule="exact" w:line="240"/>
        <w:ind w:left="49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ConsTitle"/>
        <w:widowControl/>
        <w:ind w:left="49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4 № 340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лдайского муниципального района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ппарат: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вый заместитель Главы администрации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меститель Главы администрации;</w:t>
      </w:r>
    </w:p>
    <w:p>
      <w:pPr>
        <w:pStyle w:val="ConsNormal"/>
        <w:widowControl/>
        <w:ind w:left="-2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меститель Главы администрации.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2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раслевые органы Администрации, учрежденные в качестве юридических лиц: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тет финансов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тет образования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митет культуры и туризма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митет по социальным вопросам.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ные подразделения Администрации, не наделенные правами юридических лиц: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тет экономического развития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тет по организационным и общим вопросам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митет по управлению муниципальным имуществом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дел по сельскому хозяйству и продовольствию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дел правового регулирования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тдел архитектуры, градостроительства и строительства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тдел бухгалтерского учета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тдел по физической культуре и спорту;</w:t>
      </w:r>
    </w:p>
    <w:p>
      <w:pPr>
        <w:pStyle w:val="ConsNormal"/>
        <w:widowControl/>
        <w:ind w:left="-2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тдел мобилизационной подготовки и по делам гражданской обороны и чрезвычайным ситуациям;</w:t>
      </w:r>
    </w:p>
    <w:p>
      <w:pPr>
        <w:pStyle w:val="ConsNormal"/>
        <w:widowControl/>
        <w:ind w:left="-2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тдел жилищно-коммунального, транспортного, дорожного хозяйства и энергообеспечения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Архивный сектор.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нение отдельных государственных полномочий: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по делам несовершеннолетних и защите их прав;</w:t>
      </w:r>
    </w:p>
    <w:p>
      <w:pPr>
        <w:pStyle w:val="ConsNormal"/>
        <w:widowControl/>
        <w:ind w:left="-2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правление охраной труда.</w:t>
      </w:r>
    </w:p>
    <w:p>
      <w:pPr>
        <w:pStyle w:val="ConsNormal"/>
        <w:widowControl/>
        <w:ind w:left="-2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7:00Z</dcterms:created>
  <dc:creator>adm</dc:creator>
  <dc:description/>
  <cp:keywords/>
  <dc:language>en-US</dc:language>
  <cp:lastModifiedBy>User</cp:lastModifiedBy>
  <cp:lastPrinted>2014-10-20T14:23:00Z</cp:lastPrinted>
  <dcterms:modified xsi:type="dcterms:W3CDTF">2014-11-05T09:52:00Z</dcterms:modified>
  <cp:revision>8</cp:revision>
  <dc:subject/>
  <dc:title>Российская  Федерация</dc:title>
</cp:coreProperties>
</file>