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  <w:hyperlink w:anchor="Par66">
              <w:r>
                <w:rPr>
                  <w:rStyle w:val="InternetLink"/>
                  <w:b/>
                  <w:sz w:val="28"/>
                  <w:szCs w:val="28"/>
                </w:rPr>
                <w:t>Положени</w:t>
              </w:r>
            </w:hyperlink>
            <w:r>
              <w:rPr>
                <w:b/>
                <w:sz w:val="28"/>
                <w:szCs w:val="28"/>
              </w:rPr>
              <w:t>я об оплате труда Главы Валдайского муниципального района и председателя Думы Валдайского муниципального района, осуществляющих свою деятельность на постоянной (штатной) основ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ринято Думой муниципального района « 25  »  июня  2014 года.</w:t>
        <w:tab/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област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2 июля 2007 года N 140-ОЗ «О некоторых вопросах правового регулирования деятельности лиц, замещающих муниципальные должности в Новгородской области»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Валдайского муниципального района Дума Валдайского муниципального района </w:t>
      </w:r>
      <w:r>
        <w:rPr>
          <w:b/>
          <w:sz w:val="28"/>
          <w:szCs w:val="28"/>
        </w:rPr>
        <w:t>РЕШИЛА: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прилагаемое </w:t>
      </w:r>
      <w:hyperlink w:anchor="Par66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е об оплате труда Главы Валдайского муниципального района и председателя Думы Валдайского муниципального района, осуществляющих свою деятельность на постоянной (штатной)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ые размеры должностного оклада, денежного содержания в месяц Главы Валдайского муниципального района и председателя Думы Валда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 силу решение Думы Валдайского муниципального района от 24.12.2007 № 211 «Об утверждении размеров оплаты труда (денежного содержания) Главы Валдайского муниципальн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решение в бюллетене «Валдайский Вестник» и разместить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25 </w:t>
            </w:r>
            <w:r>
              <w:rPr>
                <w:b/>
                <w:color w:val="000000"/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</w:rPr>
              <w:t>июн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1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b/>
                <w:color w:val="000000"/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</w:rPr>
              <w:t>июн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1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279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Думы Валдайского</w:t>
      </w:r>
    </w:p>
    <w:p>
      <w:pPr>
        <w:pStyle w:val="Normal"/>
        <w:spacing w:lineRule="exact" w:line="240"/>
        <w:ind w:left="527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527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5.06.2014 _№ 317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Главы Валдай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седателя Думы Валдайского муниципального района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х свою деятельность на постоянно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(штатной)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лата труда Главы Валдайского муниципального района и председателя Думы Валдайского муниципального района, замещающих муниципальные должности в органах местного самоуправления Валдайского муниципального района на постоянной (штатной) основе (далее – лица, замещающие муниципальные должности), производится в виде должностного оклада и денежного содержания в меся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меры должностного оклада и денежного содержания в месяц устанавливаются решением Думы Валдай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ыплата денежного содержания осуществляется за счет средств бюджета Валдай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аличии экономии фонда оплаты труда, лицам, замещающим муниципальные должности, может быть оказана материальная помощь в размере, определенном нормативным правовым актом уполномоченного органа, принятым по согласованию с комитетом финансов Администрации муниципального района на основании личного зая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ab/>
        <w:t>УТВЕРЖДЕНЫ</w:t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  <w:t>решением Думы Валдайского</w:t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539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5.06.2014__№</w:t>
      </w:r>
      <w:r>
        <w:rPr>
          <w:b/>
          <w:sz w:val="28"/>
          <w:szCs w:val="28"/>
        </w:rPr>
        <w:t xml:space="preserve"> _</w:t>
      </w:r>
      <w:r>
        <w:rPr>
          <w:sz w:val="28"/>
          <w:szCs w:val="28"/>
        </w:rPr>
        <w:t>317</w:t>
      </w:r>
      <w:r>
        <w:rPr>
          <w:b/>
          <w:sz w:val="28"/>
          <w:szCs w:val="28"/>
        </w:rPr>
        <w:t>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плат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640"/>
        <w:gridCol w:w="288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ое содержание в месяц (руб.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Валдайского муниципального райо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0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 Валдайского муниципального райо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0" w:top="709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consultantplus://offline/ref=343F2452E53FB222F7211264CE9152A257C9E9BF008B5A294AC4FB8842221CE20C26D2FC26BDB888OF46L" TargetMode="External"/><Relationship Id="rId6" Type="http://schemas.openxmlformats.org/officeDocument/2006/relationships/hyperlink" Target="consultantplus://offline/ref=343F2452E53FB222F7210C69D8FD0DAA52C7B3BA028154781F9BA0D5152B16B5O44BL" TargetMode="External"/><Relationship Id="rId7" Type="http://schemas.openxmlformats.org/officeDocument/2006/relationships/hyperlink" Target="consultantplus://offline/ref=343F2452E53FB222F7210C69D8FD0DAA52C7B3BA0589567D109BA0D5152B16B5O44B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8:00Z</dcterms:created>
  <dc:creator>adm</dc:creator>
  <dc:description/>
  <cp:keywords/>
  <dc:language>en-US</dc:language>
  <cp:lastModifiedBy>User</cp:lastModifiedBy>
  <cp:lastPrinted>2014-06-23T13:30:00Z</cp:lastPrinted>
  <dcterms:modified xsi:type="dcterms:W3CDTF">2014-07-01T04:42:00Z</dcterms:modified>
  <cp:revision>19</cp:revision>
  <dc:subject/>
  <dc:title>Российская  Федерация</dc:title>
</cp:coreProperties>
</file>