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лана работы Думы Валдайского муниципального района на 2015 год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8 »  ноября 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Дума Валдайского муниципального района </w:t>
      </w:r>
      <w:r>
        <w:rPr>
          <w:b/>
          <w:spacing w:val="-3"/>
          <w:sz w:val="28"/>
          <w:szCs w:val="28"/>
        </w:rPr>
        <w:t>РЕ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утвердить прилагаемый План работы Думы Валдайского муниципального района на 2015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40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</w:r>
          </w:p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го района                                                              С.К.Косенкова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8</w:t>
            </w:r>
            <w:r>
              <w:rPr>
                <w:b/>
                <w:color w:val="000000"/>
                <w:sz w:val="28"/>
                <w:szCs w:val="28"/>
              </w:rPr>
              <w:t xml:space="preserve"> » </w:t>
            </w:r>
            <w:r>
              <w:rPr>
                <w:color w:val="000000"/>
                <w:sz w:val="28"/>
                <w:szCs w:val="28"/>
              </w:rPr>
              <w:t>но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642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алдайского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 28.11.2014 №34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Думы Валдай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внесении изменений в бюджет Валдайского муниципального района на 2015 и на плановый период 2016 и 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комитет финансов Администрации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внесении изменений в бюджет Валдайского муниципального района на 2015 и на плановый период 2016 и 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комитет финансов Администрации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чет Главы муниципального района о деятельности Администрации в 201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чет  Контрольно-счетной палаты Валдайского муниципального района о работе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Контрольно-счетная палата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О внесении изменений в бюджет Валдайского муниципального района на 2015 и на плановый период 2016 и 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комитет финансов Администрации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 итогах служебной оперативной деятельности ОМВД по Валдайскому району за 2014 год и задачах на предстоящ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ОМВД России по Валдайскому району Нов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нформация</w:t>
      </w:r>
      <w:r>
        <w:rPr/>
        <w:t xml:space="preserve"> </w:t>
      </w:r>
      <w:r>
        <w:rPr>
          <w:sz w:val="28"/>
          <w:szCs w:val="28"/>
        </w:rPr>
        <w:t>о прокурорском надзоре в сфере  оплаты труда в Валдайском районе, в том числе на Обособленном подразделении «Валдай» ООО «Птицефабрика «Новгородская» в с. Яжелб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прокуратура Валдай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4. Информация  о результатах рассмотрения актов Контрольно-счетной палаты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прокуратура Валдай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внесении изменений в бюджет Валдайского муниципального района на 2015 и на плановый период 2016 и 201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комитет финансов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 исполнении бюджета муниципального района за 2014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товит: комитет финансов Администрации муниципального района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внесении изменений в бюджет Валдайского муниципального района на 2015 и на плановый период 2016 и 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комитет финансов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своение звания «Почетный гражданин Валдай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комитет по организационным и общим вопросам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нформация о деятельности Совета ветеранов Валдай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председатель Совета ветеранов Валда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 внесении изменений в бюджет Валдайского муниципального района на 2015 и на плановый период 2016 и 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комитет финансов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 избрании председателя Думы Валдайского муниципального района пя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 избрании заместителя председателя Думы Валдайского муниципального района пя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 постоянных комиссиях Думы Валдайского муниципального района пя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 делегировании председателя Думы Валдайского муниципального района в состав совета по местному самоуправлению при Новгородской областной Ду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 внесении изменений в бюджет Валдайского муниципального района на 2015 и на плановый период 2016 и 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комитет финансов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 внесении изменений в Регламент Думы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комитет по организационным и общим вопросам Администрации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 утверждении Перечня муниципального имущества, подлежащего приватизации в 201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комитет по управлению муниципальным имуществом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бюджета Валдайского муниципального района на 2016 и на плановый период 2017 и 2018 годов (первое чт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: комитет финансов Администрации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 утверждении на 2016 год коэффициентов, определяемых для различных видов функционального использования земельных участ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определении размера арендной платы за земельные участки в Валдай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комитет по управлению муниципальным имуществом Администрации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 кандидатуре в Книгу Почета Новгородской 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: комитет по организационным и общим вопросам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 плане работы Думы Валдайского муниципального района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товит: комитет по организационным и общим вопросам Администрации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екабр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бюджета Валдайского муниципального района на 2015 и на плановый период 2016-2017 годов (второе чтени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отовит: комитет финансов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 концепции социально-экономического развития Валдайского муниципального района на 2016 год и на период до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: комитет экономического развития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депутатов перед избирателями не реж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7:00Z</dcterms:created>
  <dc:creator>ani</dc:creator>
  <dc:description/>
  <cp:keywords/>
  <dc:language>en-US</dc:language>
  <cp:lastModifiedBy>User</cp:lastModifiedBy>
  <cp:lastPrinted>2014-12-01T09:26:00Z</cp:lastPrinted>
  <dcterms:modified xsi:type="dcterms:W3CDTF">2014-12-02T12:55:00Z</dcterms:modified>
  <cp:revision>17</cp:revision>
  <dc:subject/>
  <dc:title/>
</cp:coreProperties>
</file>