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5869610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3.10.2013      №138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0" w:hRule="atLeast"/>
        </w:trPr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б утверждении муниципаль-ной программы «Развитие малого и среднего предпринимательства в Валдайском муниципальном районе на 2014-2015 годы»</w:t>
            </w:r>
          </w:p>
        </w:tc>
      </w:tr>
    </w:tbl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областным законом от 07.02.2008  №245-ОЗ «О развитии малого предпринимательства в Новгородской области», в целях обеспечения дальнейшего развития малого и среднего предпринимательства в районе Администрация Валдай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rPr>
          <w:szCs w:val="24"/>
        </w:rPr>
      </w:pPr>
      <w:r>
        <w:rPr/>
        <w:tab/>
        <w:t>1.Утвердить прилагаемую муниципальную программу  «Развитие малого и среднего предпринимательства в Валдайском муниципальном районе на 2014-2015 годы» (далее  Программа).</w:t>
      </w:r>
    </w:p>
    <w:p>
      <w:pPr>
        <w:pStyle w:val="TextBody"/>
        <w:ind w:firstLine="720"/>
        <w:rPr/>
      </w:pPr>
      <w:r>
        <w:rPr/>
        <w:t>2.Утвердить прилагаемый состав координационного Совета по вопросам содействия развитию малого и среднего предпринимательства на территории Валдай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3.Контроль за выполнением постановления возложить на первого за-местителя  Главы администрации муниципального района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 Постановление вступает в силу с 1 январ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местить постановление на официальном сайте Администрации муниципального района. </w:t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>
          <w:b/>
          <w:color w:val="000000"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spacing w:lineRule="exact" w:line="240" w:before="8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от 03.10.2013  №138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малого и среднего предпринимательства в Валдайском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м районе на 2014-2015 годы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малого и среднего предпринимательства в Валдайском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м районе на 2014-2015 годы 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ветственный исполнитель муниципальной программ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митет экономического развития Администрации Валдайского муниципального района (далее комитет)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оисполнител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 Администрац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дайский Совет работодателей (по согласованию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дпрограммы муниципальной программы (при наличии): н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Цели, задачи и целевые показа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548"/>
        <w:gridCol w:w="1088"/>
        <w:gridCol w:w="1088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и, задачи муниципальной  программы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именование и единица измерения целевого показателя         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Цель 1. обеспечение благоприятных условий для развития  малого и среднего предпринимательства (далее МСП) в Валдайском муниципальном районе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а 1. Развитие системы финансовой поддержки субъектов МС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Показатель 1</w:t>
            </w:r>
            <w:r>
              <w:rPr>
                <w:sz w:val="28"/>
                <w:szCs w:val="28"/>
              </w:rPr>
              <w:t>. Увеличение количества субъектов МП на 1000 жителей (единиц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Показатель 2.</w:t>
            </w:r>
            <w:r>
              <w:rPr>
                <w:sz w:val="28"/>
                <w:szCs w:val="28"/>
              </w:rPr>
              <w:t xml:space="preserve"> Увеличение доли занятых в секторе МСП в общей численности работающего населения (%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Показатель 3.</w:t>
            </w:r>
            <w:r>
              <w:rPr>
                <w:sz w:val="28"/>
                <w:szCs w:val="28"/>
              </w:rPr>
              <w:t>Увеличени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СП – исполнителей муниципального заказа (%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Цель 2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Формирование экономически активного среднего класса, занятость и самозанятость 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а 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ршенствование системы получения субъектами МСП методической, консультационной  и информационной поддержки по широкому спектру вопросов ведения бизнеса;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Показатель 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азвитие системы подготовки, переподготовки и повышения квалификации кадров для МСП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2.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Показатель 2</w:t>
            </w:r>
            <w:r>
              <w:rPr>
                <w:sz w:val="28"/>
                <w:szCs w:val="28"/>
              </w:rPr>
              <w:t>. Увеличение  среднемесячной заработной платы в секторе  МП (тыс.руб.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2.4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Показатель 3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Содействие дальнейшему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Цель 3. Рост уровня социально-экономического развития Валдайского муниципального района и благосостояния населени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8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а 3.обеспечение взаимодействия бизнеса и власти, привлечение широких кругов предпринимателей к решению вопросов социально-экономи-ческого развития муниципальн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iCs/>
                <w:sz w:val="28"/>
                <w:szCs w:val="28"/>
              </w:rPr>
              <w:t>Показатель 1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Увеличение удельного веса МП материального производства (обрабатывающая промышленность, сельское хозяйство, строительство, транспорт) в общей численности МП (% );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величение доли МСП в части собственных доходов районного бюджета (%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и реализации муниципальной программы</w:t>
      </w:r>
      <w:r>
        <w:rPr>
          <w:sz w:val="28"/>
          <w:szCs w:val="28"/>
        </w:rPr>
        <w:t>: 2014-201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6. Объемы и источники финансирования муниципальной программы в целом и по годам реализации (тыс. руб.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9"/>
        <w:gridCol w:w="1666"/>
        <w:gridCol w:w="1904"/>
        <w:gridCol w:w="1785"/>
        <w:gridCol w:w="1666"/>
        <w:gridCol w:w="1190"/>
      </w:tblGrid>
      <w:tr>
        <w:trPr>
          <w:trHeight w:val="40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районный </w:t>
              <w:br/>
              <w:t xml:space="preserve">   бюджет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областной </w:t>
              <w:br/>
              <w:t xml:space="preserve">    бюдж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Бюджеты</w:t>
            </w:r>
          </w:p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небюджетные</w:t>
              <w:br/>
              <w:t xml:space="preserve">  средств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 Ожидаемые конечные результаты реализации муниципальной программы: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реализации мероприятий настоящей Программы будут достигнуты следующие социально-экономические показатели, характеризующие экономическую и социальную эффективность развития МСП в Валдайском муниципальном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социально-экономической эффективно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количества субъектов МП на 1000 жителей с 4 до 6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числа малых предприятий исполнителей муниципального заказа на 10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доли занятых в секторе МСП в общей численности работающего населения с 19 % до 2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 среднемесячной заработной платы в секторе  МП с 12,2 тыс.руб. до 15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удельного веса МП материального производства (обрабатывающая промышленность, сельское хозяйство, строительство, транспорт) в общей численности МП с 32% до 3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бюджетной эффективности: увеличение доли МП в части собственных доходов районного бюджета с 17% до 2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игнутые количественные показатели развития МП позволят получить качественные социаль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самозанятости населения и сокращение безработицы, снижение социальной напряжё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монизацию общественных отношений через развитие социального партнёрства между властью, предпринимателями и наёмными работник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ыщение потребительского рынка качественными товарами и услугами, обеспечение конкурентоспособности продукции местных пред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крепление социального статуса, повышение имиджа предприним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рограммы</w:t>
      </w:r>
    </w:p>
    <w:p>
      <w:pPr>
        <w:pStyle w:val="Normal"/>
        <w:spacing w:lineRule="exact" w:line="24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ко-экономическое обоснова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МСП является одним из наиболее значимых направлений деятельности Администрации муниципального района в рамках решения вопросов социально-экономического развития муниципального образования и смягчения социальных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СП рассматривается в настоящей Программе, с одной стороны, как специфический сектор экономики, создающий материальные блага при минимальном привлечении материальных, энергетических, природных ресурсов и максимальном использовании человеческого капитала, а с другой – как сфера самореализации и самообеспечения граждан в пределах прав, предоставляемых Конституцией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лый и средний бизнес в связи с отсутствием серьёзных финансовых резервов является наиболее не защищённым от внешних воздействий сектором экономики. В то же время он должен быть доступен для всех социальных слоёв населения, безопасен и прост при осуществлении хозяйственной деятельности. Достижение такой доступности требует системной государственной и муниципальной поддер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ходя из социальной значимости МСП муниципальная политика в отношении данного сектора экономики должна быть направлена на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ормирование благоприятных условий для обеспечения занятости и самозанятости населения на основе личной,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ключение максимально широкого круга экономически активной части населения из различных социальных слоёв общества в процесс социально- экономических реформ на основе приобретения практического опыта в бизнесе, развитие правовой культуры и этики деловых отнош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числа мелких и средних собственников недвижимого имущества среди представителей  малого и среднего бизнеса за  счёт приватизации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ыщение отдельных неперспективных для крупного бизнеса сегментов рынка товарами и услугами. Поиск новых сегментов рынка, развитие инфраструктуры рынка товаров и услуг на основе потенциальной способности субъектов МСП гибко реагировать на изменения рыночной конъюктур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влечение частных инвестиций и личных накоплений граждан в реальный сектор эконом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налоговых поступлений в бюджеты всех уровней от малых и средних предприятий за счёт роста деловой активности и обеспечения прозрачности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актической деятельности Администрации Валдайского муниципального района по развитию МСП настоящая Программа подразумевает два основных направления: защита интересов МСП и создание общих благоприятных условий для его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истема комплексной поддержки МСП включает следующие обязательные эле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ую нормативно-правовую базу, в том числе программу развития МСП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ую инфраструктуру поддержки МСП, обеспечивающую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еспечение предпринимателям доступа к материальным и финансовым ресурсам, необходимым для создания и развития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е в расширении рынков сбыта производимых товаров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ёжную защиту прав и законных интересов предпринимате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гоприятное отношение общества к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ыт реализации предыдущей программы поддержки и развития малого предпринимательства в Валдайском муниципальном районе показывает, что остаточный принцип бюджетного финансирования не способствует развитию сферы МСП.</w:t>
      </w:r>
    </w:p>
    <w:p>
      <w:pPr>
        <w:pStyle w:val="Normal"/>
        <w:jc w:val="both"/>
        <w:rPr/>
      </w:pPr>
      <w:r>
        <w:rPr>
          <w:sz w:val="28"/>
          <w:szCs w:val="28"/>
        </w:rPr>
        <w:t>Ситуацию, характеризующую развитие малого предпринимательства в районе можно оценить по показателям, представленным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ономические показатели по малым предприятиям Валдай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192"/>
        <w:gridCol w:w="1617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личество предприятий осуществляющих деятельность в Валдайском муниципальном районе, ед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 по видам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несписочная численность работников, занятых на малых предприятия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5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том числе по видам деятель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мышлен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тиницы и ресторан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ранспорт и связ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убъекты МСП или их работники - полноправные участники формирования тех или иных бюджетных доходов. Чем этих участников больше, тем стабильнее и более предсказуема бюджетная ситу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ет ряд причин и факторов, сдерживающих развитие этого сектора экономики, в числе котор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достаточные меры государственной и муниципальной финансовой под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табильность законодательной базы, регулирующей деятельность данной сф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хватка квалифицированных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утствие у предпринимателей опыта управления, навыков ведения бизне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достаточность у начинающих предпринимателей необходимых материальных и финансовых ресурсов для организации и развития собственного дел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помещений для осуществления предпринимательской деятельности.</w:t>
      </w:r>
    </w:p>
    <w:p>
      <w:pPr>
        <w:pStyle w:val="Normal"/>
        <w:spacing w:lineRule="atLeast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задачами и мероприятиями Программы являются:</w:t>
      </w:r>
    </w:p>
    <w:p>
      <w:pPr>
        <w:pStyle w:val="Normal"/>
        <w:spacing w:lineRule="exact" w:line="240"/>
        <w:jc w:val="both"/>
        <w:rPr>
          <w:b/>
          <w:b/>
          <w:bCs/>
          <w:spacing w:val="-20"/>
          <w:sz w:val="28"/>
          <w:szCs w:val="28"/>
          <w:lang w:eastAsia="ar-SA"/>
        </w:rPr>
      </w:pPr>
      <w:r>
        <w:rPr>
          <w:b/>
          <w:bCs/>
          <w:spacing w:val="-2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истемы финансовой поддержки субъектов МСП. Содействие повышению финансовой культуры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одоление административных барьеров на пути развития МС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ршенствование системы имущественной поддержки субъектов МСП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ствование системы получения МСП организационной, методической, консультационной и информационной поддержки по широкому спектру вопросов ведения бизне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взаимодействия бизнеса и власти, привлечение широких кругов предпринимателей к решению вопросов социально-экономического развития Валдай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действие дальнейшему укреплению социального статуса, повышению имиджа предпринимательства посредством формирования положительного общественного м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ие в обеспечении конкурентоспособности МСП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ими целевыми показателями, отражающими характер развития МСП на территории Валдайского муниципального района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МСП на 1000 жите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ля занятых в сфере МСП в общей численности занятых на предприятиях Валдай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налоговых поступлений от субъектов МСП в доходах бюджета Валдай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овень среднемесячной заработной платы в сфере МС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относительного объёма собственных и привлечённых средств, вложенных МСП в экономику Валдай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дельный вес инвестиций в основной капитал МСП в общем объёме инвестиций по Валдайскому муниципальному райо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дельный вес предприятий материального производства (обрабатывающие производства, строительство, транспорт, жилищно-коммунальное хозяйство) в общей численности МС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отгруженной МП продукции, выполненных работ, оказанных услуг в общем объёме по Валдайскому муниципальном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ханизм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sz w:val="28"/>
          <w:szCs w:val="28"/>
        </w:rPr>
        <w:t>Программа реализуется в соответствии с прилагаемыми мероприятиями (приложение к Программе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ханизм управления реализацией Программы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ценку соотношения эффективности реализации Программы с приоритетами, целями и показателями прогноза социально-экономического развития муниципального района и контроль за реализацией Программы осуществляет Первый заместитель Главы администрации муниципального района, обеспечивающий проведение на территории муниципального района мероприятий, направленных на развитие малого и среднего предпринимательств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существляет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ыполнения мероприяти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ие эффективности реализации Программы, целевого использования средств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организацию внедрения информационных технологий в целях управления реализацие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епосредственный контроль за ходом реализации мероприятий Программы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одготовку при необходимости предложений по уточнению мероприятий Программы, объемов финансирования, механизма реализации Программы, исполнителей Программы, целевых показателей для оценки эффективности реализации Программ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ов о ходе реализации Программы.</w:t>
      </w:r>
    </w:p>
    <w:p>
      <w:pPr>
        <w:pStyle w:val="Normal"/>
        <w:spacing w:lineRule="atLeas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от 03.10.2013  №138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>
          <w:b/>
          <w:b/>
          <w:sz w:val="24"/>
          <w:szCs w:val="24"/>
        </w:rPr>
      </w:pPr>
      <w:r>
        <w:rPr>
          <w:b/>
          <w:bCs/>
        </w:rPr>
        <w:t>С О С Т А В</w:t>
      </w:r>
    </w:p>
    <w:p>
      <w:pPr>
        <w:pStyle w:val="Normal"/>
        <w:spacing w:lineRule="exact" w:line="240" w:before="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ординационного Совета по вопросам содействия развитию малого и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предпринимательства на территории Валдай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left="482" w:firstLine="18"/>
        <w:rPr/>
      </w:pPr>
      <w:r>
        <w:rPr>
          <w:rFonts w:cs="Times New Roman" w:ascii="Times New Roman" w:hAnsi="Times New Roman"/>
          <w:sz w:val="28"/>
          <w:szCs w:val="28"/>
        </w:rPr>
        <w:t>Гаврилов Е.А.</w:t>
        <w:tab/>
        <w:t>- заместитель Главы администрации муниципального</w:t>
      </w:r>
    </w:p>
    <w:p>
      <w:pPr>
        <w:pStyle w:val="TextBodyIndent"/>
        <w:spacing w:lineRule="exact" w:line="240"/>
        <w:ind w:left="482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йона, председатель Совета</w:t>
      </w:r>
    </w:p>
    <w:p>
      <w:pPr>
        <w:pStyle w:val="Normal"/>
        <w:spacing w:lineRule="exact" w:line="240" w:before="120" w:after="0"/>
        <w:ind w:left="480" w:hanging="0"/>
        <w:rPr/>
      </w:pPr>
      <w:r>
        <w:rPr>
          <w:sz w:val="28"/>
          <w:szCs w:val="28"/>
        </w:rPr>
        <w:t>Богданова Е.С.    -    индивидуальный предприниматель (по согласованию)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" w:hanging="0"/>
        <w:rPr/>
      </w:pPr>
      <w:r>
        <w:rPr>
          <w:sz w:val="28"/>
          <w:szCs w:val="28"/>
        </w:rPr>
        <w:t xml:space="preserve">Дугина Н.Н.         -   генеральный директор общества с ограниченной от-                </w:t>
      </w:r>
    </w:p>
    <w:p>
      <w:pPr>
        <w:pStyle w:val="Normal"/>
        <w:spacing w:lineRule="exact" w:line="240"/>
        <w:ind w:left="482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етственностью «Море удовольствия» (по согласова-                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ию)                            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  <w:t>Ерцева Г.В.</w:t>
        <w:tab/>
        <w:t xml:space="preserve">    -      председатель комитета экономического развития                  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spacing w:lineRule="exact" w:line="240"/>
        <w:ind w:left="4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Моденков С.В.      - директор общества с ограниченной ответственностью </w:t>
      </w:r>
    </w:p>
    <w:p>
      <w:pPr>
        <w:pStyle w:val="Normal"/>
        <w:spacing w:lineRule="exact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Автотранскомлект» (по согласованию)</w:t>
      </w:r>
    </w:p>
    <w:p>
      <w:pPr>
        <w:pStyle w:val="Normal"/>
        <w:spacing w:lineRule="exact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" w:hanging="0"/>
        <w:rPr/>
      </w:pPr>
      <w:r>
        <w:rPr>
          <w:sz w:val="28"/>
          <w:szCs w:val="28"/>
        </w:rPr>
        <w:t xml:space="preserve">Пикин М.В.  </w:t>
        <w:tab/>
        <w:t xml:space="preserve">       -  индивидуальный предприниматель (по согласова- 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ию)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  <w:t>Попов О.В.           -  директор общества с ограниченной ответственностью</w:t>
      </w:r>
    </w:p>
    <w:p>
      <w:pPr>
        <w:pStyle w:val="Normal"/>
        <w:spacing w:lineRule="exact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Валдайавтотехсервис»  (по согласованию)</w:t>
      </w:r>
    </w:p>
    <w:p>
      <w:pPr>
        <w:pStyle w:val="Normal"/>
        <w:spacing w:lineRule="exact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2" w:hanging="0"/>
        <w:rPr/>
      </w:pPr>
      <w:r>
        <w:rPr>
          <w:sz w:val="28"/>
          <w:szCs w:val="28"/>
        </w:rPr>
        <w:t xml:space="preserve">Растригина Е.А. -   председатель комитета по  управлению муниципаль- 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ным имуществом Администрации муниципального 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spacing w:lineRule="exact" w:line="240"/>
        <w:ind w:left="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Титяева В.Н.        - индивидуальный предприниматель (по согласованию)</w:t>
      </w:r>
    </w:p>
    <w:p>
      <w:pPr>
        <w:pStyle w:val="Normal"/>
        <w:spacing w:lineRule="exact" w:line="240" w:before="12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Шевчик Э.Ю.      -  индивидуальный предприниматель (по согласованию)</w:t>
      </w:r>
    </w:p>
    <w:p>
      <w:pPr>
        <w:pStyle w:val="Normal"/>
        <w:spacing w:lineRule="exact" w:line="240" w:before="120" w:after="0"/>
        <w:ind w:left="480" w:hanging="0"/>
        <w:rPr>
          <w:sz w:val="28"/>
          <w:szCs w:val="28"/>
        </w:rPr>
      </w:pPr>
      <w:r>
        <w:rPr>
          <w:sz w:val="28"/>
          <w:szCs w:val="28"/>
        </w:rPr>
        <w:t>Ширяев В.И.</w:t>
        <w:tab/>
        <w:t xml:space="preserve">      -  председатель комитета правового регулирования     </w:t>
      </w:r>
    </w:p>
    <w:p>
      <w:pPr>
        <w:pStyle w:val="Normal"/>
        <w:spacing w:lineRule="exact" w:line="240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дминистрации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7:15:00Z</dcterms:created>
  <dc:creator>Гаврилов Евгений Александрович</dc:creator>
  <dc:description/>
  <cp:keywords/>
  <dc:language>en-US</dc:language>
  <cp:lastModifiedBy>User</cp:lastModifiedBy>
  <cp:lastPrinted>2013-10-03T11:45:00Z</cp:lastPrinted>
  <dcterms:modified xsi:type="dcterms:W3CDTF">2014-04-02T11:59:00Z</dcterms:modified>
  <cp:revision>6</cp:revision>
  <dc:subject/>
  <dc:title>Российская  Федерация</dc:title>
</cp:coreProperties>
</file>