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5.12.2014   № 2763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лан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(«дорожную карту»)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сфе-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 культуры Валдайского муни-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пального района (2013-2018 го-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)»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йской Федерации от 7 мая 2012 года № 597 «О мероприятиях по реализации государственной социальной политики», Программы поэтапного совершенствования системы оплаты труда государственных (муниципальных)  учреждений на 2012-2018 годы, утвержденной распоряжением Правительства Российской Федерации от 26 ноября 2012 года №2190-р, постановления Администрации Новгородский области от 26.02.2013 № 95 «Об утверждении плана мероприятий («дорожной карты») «Повышение эффективности сферы культуры Новгородской области (2013-2018 годы)», постановления Правительства Новгородской области от 17.07.2014 №383 «О внесении изменений в план мероприятий («дорожную карту») «Повышение эффективности сферы культуры Новгородской области (2013-2018 годы)»,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Внести изменения в план мероприятий («дорожную карту») «Повышение эффективности сферы культуры Валдайского муниципального района (2013-2018 годы)», утвержденный постановлением Администрации Валдайского муниципального района от 13.05.2013 № 63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одпункт 2 пункта 1 раздела 4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численность работников муниципальных учреждений культ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человек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3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4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5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6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8 го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,2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Изложить раздел 5 в прилагаемой реда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первого заместителя Главы администрации муниципального района Рудину О.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0:00Z</dcterms:created>
  <dc:creator>Гаврилов Евгений Александрович</dc:creator>
  <dc:description/>
  <cp:keywords/>
  <dc:language>en-US</dc:language>
  <cp:lastModifiedBy>User</cp:lastModifiedBy>
  <cp:lastPrinted>2014-12-17T11:22:00Z</cp:lastPrinted>
  <dcterms:modified xsi:type="dcterms:W3CDTF">2014-12-18T05:00:00Z</dcterms:modified>
  <cp:revision>9</cp:revision>
  <dc:subject/>
  <dc:title>Российская  Федерация</dc:title>
</cp:coreProperties>
</file>