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0.02.2015  №28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ие муниципальными финансами Валдайского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на 2014-2020 годы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right="-46" w:firstLine="720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Об утверждении муниципальной программы «Управление муниципальными финансами Валдайского муниципального района на 2014-2020 годы», утверждённую постановлением Администрации Валдайского муниципального района от 15.11.2013 №1681:</w:t>
      </w:r>
    </w:p>
    <w:p>
      <w:pPr>
        <w:pStyle w:val="Normal"/>
        <w:ind w:right="-4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Изложить пункт 7  паспорта Программы в следующей редакции: </w:t>
      </w:r>
    </w:p>
    <w:p>
      <w:pPr>
        <w:pStyle w:val="Normal"/>
        <w:ind w:right="-46" w:firstLine="720"/>
        <w:jc w:val="both"/>
        <w:rPr/>
      </w:pPr>
      <w:r>
        <w:rPr>
          <w:color w:val="000000"/>
          <w:sz w:val="28"/>
          <w:szCs w:val="28"/>
        </w:rPr>
        <w:t>«7. Объёмы и источники финансирования муниципальной программы в целом и по годам реализ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934"/>
        <w:gridCol w:w="1620"/>
        <w:gridCol w:w="1620"/>
        <w:gridCol w:w="2520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6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 568,3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 87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 871,4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3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31,6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3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34,3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 51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 510,8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2. Изложить строки 1.1, 3.1 мероприятий Программы в прилагаемой редакции (приложение 1 к постановлению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3.</w:t>
        <w:tab/>
        <w:t xml:space="preserve">Изложить пункт 4 паспорта подпрограммы «Организация и обеспечение осуществления бюджетного процесса, управления муниципальным долгом муниципального района в следующее редакции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«4.Объёмы и источники финансирования подпрограммы в целом  и по годам реализации:</w:t>
      </w: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тыс. руб.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00"/>
        <w:gridCol w:w="1200"/>
        <w:gridCol w:w="1300"/>
        <w:gridCol w:w="1500"/>
        <w:gridCol w:w="2600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66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ы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53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53,3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 756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 756,4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16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16,6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19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19,3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 05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 050,8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77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 Изложить строки 1.2.2, 5.1 мероприятий подпрограммы «Организация и обеспечение осуществления бюджетного процесса, управления муниципальным долгом»  в прилагаемой редакции (приложение 2 к постановлению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1.5. Изложить пункт 4 паспорта подпрограммы «Повышение эффективности бюджетных расходов муниципального района» в следующей редакции: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Объёмы и источники финансирования подпрограммы в целом  и по годам реализации:</w:t>
        <w:tab/>
        <w:tab/>
        <w:tab/>
        <w:tab/>
        <w:tab/>
        <w:tab/>
        <w:tab/>
        <w:tab/>
        <w:tab/>
      </w:r>
    </w:p>
    <w:p>
      <w:pPr>
        <w:pStyle w:val="Normal"/>
        <w:ind w:left="-90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ыс. рублей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66"/>
        <w:gridCol w:w="1265"/>
        <w:gridCol w:w="1369"/>
        <w:gridCol w:w="1364"/>
        <w:gridCol w:w="2147"/>
      </w:tblGrid>
      <w:tr>
        <w:trPr>
          <w:trHeight w:val="23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</w:t>
              <w:softHyphen/>
              <w:t>жеты посел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6. Изложить строки 3.1, 4.2, 4.3 мероприятий подпрограммы  «Повышение эффективности бюджетных расходов муниципального района» в прилагаемой редакции (приложение 3 к постановлению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56:00Z</dcterms:created>
  <dc:creator>Гаврилов Евгений Александрович</dc:creator>
  <dc:description/>
  <cp:keywords/>
  <dc:language>en-US</dc:language>
  <cp:lastModifiedBy>User</cp:lastModifiedBy>
  <cp:lastPrinted>2015-02-26T14:57:00Z</cp:lastPrinted>
  <dcterms:modified xsi:type="dcterms:W3CDTF">2015-03-02T09:57:00Z</dcterms:modified>
  <cp:revision>6</cp:revision>
  <dc:subject/>
  <dc:title>Российская  Федерация</dc:title>
</cp:coreProperties>
</file>