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5.12.2014   № 2916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</w:tblGrid>
      <w:tr>
        <w:trPr>
          <w:trHeight w:val="100" w:hRule="atLeast"/>
        </w:trPr>
        <w:tc>
          <w:tcPr>
            <w:tcW w:w="411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cs="R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</w:t>
            </w:r>
            <w:r>
              <w:rPr>
                <w:rFonts w:eastAsia="A"/>
                <w:b/>
                <w:sz w:val="28"/>
                <w:szCs w:val="28"/>
              </w:rPr>
              <w:t xml:space="preserve"> утверждении</w:t>
            </w:r>
            <w:r>
              <w:rPr>
                <w:b/>
                <w:sz w:val="28"/>
                <w:szCs w:val="28"/>
              </w:rPr>
              <w:t xml:space="preserve"> Порядка обращения за получением компенсации родителям (законным представителям) детей, посещающих образо-вательные организации ции, реализующие образова-тельную программу дошколь-ного образования,  и её выплаты на территории Валдайского муниципального района </w:t>
            </w:r>
          </w:p>
        </w:tc>
      </w:tr>
    </w:tbl>
    <w:p>
      <w:pPr>
        <w:pStyle w:val="Normal"/>
        <w:ind w:right="-96" w:hanging="0"/>
        <w:jc w:val="both"/>
        <w:rPr/>
      </w:pPr>
      <w:r>
        <w:rPr/>
        <w:tab/>
      </w:r>
    </w:p>
    <w:p>
      <w:pPr>
        <w:pStyle w:val="Normal"/>
        <w:ind w:right="-96" w:hanging="0"/>
        <w:jc w:val="both"/>
        <w:rPr>
          <w:spacing w:val="-4"/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</w:r>
    </w:p>
    <w:p>
      <w:pPr>
        <w:pStyle w:val="Normal"/>
        <w:ind w:right="-96" w:hanging="0"/>
        <w:jc w:val="both"/>
        <w:rPr>
          <w:rFonts w:ascii="R;Times New Roman" w:hAnsi="R;Times New Roman" w:cs="R;Times New Roman"/>
          <w:sz w:val="28"/>
          <w:szCs w:val="28"/>
        </w:rPr>
      </w:pPr>
      <w:r>
        <w:rPr>
          <w:spacing w:val="-4"/>
          <w:sz w:val="28"/>
          <w:szCs w:val="28"/>
        </w:rPr>
        <w:tab/>
        <w:t>В соответствии с пунктом 6 статьи 65 Федерального закона от 29 декабря 2012 года № 273-ФЗ «Об образовании в Российской Федерации»</w:t>
      </w:r>
      <w:r>
        <w:rPr>
          <w:sz w:val="28"/>
          <w:szCs w:val="28"/>
        </w:rPr>
        <w:t xml:space="preserve">, областным законом от 02.08.2013 № 304-ОЗ «О реализации Федерального закона «Об образовании в Российской Федерации» на территории Новгородской области Администрация Валдайского муниципального района </w:t>
      </w:r>
      <w:r>
        <w:rPr>
          <w:b/>
          <w:bCs/>
          <w:spacing w:val="-4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Порядок обращения за получением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и её выплаты на территории Валдайского муниципального района.</w:t>
      </w:r>
      <w:r>
        <w:rPr>
          <w:rFonts w:eastAsia="A"/>
          <w:sz w:val="28"/>
          <w:szCs w:val="28"/>
        </w:rPr>
        <w:tab/>
        <w:t xml:space="preserve"> </w:t>
      </w:r>
    </w:p>
    <w:p>
      <w:pPr>
        <w:pStyle w:val="Normal"/>
        <w:ind w:right="-96" w:firstLine="708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23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23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23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23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25.12.2014 № 29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4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4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4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48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щения за получением компенсации родителям (законным представителям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48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тей, посещающих образовательные организации, реализующие образовательную программу дошкольного образования, и её выплаты на территории Валдай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48"/>
        <w:jc w:val="center"/>
        <w:outlineLvl w:val="0"/>
        <w:rPr/>
      </w:pPr>
      <w:r>
        <w:rPr>
          <w:sz w:val="24"/>
          <w:szCs w:val="24"/>
        </w:rPr>
        <w:t>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4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48"/>
        <w:jc w:val="both"/>
        <w:outlineLvl w:val="0"/>
        <w:rPr/>
      </w:pPr>
      <w:r>
        <w:rPr>
          <w:sz w:val="24"/>
          <w:szCs w:val="24"/>
        </w:rPr>
        <w:t>1.1. Настоящий Порядок обращения за получением компенсации родителям  (законным представителям) детей, посещающих образовательные организации, реализующие образовательную программу дошкольного образования, и её выплаты на территории Валдайского муниципального района » (далее - Порядок) определяет условия предоставления и выплаты компенсации части родительской платы за присмотр и уход за ребенком (далее – родительская плата) в муниципальных автономных дошкольных образовательных учреждениях, подведомственных комитету образования Администрации Валдайского муниципального района  (далее -дошкольные учреждения)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1.2. Настоящий Порядок разработан в соответствии со статьей 65 Федерального закона от 29 декабря 2012 года № 273-ФЗ « Об образовании в Российской Федерации»,  областными законами от 02.08.2013 № 304-ОЗ «О реализации Федерального закона « Об образовании в Российской Федерации» на территории Новгородской области», от 27.05.2013 N 268-ОЗ 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, от 24.12.2013 №430-ОЗ «Об областном бюджете на 2014 и на плановый период 2015 и 2016 годов», постановление Правительства Новгородской области от 29.11.2013 N 396 "Об утверждении Порядка обращения за получением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, и ее выплаты на территории области", постановлением Администрации Валдайского муниципального района от 22.04.2009 N 669 «О наделении  полномочиями комитета образования Администрации Валдайского муниципального района», постановление Администрации Валдайского муниципального района от 07.08.2014 № 1540 «Об установлении родительской платы за присмотр и уход за детьми, осваивающими образовательные программы дошкольного образования в  организациях, осуществляющих образовательную деятельность в Валдайском муниципальном районе»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1.3. Размер родительской платы, категорию родителей (законных представителей) для которых размер родительской платы снижен или не взимается, устанавливается постановлением Администрации Валдайского муниципального района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1.4. Компенсация части родительской платы  (далее – компенсация) назначается в размере, установленном в статье 11 областного закона от 02.08.2013 № 304-ОЗ «О реализации Федерального закона «Об образовании в Российской Федерации» на территории Новгородской области», из расчета среднего размера родительской платы, утвержденного областным законом об областном бюджете на очередной финансовый год и на плановый период, учитывая дни посещения и фактически внесенную родительскую плату: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на первого ребенка в размере 20 процентов среднего размера родительской платы;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на второго ребенка - 50 процентов размера такой платы;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на третьего ребенка и последующих детей - 70 процентов размера такой платы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1.5. Право на получение компенсации за присмотр и уход имеет один из родителей (законных представителей), внесших родительскую плату за присмотр и уход за ребенком в образовательной организации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1.6. При определении размера компенсации в составе семьи учитываются дети в возрасте до 18 лет, в том числе усыновленные и опекаемые. Не учитываются в составе семьи дети, в отношении которых родители лишены родительских прав либо ограничены в родительских правах, а также дети, находящиеся на полном государственном обеспечении.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1.7. Назначение и выплата компенсации осуществляется комитетом образования Администрации Валдайского муниципального района (далее – Комитет образования).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0"/>
        <w:ind w:firstLine="748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орядок обращения за компенсацией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2.1. Для получения компенсации родитель (законный представитель) обращается в государственное областное автономное учреждение «Многофункциональный центр предоставления государственных и муниципальных услуг» (далее – «МФЦ»)  и предоставляет следующие документы, необходимые для назначения компенсации: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9E%D0%91%D0%A0%D0%90%D0%97%D0%9E%D0%92%D0%90%D0%9D%D0%98%D0%95%5C%D0%9F%D0%BE%D1%80%D1%8F%D0%B4%D0%BE%D0%BA%20%D0%BE%D0%B1%D1%80%D0%B0%D1%89%D0%B5%D0%BD%D0%B8%D1%8F%20%D0%B7%D0%B0%20%D0%BA%D0%BE%D0%BC.%D1%80%D0%BE%D0%B4.%D0%BF%D0%BB..doc" \l "Par76%23Par76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заявление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о назначении и доставке компенсации путем ее перечисления родителю (законному представителю) на лицевой счет, открытый в установленном порядке в кредитном учреждении (приложение 1 к Порядку);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: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рождении ребенка (детей)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договор о передаче ребенка (детей) на воспитание в приемную семью (для законных представителей);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(распоряжение) органа опеки и попечительства об установлении опеки в отношении ребенка (детей) (для законных представителей);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договор между учреждением и родителями (законными представителями) ребенка, посещающего учреждение, о предоставлении услуг дошкольного образования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паспорт или иной документ, удостоверяющий личность родителя (законного представителя)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 xml:space="preserve">2.2. При подаче заявления родителем (законным представителем) в «МФЦ»  копии докумен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9E%D0%91%D0%A0%D0%90%D0%97%D0%9E%D0%92%D0%90%D0%9D%D0%98%D0%95%5C%D0%9F%D0%BE%D1%80%D1%8F%D0%B4%D0%BE%D0%BA%20%D0%BE%D0%B1%D1%80%D0%B0%D1%89%D0%B5%D0%BD%D0%B8%D1%8F%20%D0%B7%D0%B0%20%D0%BA%D0%BE%D0%BC.%D1%80%D0%BE%D0%B4.%D0%BF%D0%BB..doc" \l "Par50%23Par5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е 2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.1 настоящего Порядка, представляются одновременно с подлинниками указанных документов для их сверки должностным лицом, осуществляющим прием заявления.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Подлинники документов возвращаются родителям (законным представителям) в день их подачи.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2.3.Родитель (законный представитель) несет ответственность за достоверность представленных сведений и документов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2.4. Прием указанных документов от родителя (законного представителя), обращающегося за компенсацией, подтверждается распиской-уведомлением, выдаваемой «МФЦ»  (далее - расписка-уведомление)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 xml:space="preserve">2.5. В случае представления родителем (законным представителем) не всех указанных документов в расписке-уведомлении указывается, какие документы необходимо представить, и срок, в течение которого они должны быть представлены. 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2.6. В случае не предоставления родителем (законным представителем) необходимых документов  по истечении срока, указанного в расписке-уведомлении, «МФЦ» возвращает  все представленные документы родителю (законному представителю).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0"/>
        <w:ind w:firstLine="748"/>
        <w:jc w:val="both"/>
        <w:rPr>
          <w:sz w:val="24"/>
          <w:szCs w:val="24"/>
        </w:rPr>
      </w:pPr>
      <w:r>
        <w:rPr>
          <w:b/>
          <w:sz w:val="24"/>
          <w:szCs w:val="24"/>
        </w:rPr>
        <w:t>3. Порядок назначения и выплаты компенсации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3.1. Полный пакет документов «МФЦ» передает по акту приема-передачи документов на компенсацию части родительской платы (приложение 5 к Порядку) в комитет  образования для назначения и выплаты компенсации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3.2. Заявление о назначении (изменении размера) компенсации регистрируется в «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9E%D0%91%D0%A0%D0%90%D0%97%D0%9E%D0%92%D0%90%D0%9D%D0%98%D0%95%5C%D0%9F%D0%BE%D1%80%D1%8F%D0%B4%D0%BE%D0%BA%20%D0%BE%D0%B1%D1%80%D0%B0%D1%89%D0%B5%D0%BD%D0%B8%D1%8F%20%D0%B7%D0%B0%20%D0%BA%D0%BE%D0%BC.%D1%80%D0%BE%D0%B4.%D0%BF%D0%BB..doc" \l "Par365%23Par36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Журнале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учета заявлений и решений комитета образования Администрации Валдайского муниципального района о назначении (изменении размера) компенсации»  (приложение 2 к Порядку)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 xml:space="preserve">3.3. В случае изменения количества детей в семье, влекущего за собой уменьшение размера назначаемой компенсации, родитель (законный представитель) при обращении за компенсацией, либо в течение 10 дней со времени наступления соответствующих обстоятельств, обязан поставить в известность комитет образования, предостави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9E%D0%91%D0%A0%D0%90%D0%97%D0%9E%D0%92%D0%90%D0%9D%D0%98%D0%95%5C%D0%9F%D0%BE%D1%80%D1%8F%D0%B4%D0%BE%D0%BA%20%D0%BE%D0%B1%D1%80%D0%B0%D1%89%D0%B5%D0%BD%D0%B8%D1%8F%20%D0%B7%D0%B0%20%D0%BA%D0%BE%D0%BC.%D1%80%D0%BE%D0%B4.%D0%BF%D0%BB..doc" \l "Par297%23Par297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заявление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об изменении размера компенсации (приложение 3 к Порядку)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 xml:space="preserve">3.4. Компенсация назначается со дня обращения за ней с соответствующим заявлением родителя (законного представителя). 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 xml:space="preserve">Днем обращения родителя (законного представителя) за компенсацией считается день регистрации заявления с прилагаемыми к нему документами, указанными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9E%D0%91%D0%A0%D0%90%D0%97%D0%9E%D0%92%D0%90%D0%9D%D0%98%D0%95%5C%D0%9F%D0%BE%D1%80%D1%8F%D0%B4%D0%BE%D0%BA%20%D0%BE%D0%B1%D1%80%D0%B0%D1%89%D0%B5%D0%BD%D0%B8%D1%8F%20%D0%B7%D0%B0%20%D0%BA%D0%BE%D0%BC.%D1%80%D0%BE%D0%B4.%D0%BF%D0%BB..doc" \l "Par50%23Par5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е 2.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, в «МФЦ»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 xml:space="preserve">3.5. Решение об установлении компенсации либо об отказе в установлении компенсации принимается комитетом в течение 10 рабочих дней со дня обращения родителя (законного представителя) за установлением компенсации.  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 xml:space="preserve">3.6. Решение об отказе в назначении компенсации принимается Комитетом образования при  представлении родителем (законным представителем) недостоверных сведений. 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 xml:space="preserve">3.7. Комитет образования, в течение 3 рабочих дней со дня принятия решения, письменно извещает родителя (законного представителя) об установлении либо об отказе в установлении компенсации по формам, предусмотренным соответственно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9E%D0%91%D0%A0%D0%90%D0%97%D0%9E%D0%92%D0%90%D0%9D%D0%98%D0%95%5C%D0%9F%D0%BE%D1%80%D1%8F%D0%B4%D0%BE%D0%BA%20%D0%BE%D0%B1%D1%80%D0%B0%D1%89%D0%B5%D0%BD%D0%B8%D1%8F%20%D0%B7%D0%B0%20%D0%BA%D0%BE%D0%BC.%D1%80%D0%BE%D0%B4.%D0%BF%D0%BB..doc" \l "Par166%23Par166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ем   6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или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9E%D0%91%D0%A0%D0%90%D0%97%D0%9E%D0%92%D0%90%D0%9D%D0%98%D0%95%5C%D0%9F%D0%BE%D1%80%D1%8F%D0%B4%D0%BE%D0%BA%20%D0%BE%D0%B1%D1%80%D0%B0%D1%89%D0%B5%D0%BD%D0%B8%D1%8F%20%D0%B7%D0%B0%20%D0%BA%D0%BE%D0%BC.%D1%80%D0%BE%D0%B4.%D0%BF%D0%BB..doc" \l "Par204%23Par204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ем  7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к настоящему Порядку. В случае отказа в установлении компенсации указывается его причина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 xml:space="preserve">3.8. Выплата компенсации осуществляется родителям (законным представителям) ежемесячно Комитетом образования в течение 10 рабочих дней после представления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Y:%5C%D0%9F%D1%83%D0%BB%20%D0%BE%D0%B1%D0%BC%D0%B5%D0%BD%D0%B0%5C%D0%9C%D0%90%D0%A8%D0%91%D0%AE%D0%A0%D0%9E%5C%D0%9E%D0%91%D0%A0%D0%90%D0%97%D0%9E%D0%92%D0%90%D0%9D%D0%98%D0%95%5C%D0%9F%D0%BE%D1%80%D1%8F%D0%B4%D0%BE%D0%BA%20%D0%BE%D0%B1%D1%80%D0%B0%D1%89%D0%B5%D0%BD%D0%B8%D1%8F%20%D0%B7%D0%B0%20%D0%BA%D0%BE%D0%BC.%D1%80%D0%BE%D0%B4.%D0%BF%D0%BB..doc" \l "Par419%23Par419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реестра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о внесении родительской платы в образовательном учреждении (приложение 4 к Порядку), подписанного главным бухгалтером дошкольного учреждения и заверенного печатью. 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Реестр о внесении родительской платы администрация дошкольного учреждения представляет в комитет образования не позднее 25-го числа каждого месяца.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3.9. Выплата компенсации осуществляется путем зачисления денежных средств на счет родителя (законного представителя), открытый в финансово-кредитном учреждении Новгородской области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3.10. В случае получения компенсации на двух и более детей в семье перечисления могут производиться на один лицевой счет по заявлению родителя.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3.11. Перерасчет компенсации производится комитетом в случае: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3.11.1. Достижения старшим ребенком (детьми) в семье совершеннолетия - с 1-го числа месяца, следующего за месяцем, в котором старший ребенок (дети) в семье достиг совершеннолетия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3.11.2. Представления родителем (законным представителем) ребенка (детей) документов, подтверждающих наличие несовершеннолетнего ребенка (детей), проживающего в семье (в связи с усыновлением), - с 1-го числа месяца, следующего за месяцем, в котором родителем (законным представителем) представлены документы, подтверждающие наличие несовершеннолетнего ребенка (детей), проживающего в семье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2. В случае перемены места жительства, дошкольного учреждения, а также наступления обстоятельств, влекущих изменение размера компенсации или прекращение ее выплаты, родители (законные представители) информируют Комитет образования в течение 5 рабочих дней с момента возникновения соответствующих обстоятельств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3.13. При обнаружении обстоятельств, влекущих отмену выплаты либо изменение размера компенсации, комитет образования обязан прекратить выплату компенсации и известить об этом родителя (законного представителя) в течение 10 календарных дней.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3.14. Выплата компенсации прекращается в случае: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3.14.1. Выбытия ребенка (детей) из дошкольного учреждения - с 1-го числа месяца, следующего за месяцем, в котором ребенок (дети) выбыл из дошкольного учреждения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3.14.2. Лишения родителя родительских прав - с 1-го числа месяца, следующего за месяцем вступления в законную силу решения суда о лишении родительских прав;</w:t>
      </w:r>
    </w:p>
    <w:p>
      <w:pPr>
        <w:pStyle w:val="Normal"/>
        <w:widowControl w:val="false"/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3.14.3. Истечения срока действия акта о назначении опекуна - с 1-го числа месяца, следующего за месяцем, в котором истек срок действия акта о назначении опекуна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3.14.4. Истечения срока действия договора о передаче ребенка (детей) на воспитание в приемную (патронатную) семью - с 1-го числа месяца, следующего за месяцем, в котором истек срок действия договора о передаче ребенка (детей) на воспитание в семью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3.14.5. Освобождение либо отстранение опекуна от исполнения своих обязанностей - с 1-го числа месяца, следующего за месяцем принятия органом опеки и попечительства акта об освобождении опекуна от исполнения возложенных на него обязанностей либо об его отстранении от исполнения возложенных на него обязанностей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3.14.6. Отмены усыновления ребенка (детей) - с 1-го числа месяца, следующего за месяцем, в котором вступило в законную силу решение об отмене усыновления ребенка (детей)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3.14.7. Смерти родителя (законного представителя) ребенка (детей), а также объявления его в установленном порядке умершим или признания его безвестно отсутствующим - с 1-го числа месяца, следующего за месяцем, в котором наступила смерть родителя (законного представителя) ребенка (детей) либо вступило в законную силу решение суда об объявлении его умершим или о признании его безвестно отсутствующим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3.15. Компенсация, неправомерно выплачиваемая родителю (законному представителю) вследствие представления им документов, содержащих неверные сведения, влияющие на назначение компенсации, а также излишне выплаченная родителю (законному представителю) компенсация, в том числе вследствие допущенной бухгалтером ошибки, производится родителем (законным представителем) добровольно, либо указанные средства взыскиваются в судебном порядке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4"/>
          <w:szCs w:val="24"/>
        </w:rPr>
        <w:t>3.16. Назначенная компенсация, не полученная родителем (законным представителем), выплачивается Комитетом  образования за прошедшее время, но не более чем за 3 года, предшествующие обращению за компенсацией.</w:t>
      </w:r>
    </w:p>
    <w:p>
      <w:pPr>
        <w:pStyle w:val="Normal"/>
        <w:autoSpaceDE w:val="false"/>
        <w:ind w:firstLine="748"/>
        <w:jc w:val="both"/>
        <w:rPr/>
      </w:pPr>
      <w:r>
        <w:rPr>
          <w:sz w:val="24"/>
          <w:szCs w:val="24"/>
        </w:rPr>
        <w:t>3.17. Обжалование родителем (законным представителем) действий (бездействия) Комитета образования, а также принятых решений по назначению (изменению размера) компенсации осуществляется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ind w:firstLine="748"/>
        <w:jc w:val="center"/>
        <w:rPr/>
      </w:pPr>
      <w:r>
        <w:rPr/>
        <w:t>______________________________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25:00Z</dcterms:created>
  <dc:creator>Гаврилов Евгений Александрович</dc:creator>
  <dc:description/>
  <cp:keywords/>
  <dc:language>en-US</dc:language>
  <cp:lastModifiedBy>User</cp:lastModifiedBy>
  <cp:lastPrinted>2014-12-26T14:35:00Z</cp:lastPrinted>
  <dcterms:modified xsi:type="dcterms:W3CDTF">2014-12-29T08:16:00Z</dcterms:modified>
  <cp:revision>7</cp:revision>
  <dc:subject/>
  <dc:title>Российская  Федерация</dc:title>
</cp:coreProperties>
</file>