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1.12.2014     № 2966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ых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й учредителя муниципаль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ым учреждениям, подведомствен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ым комитету образования Адми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истрации муниципального района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ab/>
        <w:t>В соответствии с пунктом 2 статьи 4 Федерального закона от 03 ноября 2006 года № 174-ФЗ «Об автономных учреждениях», постановлением Администрации Валдайского муниципального района от 15.02.2010 № 1978 «Об утверждении Положения о формировании муниципального задания муниципальным учреждениям и финансовом обеспечении выполнения этого задания» Администрация Валдайского муниципального района</w:t>
      </w:r>
      <w:r>
        <w:rPr>
          <w:b/>
          <w:szCs w:val="28"/>
        </w:rPr>
        <w:t xml:space="preserve"> 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ые муниципальные задания учредителя муниципальным учреждениям, подведомственным комитету образования Администрации муниципального района, на 2015 год и плановый период 2016 и 2017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уководителям муниципальных учреждений, подведомственных комитету образования Администрации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беспечить выполнение утверждённых муниципальных зада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Представить отчёты об исполнении муниципальных заданий не позднее 25 января 201</w:t>
      </w: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 xml:space="preserve"> год</w:t>
      </w:r>
      <w:r>
        <w:rPr>
          <w:rFonts w:eastAsia="A;Arial Unicode MS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образования Администрации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Обеспечить корректировку муниципальных заданий в случае внесения изменений в нормативные правовые акты, в соответствии с которыми было сформировано муниципальное задание, или изменения размера бюджетных ассигнований, предусмотренных в бюджете для финансового обеспечения выполнения муниципального задания, в течение 5 рабочих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Разместить муниципальные задания муниципальным учреждениям, подведомственным комитету образования, на сайте комитета образования Администрации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муниципальных заданий муниципальными учреждениями возложить на комитет образования Администрации муниципальн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58:00Z</dcterms:created>
  <dc:creator>Гаврилов Евгений Александрович</dc:creator>
  <dc:description/>
  <cp:keywords/>
  <dc:language>en-US</dc:language>
  <cp:lastModifiedBy>User</cp:lastModifiedBy>
  <cp:lastPrinted>2015-01-12T15:58:00Z</cp:lastPrinted>
  <dcterms:modified xsi:type="dcterms:W3CDTF">2015-01-16T13:13:00Z</dcterms:modified>
  <cp:revision>5</cp:revision>
  <dc:subject/>
  <dc:title>Российская  Федерация</dc:title>
</cp:coreProperties>
</file>