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1.12.2014     № 296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2015 год и плановый п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од  2016-2017 годов муниципаль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го бюджетного учрежд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дминистративно-хозяйственно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Администрации Валдайского муниципального района от 03.09.2010 №1260  «Об утверждении Порядка формирования и финансового обеспечения выполнения муниципального задания органами местного самоуправления и муниципальными учреждениями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ое муниципальное задание на 2015 год и плановый период 2016-2017 годов муниципального бюджетного учреждения «Административно-хозяйственное управ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43:00Z</dcterms:created>
  <dc:creator>Гаврилов Евгений Александрович</dc:creator>
  <dc:description/>
  <cp:keywords/>
  <dc:language>en-US</dc:language>
  <cp:lastModifiedBy>User</cp:lastModifiedBy>
  <cp:lastPrinted>2015-01-13T09:42:00Z</cp:lastPrinted>
  <dcterms:modified xsi:type="dcterms:W3CDTF">2015-01-14T05:05:00Z</dcterms:modified>
  <cp:revision>6</cp:revision>
  <dc:subject/>
  <dc:title>Российская  Федерация</dc:title>
</cp:coreProperties>
</file>