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5.01.2015   №46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муниципальном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му учреждению  дополнительного образова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о-юношеская спортивная школа» и ведомственны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услуг (работ), оказываемы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полняемых) муниципальным автономным учреж-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ием дополнительного образования «Детско-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еская спортив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становлением Администрации Валдайского муниципального района от 15.12.2010 №1978 «Об утверждении  Положения о формировании муниципального задания муниципальным учреждениям и финансовом обеспечении выполнения этого задания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рилагаемое муниципальное задание муниципальному автономному учреждению дополнительного  образования «Детско-юношеская спортивная школа» на 2015 год и плановый период 2016-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ведомственный перечень муниципальных услуг (работ), оказываемых  (выполняемых) муниципальным автономным учреждением дополнительного образования «Детско-юношеская спортивн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седателю комитета финансов Администрации муниципального района Никифоровой Т.В. осуществить выделение субсидий в соответствии с муниципальным зада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постановление вступает в силу с 1 января 2015 года и применяется к муниципальному автономному учреждению дополнительного образования «Детско-юношеская спортивная школа», подведомственному Администрац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38:00Z</dcterms:created>
  <dc:creator>Гаврилов Евгений Александрович</dc:creator>
  <dc:description/>
  <cp:keywords/>
  <dc:language>en-US</dc:language>
  <cp:lastModifiedBy>User</cp:lastModifiedBy>
  <cp:lastPrinted>2015-01-16T14:54:00Z</cp:lastPrinted>
  <dcterms:modified xsi:type="dcterms:W3CDTF">2015-01-19T05:06:00Z</dcterms:modified>
  <cp:revision>7</cp:revision>
  <dc:subject/>
  <dc:title>Российская  Федерация</dc:title>
</cp:coreProperties>
</file>