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13.05.2013    №63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67310</wp:posOffset>
                </wp:positionV>
                <wp:extent cx="246888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 утверждении плана мероприятий («дорож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арты») «Повышение эффективности сферы культуры Валдайского 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2013-2018 годы)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00.1pt;mso-wrap-distance-left:9pt;mso-wrap-distance-right:9pt;mso-wrap-distance-top:0pt;mso-wrap-distance-bottom:0pt;margin-top:5.3pt;mso-position-vertical-relative:text;margin-left:-8.05pt;mso-position-horizontal-relative:text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лана мероприятий («дорожной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арты») «Повышение эффективности сферы культуры Валдайского 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2013-2018 годы)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Указа Президента Российской Федерации от 7 мая 2012 года № 597 «О мероприятиях по реализации государственной социальной политики», Программы поэтапного совершенствования системы оплаты труда государственных (муниципальных)  учреждений на 2012-2018 годы, утвержденной распоряжением Правительства Российской Федерации от 26 ноября 2012 года №2190-р, постановления Администрации Новгородский области от 26.02.2013 № 95 «Об утверждении плана мероприятий («дорожной карты») «Повышение эффективности сферы культуры Новгородской области (2013-2018 годы)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ab/>
        <w:t>1.Утвердить прилагаемый план мероприятий («дорожную карту») «Повышение эффективности сферы культуры Валдайского муниципального района (2013-2018 годы)» (далее план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ab/>
        <w:t>2. Комитету культуры и туризма Администрации Валдайского муниципального района обеспечить  реализацию пла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постановления возложить на заместителя Главы администрации Валдайского муниципального района О.Я. Рудин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 xml:space="preserve">4.Разместить постановление на официальном сайте Администрации Валдайского муниципального района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alday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>
          <w:b/>
          <w:color w:val="000000"/>
          <w:sz w:val="28"/>
          <w:szCs w:val="28"/>
        </w:rPr>
        <w:t>района</w:t>
        <w:tab/>
        <w:tab/>
        <w:tab/>
        <w:tab/>
        <w:tab/>
        <w:tab/>
        <w:t>А.А. Тарасов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53:00Z</dcterms:created>
  <dc:creator>Гаврилов Евгений Александрович</dc:creator>
  <dc:description/>
  <cp:keywords/>
  <dc:language>en-US</dc:language>
  <cp:lastModifiedBy>User</cp:lastModifiedBy>
  <cp:lastPrinted>2013-05-14T12:02:00Z</cp:lastPrinted>
  <dcterms:modified xsi:type="dcterms:W3CDTF">2014-12-18T05:00:00Z</dcterms:modified>
  <cp:revision>5</cp:revision>
  <dc:subject/>
  <dc:title>Российская  Федерация</dc:title>
</cp:coreProperties>
</file>