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3.01.2015   № 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ведомственного перечня муниципальных услуг (работ), оказываемых (выполняемых) муниципальными бюджетными учреждениями, подведомственными муниципальному казенному учреждению комитету культуры и туризма Администрации Валдайского муниципального района и муниципальных заданий муниципальным бюджетным учреждениям, подведомственным муниципальному казенному учреждению комитету культуры и туризма Администрации Валдай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Валдайского муниципального района от 15.12.2010 №1978 «Об утверждении Положения о формировании муниципального задания муниципальным учреждениям и финансовом обеспечении выполнения этого задания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ведомственный перечень муниципальных услуг (работ), оказываемых (выполняемых)  муниципальными бюджетными учреждениями, подведомственными муниципальному казенному учреждению  комитету культуры и туризма Администрации Валда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 муниципальные задания муниципальным бюджетным учреждениям, подведомственным муниципальному казенному учреждению комитету культуры и туризма Администрации Валдай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ю комитета финансов Администрации муниципального района Никифоровой Т.В. осуществить выделение субсидий в соответствии с муниципальными зад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Постановление вступает в силу с 1 января 2015 года и применяется к муниципальным бюджетным учреждениям, подведомственным муниципальному казенному учреждению комитету культуры и туризма Администрации Валдай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38:00Z</dcterms:created>
  <dc:creator>Гаврилов Евгений Александрович</dc:creator>
  <dc:description/>
  <cp:keywords/>
  <dc:language>en-US</dc:language>
  <cp:lastModifiedBy>User</cp:lastModifiedBy>
  <cp:lastPrinted>2011-10-10T10:35:00Z</cp:lastPrinted>
  <dcterms:modified xsi:type="dcterms:W3CDTF">2015-01-15T07:58:00Z</dcterms:modified>
  <cp:revision>5</cp:revision>
  <dc:subject/>
  <dc:title>Российская  Федерация</dc:title>
</cp:coreProperties>
</file>