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0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hyperlink w:anchor="Par66">
              <w:r>
                <w:rPr>
                  <w:rStyle w:val="InternetLink"/>
                  <w:b/>
                  <w:sz w:val="28"/>
                  <w:szCs w:val="28"/>
                </w:rPr>
                <w:t>Положени</w:t>
              </w:r>
            </w:hyperlink>
            <w:r>
              <w:rPr>
                <w:b/>
                <w:sz w:val="28"/>
                <w:szCs w:val="28"/>
              </w:rPr>
              <w:t>я о сообщении лицами, замещающими муниципальные должности в Администрации Валдайского муниципального района, Думе Валдайского муниципального района и муниципальными служащими Администрации Валдай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района « 29 »  мая  2014 года.</w:t>
      </w:r>
    </w:p>
    <w:p>
      <w:pPr>
        <w:pStyle w:val="Normal"/>
        <w:spacing w:before="80" w:after="0"/>
        <w:ind w:firstLine="83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5 декабря 2008 года № 273-ФЗ «О противодействии коррупции», от 2 марта 2007 года № 25-ФЗ «О муниципальной службе в Российской Федера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Дума Валдайского муниципальн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66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 о сообщении лицами, замещающими муниципальные должности в Администрации Валдайского муниципального района, Думе Валдайского муниципального района и муниципальными служащими Администрации Валдай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» мая 2014 года №30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2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ind w:left="527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>от  29.05.2014 №  3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общении лицами, замещающими муниципальные должности 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Администрации Валдайского муниципального района, Думе Валдайского муниципального района и муниципальными служащими Администрации Валдайского муниципального района о получении подарка 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вязи с их должностным положением или исполнением ими служебных (должностных) обязанностей, сдаче и оценке подарка, реализаци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 в Администрации Валдайского муниципального района, Думе Валдайского муниципального района (далее – лица, замещающие муниципальные должности) и муниципальными служащими Администрации Валдайского муниципального района (далее – муниципальные служащие)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ля целей настоящего Положения понятие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должностным положением или в связи с исполнением ими служебных (должностных) обязанностей» понимае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ённом постановлением Правительства РФ от 9 января 2014 года №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– уведомление), составленное согласно приложению, предоставляется не позднее 3 рабочих дней со дня получения пода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иально-ответственному лицу отдела бухгалтерского учета Администрации муниципальн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о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оставляется не позднее следующего дня после её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оставившему уведомление, с отметкой о регистрации, другой экземпляр направляется в комиссию по инвентаризации, поступлению и списанию имущества Администрации Валдай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одарок, стоимость которого подтверждается документами и превышает 3 тысячи рублей либо стоимость которого не известна лицу, получившему его, сдаётся материально-ответственному лицу отдела бухгалтерского учета Администрации муниципального района, которое принимает его на хранение по акту приё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 и скреплён печатью Администрации Валдай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До передачи подарка по акту приёма-передачи ответственность в соответствии с законодательством Российской Федерации за утрату или повреждение подарка несёт лицо, получившее пода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 по инвентаризации, поступлению и списанию имущества Администрации Валдай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– экспертным путём. Подарок возвращается сдавшему его лицу по акту приёма-передачи в случае, если его стоимость не превышает 3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тветственное должностное лицо комитета по управлению муниципальным имуществом Администрации Валдайского муниципального района обеспечивает включение в установленном порядке принятого к бухгалтерскому учёту подарка, стоимость которого превышает 3 тысячи рублей, в реестр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е служащие, сдавшие подарок, могут его выкупить, направив на имя Главы муниципального района соответствующее заявление на позднее двух месяцев со дня сдачи подар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ца, замещающие муниципальные должности, вправе выкупить подарок, предоставив письменное уведомление о своём намерении выкупить подарок непосредственно ответственному лицу отдела бухгалтерского учета Администрации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 Ответственное лицо отдела бухгалтерского учета Администрации муниципального района в течение 3 месяцев со дня поступления заявления или уведомления о намерении выкупить подарок, указанные в пункте 12 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одарок, в отношении которого не поступило заявление или уведомление о намерении выкупить подарок, указанные в пункте 12 настоящего Положения, может использоваться Администрацией Валдайского муниципального района с учётом заключения комиссии по инвентаризации, поступлению и списанию имущества Администрации Валдайского муниципального района о целесообразности использования подарка для обеспечения деятельности Администрации Валдай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Глава муниципального района принимает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 Глава муниципального района принимает решение о повторной реализации подарка, либо о его безвозмездной передаче на баланс благотворительной организации, либо его уничтож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Администрации Валдайского муниципального района,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119" w:hRule="atLeast"/>
        </w:trPr>
        <w:tc>
          <w:tcPr>
            <w:tcW w:w="9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65350</wp:posOffset>
                </wp:positionV>
                <wp:extent cx="3242945" cy="26403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 Положению о сообщении лицами, замещающими муниципальные должности в Администрации Валдайского муниципального района, Думе Валдайского муниципального района и муниципальными служащими Администрации Валдай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07.9pt;mso-wrap-distance-left:9pt;mso-wrap-distance-right:0pt;mso-wrap-distance-top:0pt;mso-wrap-distance-bottom:0pt;margin-top:-170.5pt;mso-position-vertical-relative:text;margin-left:21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7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 Положению о сообщении лицами, замещающими муниципальные должности в Администрации Валдайского муниципального района, Думе Валдайского муниципального района и муниципальными служащими Администрации Валдай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лучении пода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100" w:hRule="atLeast"/>
        </w:trPr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отдел бухгалтерского учет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уполномоченного структурного подразделения</w:t>
            </w: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  <w:u w:val="single"/>
              </w:rPr>
              <w:t>Администрации Валда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)</w:t>
            </w:r>
          </w:p>
        </w:tc>
      </w:tr>
    </w:tbl>
    <w:p>
      <w:pPr>
        <w:pStyle w:val="Normal"/>
        <w:ind w:left="3720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ind w:left="3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ind w:left="3720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left="3720" w:hanging="0"/>
        <w:jc w:val="center"/>
        <w:rPr/>
      </w:pPr>
      <w:r>
        <w:rPr/>
        <w:t>(Ф.И.О., заним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Уведомление о получении подарка от «____» _____________ 20____ г.</w:t>
      </w:r>
    </w:p>
    <w:p>
      <w:pPr>
        <w:pStyle w:val="Normal"/>
        <w:rPr/>
      </w:pPr>
      <w:r>
        <w:rPr/>
        <w:t>Уведомляю о получении ____________________________________________________________________</w:t>
      </w:r>
    </w:p>
    <w:p>
      <w:pPr>
        <w:pStyle w:val="Normal"/>
        <w:jc w:val="center"/>
        <w:rPr/>
      </w:pPr>
      <w:r>
        <w:rPr/>
        <w:t>(дата получения)</w:t>
      </w:r>
    </w:p>
    <w:p>
      <w:pPr>
        <w:pStyle w:val="Normal"/>
        <w:jc w:val="both"/>
        <w:rPr/>
      </w:pPr>
      <w:r>
        <w:rPr/>
        <w:t>подарка (ов) на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другого официального мероприятия, место и дата проведения)</w:t>
      </w:r>
    </w:p>
    <w:p>
      <w:pPr>
        <w:pStyle w:val="Normal"/>
        <w:jc w:val="both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889"/>
        <w:gridCol w:w="1530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ар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дм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ублях*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________на ________ листах.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2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, предоставившее уведом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        ___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                (расшифровка подписи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 20___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, принявшее </w:t>
            </w:r>
          </w:p>
          <w:p>
            <w:pPr>
              <w:pStyle w:val="Normal"/>
              <w:jc w:val="both"/>
              <w:rPr/>
            </w:pPr>
            <w:r>
              <w:rPr/>
              <w:t>уведом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        ___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                (расшифровка подписи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 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гистрационный номер в журнале регистрации уведомлений _________________________ </w:t>
      </w:r>
    </w:p>
    <w:p>
      <w:pPr>
        <w:pStyle w:val="Normal"/>
        <w:jc w:val="both"/>
        <w:rPr/>
      </w:pPr>
      <w:r>
        <w:rPr/>
        <w:t>«____» _________ 20____ г.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* Заполняется при наличии документов, подтверждающих стоимость подар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5:00Z</dcterms:created>
  <dc:creator>adm</dc:creator>
  <dc:description/>
  <cp:keywords/>
  <dc:language>en-US</dc:language>
  <cp:lastModifiedBy>ani</cp:lastModifiedBy>
  <cp:lastPrinted>2014-05-14T10:36:00Z</cp:lastPrinted>
  <dcterms:modified xsi:type="dcterms:W3CDTF">2014-05-26T06:46:00Z</dcterms:modified>
  <cp:revision>7</cp:revision>
  <dc:subject/>
  <dc:title>Российская  Федерация</dc:title>
</cp:coreProperties>
</file>