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9.05.2014     № 934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exact" w:line="240"/>
        <w:ind w:right="5216" w:hanging="0"/>
        <w:jc w:val="both"/>
        <w:rPr/>
      </w:pPr>
      <w:r>
        <w:rPr>
          <w:b/>
          <w:sz w:val="28"/>
          <w:szCs w:val="28"/>
        </w:rPr>
        <w:t>О внесении изменения в  Положение о предоставлении лицом, поступающим на работу на должность руководителя муниципального учреждения Валдайского муниципального района, а также руководителем муниципального учреждения Валдай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tabs>
          <w:tab w:val="clear" w:pos="720"/>
          <w:tab w:val="left" w:pos="9360" w:leader="none"/>
        </w:tabs>
        <w:ind w:right="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ind w:right="-82" w:firstLine="720"/>
        <w:jc w:val="both"/>
        <w:rPr/>
      </w:pP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9360" w:leader="none"/>
        </w:tabs>
        <w:ind w:right="-82" w:firstLine="720"/>
        <w:jc w:val="both"/>
        <w:rPr/>
      </w:pPr>
      <w:r>
        <w:rPr>
          <w:sz w:val="28"/>
          <w:szCs w:val="28"/>
        </w:rPr>
        <w:t>внести изменение в Положение о предоставлении лицом, поступающим на работу на должность руководителя муниципального учреждения Валдайского муниципального района, а также руководителем муниципального учреждения Валдай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утвержденное постановлением Администрации Валдайского муниципального района от 25.02.2013 № 265, изложив второй абзац пункта 1 в редакции:</w:t>
      </w:r>
    </w:p>
    <w:p>
      <w:pPr>
        <w:pStyle w:val="Normal"/>
        <w:tabs>
          <w:tab w:val="clear" w:pos="720"/>
          <w:tab w:val="left" w:pos="936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Лицо, поступающее на работу на должность руководителя муниципального учреждения МАУ «Физкультурно-спортивный центр», МБУ «АХУ», МАУДО «ДЮСШ»  соответственно, а также руководитель муниципального учреждения МАУ «Физкультурно-спортивный центр», МБУ «АХУ», МАУДО «ДЮСШ» соответственно, обязаны представлять  в комитет по управлению муниципальным имуществом Администрации Валдайского муниципального района, в письменной  форме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(далее - сведения о доходах, об имуществе и обязательствах имущественного характера).».</w:t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53:00Z</dcterms:created>
  <dc:creator>Гаврилов Евгений Александрович</dc:creator>
  <dc:description/>
  <cp:keywords/>
  <dc:language>en-US</dc:language>
  <cp:lastModifiedBy>User</cp:lastModifiedBy>
  <cp:lastPrinted>2014-05-20T13:53:00Z</cp:lastPrinted>
  <dcterms:modified xsi:type="dcterms:W3CDTF">2014-12-02T13:57:00Z</dcterms:modified>
  <cp:revision>3</cp:revision>
  <dc:subject/>
  <dc:title>Российская  Федерация</dc:title>
</cp:coreProperties>
</file>