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5294586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1.08.2014    № 1640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оздании оперативного штаба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рассмотрению результатов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ниторинга состояния рынков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хозяйственной продукции,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ырья и продовольствия и опера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вному реагированию на измене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ие конъюнктуры рынков сельско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зяйственной продукции, сырья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родовольствия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6 августа 2014 года N 560 "О применении отдельных специальных экономических мер в целях обеспечения безопасности Российской Федерации"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от 7 августа 2014 года N 778 "О мерах по реализации Указа Президента Российской Федерации от 6 августа 2014 года N 560 "О применении отдельных специальных экономических мер в целях обеспечения безопасности Российской Федерации", Указа Губернатора Новгородской области от 11.08.2014 № 275</w:t>
      </w:r>
      <w:r>
        <w:rPr>
          <w:bCs/>
          <w:sz w:val="28"/>
          <w:szCs w:val="28"/>
        </w:rPr>
        <w:t xml:space="preserve">"О создании оперативного штаба по рассмотрению результатов мониторинга состояния рынков сельскохозяйственной продукции, сырья и продовольствия и оперативному реагированию на изменение конъюнктуры рынков сельскохозяйственной продукции, сырья и продовольствия" Администрация Валдай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Создать оперативный штаб по рассмотрению результатов мониторинга состояния рынков сельскохозяйственной продукции, сырья и продовольствия и оперативному реагированию на изменение конъюнктуры рынков сельскохозяйственной продукции, сырья и продовольствия (далее - оперативный штаб) и утвердить его соста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ям городского и сельских посел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Создать оперативные штабы для организации мероприятий по осуществлению ежедневного оперативного мониторинга состояния рынков сельскохозяйственной продукции, сырья и продовольствия на территории городского и сельских поселений (далее - мониторин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Проводить мониторинг на территориях соответствующих муниципальных образований и анализировать ежедневно розничные цены, с целью недопущения их необоснованного рос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митету  экономического развития Администрации муниципального района анализировать и представлять информацию о результатах мониторинга розничных цен еженедельно руководителю оперативного штаба (с аналитической записко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тделу по сельскому хозяйству и продовольствию обобщать и представлять сводную информацию о результатах мониторинга средних цен на товары сельскохозяйственных и промышленных производителей еженедельно руководителю оперативного штаб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uppressAutoHyphens w:val="tru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uppressAutoHyphens w:val="true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1.08.2014   № 1640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spacing w:lineRule="exact" w:line="240" w:before="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ативного штаба по рассмотрению результатов мониторинг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ояния рынков сельскохозяйственной продукции, сырья 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овольствия и оперативному реагированию на изменение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ъюнктуры рынков сельскохозяйственной продукции,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ырья и продовольств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65"/>
        <w:gridCol w:w="340"/>
        <w:gridCol w:w="6633"/>
      </w:tblGrid>
      <w:tr>
        <w:trPr/>
        <w:tc>
          <w:tcPr>
            <w:tcW w:w="26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А.А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алдайского муниципального района;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 Е.А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района;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 О.Л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района.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оперативного штаба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7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79"/>
        <w:gridCol w:w="329"/>
        <w:gridCol w:w="6419"/>
      </w:tblGrid>
      <w:tr>
        <w:trPr>
          <w:trHeight w:val="1447" w:hRule="atLeast"/>
        </w:trPr>
        <w:tc>
          <w:tcPr>
            <w:tcW w:w="25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шукова О.Н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цева Г.В.</w:t>
            </w:r>
          </w:p>
        </w:tc>
        <w:tc>
          <w:tcPr>
            <w:tcW w:w="3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начальник территориального отдела  управления Федеральной службы по надзору в сфере защиты прав потребителей и благополучия человека по Новгородской области в Валдайском районе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экономического развития Администрации муниципального района;</w:t>
            </w:r>
          </w:p>
        </w:tc>
      </w:tr>
      <w:tr>
        <w:trPr>
          <w:trHeight w:val="909" w:hRule="atLeast"/>
        </w:trPr>
        <w:tc>
          <w:tcPr>
            <w:tcW w:w="25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трофанова Н.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О.В.</w:t>
            </w:r>
          </w:p>
        </w:tc>
        <w:tc>
          <w:tcPr>
            <w:tcW w:w="3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тета экономического развития Администрации муниципального района;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аботодателей Валдайского района (по согласованию);</w:t>
            </w:r>
          </w:p>
        </w:tc>
      </w:tr>
      <w:tr>
        <w:trPr>
          <w:trHeight w:val="538" w:hRule="atLeast"/>
        </w:trPr>
        <w:tc>
          <w:tcPr>
            <w:tcW w:w="25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Т.Н.</w:t>
            </w:r>
          </w:p>
        </w:tc>
        <w:tc>
          <w:tcPr>
            <w:tcW w:w="3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 сельскому хозяйству и продовольствия Администрации муниципального района;</w:t>
            </w:r>
          </w:p>
        </w:tc>
      </w:tr>
      <w:tr>
        <w:trPr>
          <w:trHeight w:val="370" w:hRule="atLeast"/>
        </w:trPr>
        <w:tc>
          <w:tcPr>
            <w:tcW w:w="25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онтов А.Н.</w:t>
            </w:r>
          </w:p>
        </w:tc>
        <w:tc>
          <w:tcPr>
            <w:tcW w:w="3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МВД РФ по Валдайскому району (по согласованию);</w:t>
            </w:r>
          </w:p>
        </w:tc>
      </w:tr>
      <w:tr>
        <w:trPr>
          <w:trHeight w:val="191" w:hRule="atLeast"/>
        </w:trPr>
        <w:tc>
          <w:tcPr>
            <w:tcW w:w="25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э Ю.В.</w:t>
            </w:r>
          </w:p>
        </w:tc>
        <w:tc>
          <w:tcPr>
            <w:tcW w:w="3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алдайского городского поселения;</w:t>
            </w:r>
          </w:p>
        </w:tc>
      </w:tr>
      <w:tr>
        <w:trPr>
          <w:trHeight w:val="370" w:hRule="atLeast"/>
        </w:trPr>
        <w:tc>
          <w:tcPr>
            <w:tcW w:w="25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хов А.А.</w:t>
            </w:r>
          </w:p>
        </w:tc>
        <w:tc>
          <w:tcPr>
            <w:tcW w:w="3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ления Валдайского районного потребительского общества" (по согласованию).</w:t>
            </w:r>
          </w:p>
        </w:tc>
      </w:tr>
      <w:tr>
        <w:trPr>
          <w:trHeight w:val="191" w:hRule="atLeast"/>
        </w:trPr>
        <w:tc>
          <w:tcPr>
            <w:tcW w:w="2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191" w:hRule="atLeast"/>
        </w:trPr>
        <w:tc>
          <w:tcPr>
            <w:tcW w:w="2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E9FE744D2FD1EA8ED6152D4EA61BFD8BBE2476AA53E6F4726437EABCFDg509G" TargetMode="External"/><Relationship Id="rId5" Type="http://schemas.openxmlformats.org/officeDocument/2006/relationships/hyperlink" Target="consultantplus://offline/ref=E9FE744D2FD1EA8ED6152D4EA61BFD8BBE2477A351E5F4726437EABCFDg509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47:00Z</dcterms:created>
  <dc:creator>Гаврилов Евгений Александрович</dc:creator>
  <dc:description/>
  <cp:keywords/>
  <dc:language>en-US</dc:language>
  <cp:lastModifiedBy>ani</cp:lastModifiedBy>
  <cp:lastPrinted>2014-08-22T11:46:00Z</cp:lastPrinted>
  <dcterms:modified xsi:type="dcterms:W3CDTF">2014-09-12T05:42:00Z</dcterms:modified>
  <cp:revision>5</cp:revision>
  <dc:subject/>
  <dc:title>Российская  Федерация</dc:title>
</cp:coreProperties>
</file>