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0703998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6.08.2014    № 1725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Валдайского муниципального района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45" w:firstLine="70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pacing w:val="17"/>
          <w:sz w:val="28"/>
          <w:szCs w:val="28"/>
        </w:rPr>
        <w:t>частью 7 статьи 168 Жилищного кодекса Российской Федерации и пунктом 3.1 постановления Правительства Новгородской области от 19.06.2014 №327 «О порядке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Новгородской области, на 2014-2013 годы, утвержденной постановлением Правительства Новгородской области от 03.02.2014года № 46»</w:t>
      </w:r>
      <w:r>
        <w:rPr>
          <w:color w:val="000000"/>
          <w:sz w:val="28"/>
          <w:szCs w:val="28"/>
        </w:rPr>
        <w:t xml:space="preserve"> Администрация Валдайского муниципального района </w:t>
      </w:r>
      <w:r>
        <w:rPr>
          <w:b/>
          <w:color w:val="000000"/>
          <w:sz w:val="28"/>
          <w:szCs w:val="28"/>
        </w:rPr>
        <w:tab/>
        <w:t>ПОСТАНОВЛЯЕТ:</w:t>
      </w:r>
    </w:p>
    <w:p>
      <w:pPr>
        <w:pStyle w:val="Normal"/>
        <w:tabs>
          <w:tab w:val="clear" w:pos="720"/>
          <w:tab w:val="left" w:pos="5387" w:leader="none"/>
        </w:tabs>
        <w:ind w:firstLine="700"/>
        <w:jc w:val="both"/>
        <w:rPr/>
      </w:pPr>
      <w:r>
        <w:rPr>
          <w:sz w:val="28"/>
          <w:szCs w:val="28"/>
        </w:rPr>
        <w:t>1. Утвердить прилагаемый краткосрочный план реализации региональной программы капитального ремонта общего имущества в многоквартирных домах, расположенных на территории Валдайского муниципального района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2. Опубликовать постановл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ind w:left="1100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suppressAutoHyphens w:val="true"/>
        <w:spacing w:lineRule="exact" w:line="240"/>
        <w:ind w:left="1100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униципального района                 от 26.08.2014 № 1725</w:t>
      </w:r>
    </w:p>
    <w:p>
      <w:pPr>
        <w:pStyle w:val="Normal"/>
        <w:shd w:fill="FFFFFF" w:val="clear"/>
        <w:suppressAutoHyphens w:val="true"/>
        <w:spacing w:lineRule="exact" w:line="240"/>
        <w:ind w:left="110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5"/>
        <w:gridCol w:w="1014"/>
        <w:gridCol w:w="992"/>
        <w:gridCol w:w="3119"/>
        <w:gridCol w:w="708"/>
        <w:gridCol w:w="22"/>
        <w:gridCol w:w="971"/>
        <w:gridCol w:w="216"/>
        <w:gridCol w:w="239"/>
        <w:gridCol w:w="962"/>
        <w:gridCol w:w="992"/>
        <w:gridCol w:w="1402"/>
        <w:gridCol w:w="16"/>
        <w:gridCol w:w="223"/>
        <w:gridCol w:w="911"/>
        <w:gridCol w:w="503"/>
      </w:tblGrid>
      <w:tr>
        <w:trPr>
          <w:trHeight w:val="300" w:hRule="atLeast"/>
        </w:trPr>
        <w:tc>
          <w:tcPr>
            <w:tcW w:w="1530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ткосрочный план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02" w:type="dxa"/>
            <w:gridSpan w:val="16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региональной программы капитального ремонта общего имущества в многоквартирных 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02" w:type="dxa"/>
            <w:gridSpan w:val="16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мах, расположенных на территории Новгородской области, на 2014-2043 годы,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02" w:type="dxa"/>
            <w:gridSpan w:val="16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о </w:t>
            </w:r>
            <w:r>
              <w:rPr>
                <w:b/>
                <w:bCs/>
                <w:sz w:val="24"/>
                <w:szCs w:val="24"/>
                <w:u w:val="single"/>
              </w:rPr>
              <w:t>Валдайскому муниципальному району</w:t>
            </w:r>
            <w:r>
              <w:rPr>
                <w:b/>
                <w:bCs/>
                <w:sz w:val="24"/>
                <w:szCs w:val="24"/>
              </w:rPr>
              <w:t xml:space="preserve"> на 2015 год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29" w:type="dxa"/>
            <w:gridSpan w:val="8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(наименование муниципального района)</w:t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К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щая площадь МКД, всег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лановый период проведения ремонта </w:t>
            </w:r>
          </w:p>
        </w:tc>
        <w:tc>
          <w:tcPr>
            <w:tcW w:w="4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услуг и (или) работ по капитальному ремонту общего имущества в многоквартирных домах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ланируемая  стоимость проведения услуг и (или) работ по капитальному ремонту*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а собственников МКД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источники финансирования**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работ/услу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50604,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150604,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д. Добывалово, д.4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3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ов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11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117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г. Валдай, просп.Васильева, д.16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4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ремонт системы холодного водоснабжения, установка прибора уч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7029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7029,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. Валдай, просп.Комсомольский, д.4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4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ремонт системы холодного водоснабжения, установка прибора уч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9183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9183,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г. Валдай, просп.Комсомольский, д.51а</w:t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8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4 кв.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ремонт системы холодного водоснабжения, установка прибора учет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3952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395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. Валдай, просп.Комсомольский, д.51б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4 кв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ремонт системы холодного водоснабжения, установка прибора уч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395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395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г. Валдай просп. Советский, д.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3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ов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1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22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226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г. Валдай, просп. Советский, д.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47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3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ов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5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49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499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г. Валдай, просп. Советский, д.35/1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8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3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ов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48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485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Валдай, ул. Выскодно-2, д.15б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4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фундамен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,7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0632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0632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. Валдай, ул. Гагарина, д.49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4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фундамен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,8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541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541,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. Валдай, ул.Железнодорожная, д.1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-3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ремонт системы электроснабжения, установка прибора уч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8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33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333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. Валдай, ул. К. Макса, д.5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4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ремонт системы холодного водоснабжения, установка прибора уч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0 723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0 723,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. Валдай, ул. Колхозная, д.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3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4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ремонт системы холодного водоснабжения, установка прибора уч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4 72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4 722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. Валдай, ул. Ленина, д.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5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-3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ремонт системы электроснабжения, установка прибора уч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5647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5647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. Валдай, ул. Луначарского, д.19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4 кв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ремонт системы холодного водоснабжения, установка прибора уч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9183,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9183,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г. Валдай,  ул. Луначарского, д.23/1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33,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4 кв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ремонт системы холодного водоснабжения, установка прибора уч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1492,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1492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г. Валдай, ул. Механизаторов, д.1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4 кв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ремонт системы холодного водоснабжения, установка прибора уч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7337,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7337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г. Валдай, ул. Механизаторов, д.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3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 кров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1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226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226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. Валдай, ул. Павлова, д.19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3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ремонт системы электроснабжения, установка прибора уч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026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026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. Валдай, ул. Павлова, д.32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3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ов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58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588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. Валдай,  ул. Победы, д.4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3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4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ремонт системы холодного водоснабжения, установка прибора уч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472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4722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. Валдай, Радищева, д.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3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ов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5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417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4174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. Валдай, Радищева, д.15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50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4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ремонт системы холодного водоснабжения, установка прибора уч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9338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9338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. Валдай, Радищева, д.4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4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ремонт системы холодного водоснаб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7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4311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4311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г. Валдай, ул. Станционная, д.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3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ов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0,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76857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76857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. Валдай, Труда, д.2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4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ремонт системы холодного водоснабжения, установка прибора уч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9183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9183,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д. Ивантеево, ул. Озерная,д.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9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3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ов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12,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4793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4793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. Короцко, ул. Центральная, д.1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3 кв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овл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84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0844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0844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. Рощино, д.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4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ремонт системы холодного водоснабжения, установка прибора уч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4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318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3183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. Яжелбицы, ул. Усадьбы, д.1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1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3 к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ов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7,8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0854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0854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240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center"/>
        <w:rPr/>
      </w:pPr>
      <w:r>
        <w:rPr/>
        <w:t>__________________________________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98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 Знак Знак1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21:00Z</dcterms:created>
  <dc:creator>Гаврилов Евгений Александрович</dc:creator>
  <dc:description/>
  <cp:keywords/>
  <dc:language>en-US</dc:language>
  <cp:lastModifiedBy>ani</cp:lastModifiedBy>
  <cp:lastPrinted>2014-08-27T17:21:00Z</cp:lastPrinted>
  <dcterms:modified xsi:type="dcterms:W3CDTF">2014-08-28T05:37:00Z</dcterms:modified>
  <cp:revision>5</cp:revision>
  <dc:subject/>
  <dc:title>Российская  Федерация</dc:title>
</cp:coreProperties>
</file>