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0.11.2014   № 2249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637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б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деле архитектуры, градостро- ительства и строительства 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решением Думы муниципального района от 31.10.2014 № 340 «Об утверждении структуры Валдайского Администрации муниципального района»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прилагаемое Положение об отделе архитектуры, градостроительства и строительства Администрации Валдайского муниципального района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spacing w:lineRule="exact" w:line="240" w:before="80" w:after="0"/>
        <w:jc w:val="right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муниципального района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от 10.11.2014  № 224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pacing w:lineRule="exact" w:line="240" w:before="80" w:after="0"/>
        <w:jc w:val="center"/>
        <w:rPr>
          <w:sz w:val="28"/>
        </w:rPr>
      </w:pPr>
      <w:r>
        <w:rPr>
          <w:sz w:val="28"/>
        </w:rPr>
        <w:t>об отделе архитектуры, градостроительства и строительства Администрации Валдай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тдел архитектуры, градостроительства и строительства Администрации Валдайского муниципального района образуется Администрацией Валдайского муниципального района и входит в её структуру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1.2. Отдел архитектуры, градостроительства и строительства руководствуется  в своей деятельности Конституцией Российской Федерации, Гражданским кодексом Российской Федерации, Градостроительным кодексом Российской Федерации, Земельным кодексом Российской Федерации, федеральными и областными нормативными правовыми актами, а также настоящим Положением.</w:t>
      </w:r>
    </w:p>
    <w:p>
      <w:pPr>
        <w:pStyle w:val="Normal"/>
        <w:ind w:firstLine="720"/>
        <w:jc w:val="both"/>
        <w:rPr/>
      </w:pPr>
      <w:r>
        <w:rPr>
          <w:sz w:val="28"/>
        </w:rPr>
        <w:t>1.3. Отдел архитектуры, градостроительства и строительства осуществляет свою деятельность во взаимодействии с комитетами и отделами Администрации муниципального района, а также с соответствующими органами государственного и муниципального управления, объединениями, предприятиями и организациями, независимо от форм собственности.</w:t>
      </w:r>
    </w:p>
    <w:p>
      <w:pPr>
        <w:pStyle w:val="Normal"/>
        <w:ind w:firstLine="720"/>
        <w:jc w:val="both"/>
        <w:rPr/>
      </w:pPr>
      <w:r>
        <w:rPr>
          <w:sz w:val="28"/>
        </w:rPr>
        <w:t>1.4. Отдел архитектуры, градостроительства и строительства Администрации муниципального района (далее отдел) имеет свой бланк и печа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 Основные функции отдел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ными функциями отдела являютс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 Реализация нормативных правовых актов Российской Федерации в области градостроительного планирования развития территории Валдайского муниципального района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2.2. Определение видов использования земельных участков, проектирования, строительства и реконструкции объектов недвижимости с учетом интересов граждан, общественных  государственных интересов, историко-культурных, экологических природных особенностей территорий Валдайского муниципального района.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 Основные задачи отдела</w:t>
      </w:r>
    </w:p>
    <w:p>
      <w:pPr>
        <w:pStyle w:val="Normal"/>
        <w:jc w:val="both"/>
        <w:rPr/>
      </w:pPr>
      <w:r>
        <w:rPr>
          <w:sz w:val="28"/>
        </w:rPr>
        <w:tab/>
        <w:t>Отдел в соответствии с возложенными на него функциями осуществляет следующие задачи:</w:t>
      </w:r>
    </w:p>
    <w:p>
      <w:pPr>
        <w:pStyle w:val="Normal"/>
        <w:jc w:val="both"/>
        <w:rPr/>
      </w:pPr>
      <w:r>
        <w:rPr>
          <w:sz w:val="28"/>
        </w:rPr>
        <w:tab/>
        <w:t>3.1. Разработка и руководство реализации  генерального плана Валдайского городского поселения, схемы территориального планирования муниципального района и Правил землепользования и застройки Валдайского городского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2. Рассмотрение проектов жилых и гражданских зданий, проектов инженерных сетей, проектов благоустройства и озеленения;</w:t>
      </w:r>
    </w:p>
    <w:p>
      <w:pPr>
        <w:pStyle w:val="Normal"/>
        <w:jc w:val="both"/>
        <w:rPr/>
      </w:pPr>
      <w:r>
        <w:rPr>
          <w:sz w:val="28"/>
        </w:rPr>
        <w:tab/>
        <w:t>3.3. Выбор участков для строительства на территории Валдайского муниципального района;</w:t>
      </w:r>
    </w:p>
    <w:p>
      <w:pPr>
        <w:pStyle w:val="Normal"/>
        <w:jc w:val="both"/>
        <w:rPr/>
      </w:pPr>
      <w:r>
        <w:rPr>
          <w:sz w:val="28"/>
        </w:rPr>
        <w:tab/>
        <w:t>3.4. Разработка и выдача градостроительных планов земельных участк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5. Выбор и применение типовых проектов, отвечающих местным климатическим и градостроительным требованиям и существующей базе строительной индустрии, определение целесообразности блокировки жилых домов по протяженности с учетом местных условий застройки;</w:t>
      </w:r>
    </w:p>
    <w:p>
      <w:pPr>
        <w:pStyle w:val="Normal"/>
        <w:jc w:val="both"/>
        <w:rPr/>
      </w:pPr>
      <w:r>
        <w:rPr>
          <w:sz w:val="28"/>
        </w:rPr>
        <w:tab/>
        <w:t>3.6. Контроль за планировкой и застройкой Валдайского муниципальн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7. Контроль за застройкой жилых районов с учетом одновременного строительства жилых, культурно-бытовых и других зданий;</w:t>
      </w:r>
    </w:p>
    <w:p>
      <w:pPr>
        <w:pStyle w:val="Normal"/>
        <w:jc w:val="both"/>
        <w:rPr/>
      </w:pPr>
      <w:r>
        <w:rPr>
          <w:sz w:val="28"/>
        </w:rPr>
        <w:tab/>
        <w:t>3.8. Контроль (в соответствии с полномочиями)  за качеством строительства зданий и сооружений на территории муниципального района в случае, если заказчиком работ выступает Администрация Валдайского муниципального района(кроме объектов дорожного и коммунального назначения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9. Участие в комиссиях по приемке в эксплуатацию жилых домов, зданий и сооружений;</w:t>
      </w:r>
    </w:p>
    <w:p>
      <w:pPr>
        <w:pStyle w:val="Normal"/>
        <w:jc w:val="both"/>
        <w:rPr/>
      </w:pPr>
      <w:r>
        <w:rPr>
          <w:sz w:val="28"/>
        </w:rPr>
        <w:tab/>
        <w:t>3.10. Надзор за состоянием внешнего вида зданий, сооружений, элементов благоустройства, озеленения;</w:t>
      </w:r>
    </w:p>
    <w:p>
      <w:pPr>
        <w:pStyle w:val="Normal"/>
        <w:jc w:val="both"/>
        <w:rPr/>
      </w:pPr>
      <w:r>
        <w:rPr>
          <w:sz w:val="28"/>
        </w:rPr>
        <w:tab/>
        <w:t>3.11. Выдача разрешений на строительство и ввод в эксплуатацию объектов капитального строительства;</w:t>
      </w:r>
    </w:p>
    <w:p>
      <w:pPr>
        <w:pStyle w:val="TextBody"/>
        <w:rPr/>
      </w:pPr>
      <w:r>
        <w:rPr/>
        <w:tab/>
        <w:t>3.12. Рассмотрение и согласование проектов реставрации объектов культурного наследия;</w:t>
      </w:r>
    </w:p>
    <w:p>
      <w:pPr>
        <w:pStyle w:val="Normal"/>
        <w:jc w:val="both"/>
        <w:rPr/>
      </w:pPr>
      <w:r>
        <w:rPr>
          <w:sz w:val="28"/>
        </w:rPr>
        <w:tab/>
        <w:t>3.13. Согласование проектов планировки территории Валдай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4. Подготовку разрешения на установку и демонтаж рекламных конструкций в соответствии со схемой размещения рекламных конструк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5. Контроль за размещением рекламных конструкций на территории Валдай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6. Присвоение адреса объектам недвижимости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3.17. Создание условий для жилищного строительства и  мониторинг жилищного строительства на территории Валдайского муниципальн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Обеспечение деятельности отдел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тдел для осуществления возложенных на него функций и задач имеет право:</w:t>
      </w:r>
    </w:p>
    <w:p>
      <w:pPr>
        <w:pStyle w:val="Normal"/>
        <w:ind w:firstLine="720"/>
        <w:jc w:val="both"/>
        <w:rPr/>
      </w:pPr>
      <w:r>
        <w:rPr>
          <w:sz w:val="28"/>
        </w:rPr>
        <w:t>4.1. В соответствии с установленным порядком готовить проекты нормативных правовых актов муниципального района  по вопросам, входящим в компетенцию отдела;</w:t>
      </w:r>
    </w:p>
    <w:p>
      <w:pPr>
        <w:pStyle w:val="Normal"/>
        <w:ind w:firstLine="720"/>
        <w:jc w:val="both"/>
        <w:rPr/>
      </w:pPr>
      <w:r>
        <w:rPr>
          <w:sz w:val="28"/>
        </w:rPr>
        <w:t>4.2. Запрашивать и получать в установленном порядке необходимые материалы и информацию от подразделений Администрации Валдайского муниципального района, отделов Валдайского городского поселения, органов государственной власти области;</w:t>
      </w:r>
    </w:p>
    <w:p>
      <w:pPr>
        <w:pStyle w:val="Normal"/>
        <w:ind w:firstLine="720"/>
        <w:jc w:val="both"/>
        <w:rPr/>
      </w:pPr>
      <w:r>
        <w:rPr>
          <w:sz w:val="28"/>
        </w:rPr>
        <w:t>4.3. Создавать и вести банки данных по вопросам, входящим в компетенцию отдел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4. Принимать участие в архитектурно-градостроительном совете при Администрации Валдайского муниципального района для решения вопросов, согласно функциям отдел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5. Планировать и осуществлять командировки сотрудников отдела в установленном порядке;</w:t>
      </w:r>
    </w:p>
    <w:p>
      <w:pPr>
        <w:pStyle w:val="Normal"/>
        <w:ind w:firstLine="720"/>
        <w:jc w:val="both"/>
        <w:rPr/>
      </w:pPr>
      <w:r>
        <w:rPr>
          <w:sz w:val="28"/>
        </w:rPr>
        <w:t>4.6. Участвовать в контрольных проверках,  проводимых департаментом архитектуры и градостроительной политики Новгородской области по вопросам реализации областных законов и иных нормативных правовых актов;</w:t>
      </w:r>
    </w:p>
    <w:p>
      <w:pPr>
        <w:pStyle w:val="Normal"/>
        <w:ind w:firstLine="720"/>
        <w:jc w:val="both"/>
        <w:rPr/>
      </w:pPr>
      <w:r>
        <w:rPr>
          <w:sz w:val="28"/>
        </w:rPr>
        <w:t>4.7.Участвовать в совещаниях, конференциях, проводимых Администрацией муниципального район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8. Принимает участие в комиссии по землепользованию и застройке и других комиссиях в соответствии с функциями отдел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5. Организация деятельности отдела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5.1. Отдел возглавляет заведующий отделом, назначаемый и освобождаемый от должности Главой муниципального района в соответствии с областным законом «О муниципальной службе в Новгород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5.2. Заведующий отделом:</w:t>
      </w:r>
    </w:p>
    <w:p>
      <w:pPr>
        <w:pStyle w:val="TextBody"/>
        <w:rPr/>
      </w:pPr>
      <w:r>
        <w:rPr/>
        <w:tab/>
        <w:t>осуществляет руководство деятельностью отдела, выполняет обязанности в соответствии с настоящим положением, представляет интересы по всем направлениям деятель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твечает за работу отдела перед Главой муниципального района;</w:t>
      </w:r>
    </w:p>
    <w:p>
      <w:pPr>
        <w:pStyle w:val="Normal"/>
        <w:jc w:val="both"/>
        <w:rPr/>
      </w:pPr>
      <w:r>
        <w:rPr>
          <w:sz w:val="28"/>
        </w:rPr>
        <w:t>определяет порядок работы специалистов отдела, разрабатывает и представляет на утверждение Главе  муниципального района должностные инструкции специалистов отдел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ает указания, обязательные для исполнения специалистами отдела, организует и проверяет их выполнение.</w:t>
      </w:r>
    </w:p>
    <w:p>
      <w:pPr>
        <w:pStyle w:val="Normal"/>
        <w:jc w:val="both"/>
        <w:rPr/>
      </w:pPr>
      <w:r>
        <w:rPr>
          <w:sz w:val="28"/>
        </w:rPr>
        <w:tab/>
        <w:t>За неисполнение отделом возложенных на него функций заведующий отделом несет ответственность в соответствии с областным законом «О муниципальной службе в Новгородской области» и Трудовым кодексом Российской Федерации.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_______________________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 Положению об отделе архитектуры, градо-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строительства и строительства 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Валдай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9"/>
        <w:gridCol w:w="7063"/>
      </w:tblGrid>
      <w:tr>
        <w:trPr>
          <w:trHeight w:val="1147" w:hRule="atLeast"/>
        </w:trPr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14" w:dyaOrig="1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4.4pt;margin-top:4.2pt;width:37.45pt;height:48.05pt;mso-wrap-distance-left:9.05pt;mso-wrap-distance-right:9.05pt;mso-position-horizontal-relative:margin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823921190" r:id="rId2"/>
              </w:objec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алдай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дел архитектуры, градостроительства 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роительства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175400,Россия, Новгородская область, Валдай, Комсомольский проспект, д.19/21, каб.414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</w:rPr>
        <w:t xml:space="preserve">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57:00Z</dcterms:created>
  <dc:creator>Гаврилов Евгений Александрович</dc:creator>
  <dc:description/>
  <cp:keywords/>
  <dc:language>en-US</dc:language>
  <cp:lastModifiedBy>User</cp:lastModifiedBy>
  <cp:lastPrinted>2014-11-11T13:28:00Z</cp:lastPrinted>
  <dcterms:modified xsi:type="dcterms:W3CDTF">2014-12-02T13:57:00Z</dcterms:modified>
  <cp:revision>6</cp:revision>
  <dc:subject/>
  <dc:title>Российская  Федерация</dc:title>
</cp:coreProperties>
</file>