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9.11.2014   № 235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оста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профилакт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 и предотвращению возник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ия конфликтов на межнаци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ьной почве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сти изменение в состав  рабочей группы по профилактике и предотвращению возникновения конфликтов на межнациональной почве на территории Валдайского района, утвержденной постановлением Администрации Валдайского муниципального района от 09.07.2014 № 1318 «О создании рабочей  группы по профилактике и предотвращению  возникновения конфликтов на  межнациональной  почве на территории Валдайского района», включив в качестве члена рабочей группы Демьянова Андрея Валерьевича, старшего оперуполномоченного по особо важным делам Боровичского межрайонного отдела Управления ФСКН России по Новгородской области, исключив Проничева Сергея Сергеевича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0:00Z</dcterms:created>
  <dc:creator>Гаврилов Евгений Александрович</dc:creator>
  <dc:description/>
  <cp:keywords/>
  <dc:language>en-US</dc:language>
  <cp:lastModifiedBy>User</cp:lastModifiedBy>
  <cp:lastPrinted>2014-11-19T15:59:00Z</cp:lastPrinted>
  <dcterms:modified xsi:type="dcterms:W3CDTF">2014-12-02T13:56:00Z</dcterms:modified>
  <cp:revision>3</cp:revision>
  <dc:subject/>
  <dc:title>Российская  Федерация</dc:title>
</cp:coreProperties>
</file>