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АКТУАЛЬНАЯ РЕДАКЦИЯ</w:t>
      </w:r>
    </w:p>
    <w:p>
      <w:pPr>
        <w:pStyle w:val="Normal"/>
        <w:spacing w:lineRule="exact" w:line="24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с изменениями, внесенными постановлением</w:t>
      </w:r>
    </w:p>
    <w:p>
      <w:pPr>
        <w:pStyle w:val="Normal"/>
        <w:spacing w:lineRule="exact" w:line="24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от 09.04.2014 № 674</w:t>
      </w:r>
    </w:p>
    <w:p>
      <w:pPr>
        <w:pStyle w:val="Normal"/>
        <w:ind w:left="540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9360" w:hanging="0"/>
        <w:jc w:val="center"/>
        <w:rPr>
          <w:color w:val="000000"/>
        </w:rPr>
      </w:pPr>
      <w:r>
        <w:rPr>
          <w:color w:val="000000"/>
        </w:rPr>
        <w:t xml:space="preserve">                                    </w:t>
      </w:r>
      <w:r>
        <w:rPr>
          <w:color w:val="000000"/>
        </w:rPr>
        <w:t>Приложение</w:t>
      </w:r>
    </w:p>
    <w:p>
      <w:pPr>
        <w:pStyle w:val="Normal"/>
        <w:ind w:left="9360" w:hanging="0"/>
        <w:jc w:val="both"/>
        <w:rPr/>
      </w:pPr>
      <w:r>
        <w:rPr>
          <w:color w:val="000000"/>
        </w:rPr>
        <w:t xml:space="preserve">к муниципальной </w:t>
      </w:r>
      <w:r>
        <w:rPr>
          <w:bCs/>
          <w:color w:val="000000"/>
        </w:rPr>
        <w:t xml:space="preserve"> </w:t>
      </w:r>
      <w:r>
        <w:rPr>
          <w:color w:val="000000"/>
        </w:rPr>
        <w:t>Программе «Развитие муниципальной службы и местного самоуправления в Валдайском муниципальном районе на 2014-2016 годы»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4. Мероприятия муниципальной Программы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640" w:type="dxa"/>
        <w:jc w:val="left"/>
        <w:tblInd w:w="19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65"/>
        <w:gridCol w:w="3995"/>
        <w:gridCol w:w="2880"/>
        <w:gridCol w:w="1530"/>
        <w:gridCol w:w="2070"/>
        <w:gridCol w:w="1440"/>
        <w:gridCol w:w="1080"/>
        <w:gridCol w:w="1080"/>
        <w:gridCol w:w="900"/>
      </w:tblGrid>
      <w:tr>
        <w:trPr/>
        <w:tc>
          <w:tcPr>
            <w:tcW w:w="66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399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/>
              <w:t xml:space="preserve">Наименование   </w:t>
              <w:br/>
              <w:t xml:space="preserve">   мероприятия   </w:t>
            </w:r>
          </w:p>
        </w:tc>
        <w:tc>
          <w:tcPr>
            <w:tcW w:w="28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итель</w:t>
            </w:r>
          </w:p>
        </w:tc>
        <w:tc>
          <w:tcPr>
            <w:tcW w:w="153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реализации</w:t>
            </w:r>
          </w:p>
        </w:tc>
        <w:tc>
          <w:tcPr>
            <w:tcW w:w="207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/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</w:t>
              <w:br/>
              <w:t xml:space="preserve">  программы)</w:t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</w:rPr>
              <w:t>финансирования</w:t>
            </w:r>
          </w:p>
        </w:tc>
        <w:tc>
          <w:tcPr>
            <w:tcW w:w="3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/>
              <w:t>Объем финансирования</w:t>
              <w:br/>
              <w:t>по годам (тыс. руб.)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9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</w:rPr>
              <w:t>2014 г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</w:rPr>
              <w:t>2015 г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16г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3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 </w:t>
            </w:r>
          </w:p>
        </w:tc>
      </w:tr>
      <w:tr>
        <w:trPr/>
        <w:tc>
          <w:tcPr>
            <w:tcW w:w="1564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. </w:t>
            </w:r>
            <w:r>
              <w:rPr>
                <w:b/>
              </w:rPr>
              <w:t>Поддержка развития местного самоуправления в районе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3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</w:rPr>
              <w:t>Проведение мониторинга действующего законодательства с целью выявления изменений и своевременного их учета в муниципальных правовых актах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</w:rPr>
              <w:t>комитет правового регулирования Администрации муниципального района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16 годы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</w:rPr>
              <w:t xml:space="preserve">1.2. </w:t>
            </w:r>
          </w:p>
        </w:tc>
        <w:tc>
          <w:tcPr>
            <w:tcW w:w="3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</w:rPr>
              <w:t>Проведение анализа муниципальных нормативных правовых актов Валдайского муниципального района в сфере муниципальной службы и приведение их в соответствие с федеральным и областным законодательством.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комитет правового регулирования Администрации муниципального района;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комитет по организационным и общим вопросам Администрации муниципального района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16 годы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.1.2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3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семинаров, совещаний, конференций, «круглых столов» для руководителей и работников кадровых служб органов местного самоуправления городского и сельских поселений по вопросам реформирования муниципальной службы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комитет правового регулирования Администрации муниципального района;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комитет по организационным и общим вопросам Администрации муниципального района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16 годы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.1.3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4.</w:t>
            </w:r>
          </w:p>
        </w:tc>
        <w:tc>
          <w:tcPr>
            <w:tcW w:w="3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овышение уровня удовлетворенности  населения деятельностью органов местного самоуправления  муниципального района (в том числе их информационной открытостью)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труктурные подразделения Администрации муниципального района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16 годы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.2.1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</w:t>
            </w:r>
          </w:p>
        </w:tc>
        <w:tc>
          <w:tcPr>
            <w:tcW w:w="3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Внедрение механизмов урегулирования конфликта интересов на муниципальной службе, </w:t>
            </w:r>
            <w:r>
              <w:rPr>
                <w:spacing w:val="1"/>
              </w:rPr>
              <w:t>работа комиссии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pacing w:val="1"/>
              </w:rPr>
              <w:t>комиссия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16 годы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.2.2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6.</w:t>
            </w:r>
          </w:p>
        </w:tc>
        <w:tc>
          <w:tcPr>
            <w:tcW w:w="3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ализация мероприятий по предупреждению коррупции на муниципальной службе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труктурные подразделения Администрации муниципального района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16 годы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.2.3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7.</w:t>
            </w:r>
          </w:p>
        </w:tc>
        <w:tc>
          <w:tcPr>
            <w:tcW w:w="3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инципов служебного поведения муниципальных служащих муниципального района, закрепленных в этическом кодексе муниципального служаще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1"/>
              </w:rPr>
            </w:pPr>
            <w:r>
              <w:rPr>
                <w:color w:val="000000"/>
              </w:rPr>
              <w:t>Структурные подразделения Администрации муниципального района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16 годы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.3.1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564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.Развитие системы территориального общественного самоуправлени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и повышение его роли в решении вопросов местного значения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3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Увеличение зарегистрированных органов ТОС на территории Валдайского муниципального района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и поселений (по согласованию)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16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годы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2.1.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3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овышение количества  ТОС,  принявших  участие в  п</w:t>
            </w:r>
            <w:r>
              <w:rPr>
                <w:color w:val="000000"/>
              </w:rPr>
              <w:t>роведение конкурса «Лучшее ТОС Валдайского муниципального района»</w:t>
            </w:r>
            <w:r>
              <w:rPr/>
              <w:t xml:space="preserve"> 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митет по организационным и общим вопросам Администрации муниципального район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и поселений (по согласованию)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16 годы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2.2.1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3.</w:t>
            </w:r>
          </w:p>
        </w:tc>
        <w:tc>
          <w:tcPr>
            <w:tcW w:w="3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263" w:hanging="0"/>
              <w:jc w:val="both"/>
              <w:rPr>
                <w:color w:val="000000"/>
              </w:rPr>
            </w:pPr>
            <w:r>
              <w:rPr/>
              <w:t>Наличие в бюджете муниципального района бюджетных ассигнований на исполнение соответствующих расходных обязательств по софинансированию мероприятий, направленных на поддержку деятельности ТОС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митет финансов Администрации муниципального района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16 годы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2.3.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</w:rPr>
              <w:t>за счет средств местного бюджет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564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3.Повышение уровня профессионализма выборных должностных лиц,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муниципальных служащих и служащих района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3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pacing w:lineRule="exact" w:line="2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правление лиц, замещающих муниципальные должности, муниципальных служащих и служащих на профессиональную переподготовку, курсы повышения квалификации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комитет по организационным и общим вопросам Администрации муниципального района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структурные подразделения Администрации муниципальн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16 годы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3.1.1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3.1.2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</w:rPr>
              <w:t>за счет средств местного бюджета</w:t>
            </w:r>
          </w:p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</w:rPr>
              <w:t>за счет средств областного бюджет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3,7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3,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3,3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9,8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8,5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64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4.Формирование высококвалифицированного кадрового состава муниципальной службы,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b/>
              </w:rPr>
              <w:t>обеспечивающего эффективность муниципального управления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1.</w:t>
            </w:r>
          </w:p>
        </w:tc>
        <w:tc>
          <w:tcPr>
            <w:tcW w:w="3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Проведение аттестации муниципальных служащих 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митет по организационным и общим вопросам Администрации муниципального район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16 годы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4.1.1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2.</w:t>
            </w:r>
          </w:p>
        </w:tc>
        <w:tc>
          <w:tcPr>
            <w:tcW w:w="3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Показатель 2.Формирование кадрового резерва для замещения вакантных должностей муниципальной службы в Администрации муниципального района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митет по организационным и общим вопросам Администрации муниципального района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труктурные подразделения Администрации муниципального района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16 годы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4.1.2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3.</w:t>
            </w:r>
          </w:p>
        </w:tc>
        <w:tc>
          <w:tcPr>
            <w:tcW w:w="3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Формирование резерва управленческих кадров муниципального района( численность  включенных в  резерв управленческих кадров) 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митет по организационным и общим вопросам Администрации муниципального район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16 годы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4.1.3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ТОГО по Программе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37,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33,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31,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9:42:00Z</dcterms:created>
  <dc:creator>User</dc:creator>
  <dc:description/>
  <cp:keywords/>
  <dc:language>en-US</dc:language>
  <cp:lastModifiedBy>myavl</cp:lastModifiedBy>
  <cp:lastPrinted>2013-08-20T08:39:00Z</cp:lastPrinted>
  <dcterms:modified xsi:type="dcterms:W3CDTF">2014-04-14T11:47:00Z</dcterms:modified>
  <cp:revision>3</cp:revision>
  <dc:subject/>
  <dc:title>Проект</dc:title>
</cp:coreProperties>
</file>