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 xml:space="preserve">Приложение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постановлению Администрации 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right"/>
        <w:rPr/>
      </w:pPr>
      <w:r>
        <w:rPr/>
        <w:t xml:space="preserve">       </w:t>
      </w:r>
      <w:r>
        <w:rPr/>
        <w:t>Валдайского муниципального района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</w:t>
      </w:r>
      <w:r>
        <w:rPr/>
        <w:t>от 15.12.2014  № 2763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b/>
        </w:rPr>
        <w:t>5. Основные мероприятия, направленные на повышение эффективности и качества предоставляемых услуг в сфере культуры, связанные с переходом на эффективный контракт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87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760"/>
        <w:gridCol w:w="2340"/>
        <w:gridCol w:w="3240"/>
        <w:gridCol w:w="271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Результа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Срок исполнения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/>
              <w:t>5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ршенствование системы оплаты труд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работка (изменение) показателей эффективности деятельности работников муниципальных учреждений культуры, осуществляющих деятельность на территории Валдайского муниципального района (далее учреждения культуры), и их руков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униципальное казен-ное учреждение Комитет культуры и туризма Администра-ции Валдайского муниципального района (далее Комитет культуры и туризм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ценка эффективности деятельности учреждений культуры и их руководителе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несение изменений в положения об оплате труда работников учреждений культуры и коллективные договоры в части совершенствования системы оплаты труд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, по мере необходим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анализа и мониторинга расходов на содержание и функционирование учреждений культуры в целях возможного привлечения средств на повышение заработной платы за счет сокращения неэффективных расход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ивлечение средств от предпринимательской и иной приносящей доход деятельности на повышение заработной платы работников учреждений культуры (включая мероприятия по расширению перечня платных услуг, повышению доступности информации об услугах учреждений культу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квартально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недрение систем нормирования труда в учреждениях культуры с учетом типовых (межотраслевых) норм труда, методических рекомендаций, утвержденных приказом Министерства труда и социальной защиты Российской Федерации от 30 сентября 2013 года №504 «Об утверждении методических рекомендаций по разработке систем нормирования труда в государственных (муниципальных) учреждениях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5-2018 го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недрение в деятельность учреждений культуры разрабатываемых Министерством культуры Российской Федерации отраслевых типовых норм труда работников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5-2018 го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8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недрение в деятельность учреждений культуры рекомендаций Министерства культуры Российской Федерации по формированию штатной численности работников учре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5-2018 го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1.9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недрение рекомендуемого Министерством культуры Российской Федерации механизма нормативно-подушевого финансирования в учреждениях культуры на основе проведенного анали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015-2018 годы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 за выполнением в полном объеме мер по созданию прозрачного механизма оплаты труда руководителей учрежден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ключение дополнительных соглашений к трудовым договорам с руководителями учреждений культуры (трудовых договоров для вновь назначаемых руководителей) по типовой форме, утвержденной постановлением Правительства Российской Федерации от 12 апреля 2013 года №329 «О типовой форме трудового договора с руководителем государственного (муниципального) учрежде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00% заключенных дополнительных соглашений (трудовых договоров) с руководителями учреждений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, по мере необходимости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оставление руководителями учреждений культуры сведений о своих доходах и расходах, об имуществе и обязательствах имущественного характера, сведений о доходах и расходах, об имуществе и обязательствах имущественного характера супруги (супруга) и несовершеннолетних детей, а также гражданами, претендующими на занятие должности руководителя учреждения культуры, и размещение их в информационно-телекоммуникационной сети «Интерне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100% размещенных в информационно-телекоммуникационной сети «Интернет» справок о доходах и расходах, об имуществе и обязательствах имущественного характер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проверок достоверности и полноты сведений о доходах и расходах, об имуществе и обязательствах имущественного характера руководителя учреждения культуры, осуществляющего деятельность на территории Валдайского муниципального района, его супруги (супруга) и несовершеннолетних детей, а также граждан, претендующих на занятие соответствующей должност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акты прове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2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блюдение установленных соотношений средней заработной платы руководителей учреждений культуры и средней заработной платы работников учреждений культуры в кратности от 1 до 5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</w:t>
            </w:r>
          </w:p>
        </w:tc>
        <w:tc>
          <w:tcPr>
            <w:tcW w:w="1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Развитие кадрового потенциала работников учрежден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Внедрение показателей эффективности деятельности работников учреждений культуры и заключение трудовых договоров в соответствии с примерной формой трудового договора («эффективный контракт») в сфере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трудовые договоры работников учреждений культуры (дополнительные соглашения), локальные 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мероприятий по повышению квалификации и профессиональной переподготовке работников учреждений культуры с целью обеспечения соответствия их современными квалификационным требованиям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существление мероприятий по обеспечению соответствия работников учреждений культуры обновленным квалификационным требованиям (на основе разработанных и утвержденных Министерством культуры Российской Федерации профессиональных стандартов работников учреждений культуры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аттестации работников учреждений культуры с последующим их переводом на «эффективный контракт» в соответствии с рекомендациями, утвержденными приказом Министерства труда и социальной защиты Российской Федерации от 26 апреля 2013 года № 167н «Об утверждении рекомендаций по оформлению трудовых отношений с работником государственного (муниципального) учреждения при введении эффективного контракта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3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мероприятий по обеспечению дифференциации оплаты труда основного и прочего персонала, оптимизация расходов на административно- управленческий и вспомогательный персонал учреждений культуры с учетом предельной доли расходов на оплату труда в фонде оплаты труда учреждения культуры – не более 40 проценто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</w:t>
            </w:r>
          </w:p>
        </w:tc>
        <w:tc>
          <w:tcPr>
            <w:tcW w:w="1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b/>
                <w:bCs/>
              </w:rPr>
              <w:t>Мониторинг достижения целевых показателей средней заработной платы работников сферы культуры, определенных Указом Президента Российской Федерации от 7 мая 2012 года № 597 «О мероприятиях по реализации государственной социальной политики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Создание постоянно действующих рабочих групп по оценке результатов реализации «дорожной карт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анализа уровня и динамики заработной платы работников учреждений культуры, повышение заработной платы которых предусмотрено Указом Президента Российской Федерации от 7 мая 2012 года № 597 «О мероприятиях по реализации государственной социальной политики» (далее Указ № 597), с учетом ситуации на рынке труда, в том числе в части дефицита (избытка) кадров, с целью недопущения отставания от установленных планом мероприятий («дорожной картой») «Изменения в отраслях социальной сферы, направленные на повышение эффективности сферы культуры», утвержденным распоряжением Правительства Российской Федерации от 28 декабря 2012 года №2606-р, и региональной «дорожной картой» целевых показателей динамики повышения заработной платы работников учреждений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налитические справки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ланирование дополнительных расходов бюджетов всех уровней на повышение оплаты труда работников учреждений культуры в соответствии с Указом № 5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ложения по формированию бюджета Валдайского муниципального района и по внесению изменений в него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ение предоставления форм федерального статистического наблюдения за показателями заработной платы категорий работников учреждений культуры, повышение оплаты труда которых предусмотрено Указом №5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заполнение формы федерального статистического наблюден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квартально, в установленный сро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мониторинга выполнения мероприятий по повышению оплаты труда работников учреждений культуры в соответствии с Указом №59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 в установленный сро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6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Мониторинг реализации Программы поэтапного совершенствования системы оплаты труда в учреждениях культуры, утвержденной распоряжением Правительства Российской Федерации от 26 ноября 2012 года №2190-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 в установленный срок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4.7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мониторинга реализации мероприятий, предусмотренных «дорожной картой», и достижения целевых показателей (индикаторов) «дорожной карты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информация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кварталь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0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езависимая система оценки качества работы учреждений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 xml:space="preserve">Обеспечение функционирования независимой системы оценки качества работы учреждений культуры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ение координации работы по реализации в Валдайском муниципальном районе независимой системы оценки качества работы учреждений культуры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авовые акт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беспечение открытости и доступности информации о деятельности всех учреждений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актуализация информации на официальных сайтах учреждений культуры в информационно-телекоммуникационной сети «Интернет»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учреждения культур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4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мониторинга работы учреждений культуры, формирование независимой оценки качества работы учреждений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разработка и утверждение планов работы учреждений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5.5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оведение информационной кампании в средствах массовой информации, в том числе с использованием информационно-телекоммуникационной сети «Интернет» о функционировании независимой оценки качества работы учреждений культур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овышение информированности потребителей услуг и общественности о проведении независимой оценки качества работы учреждений культур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ежегодно</w:t>
            </w:r>
          </w:p>
        </w:tc>
        <w:tc>
          <w:tcPr>
            <w:tcW w:w="2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культуры и туризм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/>
      </w:pPr>
      <w:r>
        <w:rPr/>
        <w:t>_______________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856" w:top="198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6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WW8Num2z0">
    <w:name w:val="WW8Num2z0"/>
    <w:qFormat/>
    <w:rPr>
      <w:b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7T08:13:00Z</dcterms:created>
  <dc:creator>User</dc:creator>
  <dc:description/>
  <dc:language>en-US</dc:language>
  <cp:lastModifiedBy>adm</cp:lastModifiedBy>
  <cp:lastPrinted>2014-11-17T11:08:00Z</cp:lastPrinted>
  <dcterms:modified xsi:type="dcterms:W3CDTF">2014-12-17T08:13:00Z</dcterms:modified>
  <cp:revision>2</cp:revision>
  <dc:subject/>
  <dc:title>План</dc:title>
</cp:coreProperties>
</file>