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6460"/>
        <w:gridCol w:w="5920"/>
      </w:tblGrid>
      <w:tr>
        <w:trPr>
          <w:trHeight w:val="330" w:hRule="atLeast"/>
        </w:trPr>
        <w:tc>
          <w:tcPr>
            <w:tcW w:w="1494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</w:t>
            </w:r>
            <w:r>
              <w:rPr/>
              <w:t>Приложение 1</w:t>
            </w:r>
          </w:p>
        </w:tc>
      </w:tr>
      <w:tr>
        <w:trPr>
          <w:trHeight w:val="330" w:hRule="atLeast"/>
        </w:trPr>
        <w:tc>
          <w:tcPr>
            <w:tcW w:w="1494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</w:t>
            </w:r>
            <w:r>
              <w:rPr/>
              <w:t xml:space="preserve">к  решению Думы Валдайского муниципального района </w:t>
            </w:r>
          </w:p>
        </w:tc>
      </w:tr>
      <w:tr>
        <w:trPr>
          <w:trHeight w:val="330" w:hRule="atLeast"/>
        </w:trPr>
        <w:tc>
          <w:tcPr>
            <w:tcW w:w="1494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"О бюджете Валдайского муниципального района</w:t>
            </w:r>
          </w:p>
        </w:tc>
      </w:tr>
      <w:tr>
        <w:trPr>
          <w:trHeight w:val="285" w:hRule="atLeast"/>
        </w:trPr>
        <w:tc>
          <w:tcPr>
            <w:tcW w:w="1494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</w:t>
            </w:r>
            <w:r>
              <w:rPr/>
              <w:t>на 2014 год и плановый период 2015 и 2016 годов"</w:t>
            </w:r>
          </w:p>
        </w:tc>
      </w:tr>
      <w:tr>
        <w:trPr>
          <w:trHeight w:val="28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от   26.12.2014    № 352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огнозируемые поступления доходов в бюджет муниципального района на 2014 год и на плановый период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2015 и 2016 год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8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511"/>
        <w:gridCol w:w="1855"/>
        <w:gridCol w:w="1980"/>
        <w:gridCol w:w="1800"/>
      </w:tblGrid>
      <w:tr>
        <w:trPr>
          <w:trHeight w:val="315" w:hRule="atLeast"/>
        </w:trPr>
        <w:tc>
          <w:tcPr>
            <w:tcW w:w="2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75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563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(тыс.руб.)</w:t>
            </w:r>
          </w:p>
        </w:tc>
      </w:tr>
      <w:tr>
        <w:trPr>
          <w:trHeight w:val="673" w:hRule="atLeast"/>
        </w:trPr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  <w:tr>
        <w:trPr>
          <w:trHeight w:val="24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7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, ВСЕГО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3468,739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4308,59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1393,2434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0000000000000</w:t>
            </w:r>
          </w:p>
        </w:tc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830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571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5710,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44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63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017,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102000010000110</w:t>
            </w:r>
          </w:p>
        </w:tc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bookmarkStart w:id="0" w:name="RANGE!A15%3AD15"/>
            <w:r>
              <w:rPr>
                <w:b/>
                <w:bCs/>
              </w:rPr>
              <w:t>Налог на доходы физических лиц</w:t>
            </w:r>
            <w:bookmarkEnd w:id="0"/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596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49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687,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</w:rPr>
            </w:pPr>
            <w:r>
              <w:rPr>
                <w:color w:val="000000"/>
              </w:rPr>
              <w:t>10102010010000110</w:t>
            </w:r>
          </w:p>
        </w:tc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bookmarkStart w:id="1" w:name="RANGE!A16%3AD16"/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  <w:bookmarkEnd w:id="1"/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11201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11772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123729,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</w:rPr>
            </w:pPr>
            <w:r>
              <w:rPr>
                <w:color w:val="000000"/>
              </w:rPr>
              <w:t>10102020010000110</w:t>
            </w:r>
          </w:p>
        </w:tc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bookmarkStart w:id="2" w:name="RANGE!A17%3AD17"/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  <w:bookmarkEnd w:id="2"/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3237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340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3575,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</w:rPr>
            </w:pPr>
            <w:r>
              <w:rPr>
                <w:color w:val="000000"/>
              </w:rPr>
              <w:t>10102030010000110</w:t>
            </w:r>
          </w:p>
        </w:tc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bookmarkStart w:id="3" w:name="RANGE!A18%3AD18"/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  <w:bookmarkEnd w:id="3"/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23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24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254,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0102040010000110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bookmarkStart w:id="4" w:name="RANGE!A19%3AD19"/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.1 Налогового кодекса Российской Федерации</w:t>
            </w:r>
            <w:bookmarkEnd w:id="4"/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116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12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129,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</w:rPr>
              <w:t>10300000000000000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3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3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36,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02230010000110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8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8,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10302240010000110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10302250010000110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4,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10302260010000110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Доходы от уплаты акцизов на прямогонный  бензин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,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500000000000000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502000020000110</w:t>
            </w:r>
          </w:p>
        </w:tc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19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18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18000,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</w:rPr>
            </w:pPr>
            <w:r>
              <w:rPr>
                <w:color w:val="000000"/>
              </w:rPr>
              <w:t>10502010020000110</w:t>
            </w:r>
          </w:p>
        </w:tc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14516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1525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15256,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</w:rPr>
            </w:pPr>
            <w:r>
              <w:rPr>
                <w:color w:val="000000"/>
              </w:rPr>
              <w:t>10502020020000110</w:t>
            </w:r>
          </w:p>
        </w:tc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Единый налог на вмененный доход для отдельных видов деятельности(за  налоговые периоды, истекшие до  1января 2011 года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4484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274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2744,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503000010000110</w:t>
            </w:r>
          </w:p>
        </w:tc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Единый сельскохозяйственный налог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1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1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</w:rPr>
            </w:pPr>
            <w:r>
              <w:rPr>
                <w:color w:val="000000"/>
              </w:rPr>
              <w:t>10503010010000110</w:t>
            </w:r>
          </w:p>
        </w:tc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1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1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504000020000110</w:t>
            </w:r>
          </w:p>
        </w:tc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273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28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</w:rPr>
              <w:t>10504020020000110</w:t>
            </w:r>
          </w:p>
        </w:tc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right="481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, взимаемый  в связи с применением патентной системы налогообложения ,зачисляемый в бюджеты муниципальных районов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273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28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803000010000110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</w:rPr>
              <w:t>Государственная пошлина  по делам, рассматриваемым  в судах общей юрисдикции, мировыми судьями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134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141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1482,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03010010000110</w:t>
            </w:r>
          </w:p>
        </w:tc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Cs/>
              </w:rPr>
              <w:t>Государственная пошлина по делам,  рассматриваемым 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</w:rPr>
            </w:pPr>
            <w:r>
              <w:rPr>
                <w:bCs/>
              </w:rPr>
              <w:t>134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</w:rPr>
            </w:pPr>
            <w:r>
              <w:rPr>
                <w:bCs/>
              </w:rPr>
              <w:t>141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</w:rPr>
            </w:pPr>
            <w:r>
              <w:rPr>
                <w:bCs/>
              </w:rPr>
              <w:t>1482,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доходы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86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08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693,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105000000000120</w:t>
            </w:r>
          </w:p>
        </w:tc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 ,в том числе казенных)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2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1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67,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</w:rPr>
            </w:pPr>
            <w:r>
              <w:rPr>
                <w:color w:val="000000"/>
              </w:rPr>
              <w:t>11105013100000120</w:t>
            </w:r>
          </w:p>
        </w:tc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 ,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675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701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7367,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</w:rPr>
            </w:pPr>
            <w:r>
              <w:rPr>
                <w:color w:val="000000"/>
              </w:rPr>
              <w:t>11105035050000120</w:t>
            </w:r>
          </w:p>
        </w:tc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ходы  от сдачи в аренду имущества, находящегося в оперативном управлении органов управления муниципальных районов и созданных ими учреждений (за  исключением имущества муниципальных бюджетных и автономных учреждений)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367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33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3300,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200000000000000</w:t>
            </w:r>
          </w:p>
        </w:tc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876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89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1253,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color w:val="000000"/>
              </w:rPr>
              <w:t>11201000010000120</w:t>
            </w:r>
          </w:p>
        </w:tc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Плата за негативное воздействие на окружающую среду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876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89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1253,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</w:rPr>
            </w:pPr>
            <w:r>
              <w:rPr>
                <w:color w:val="000000"/>
              </w:rPr>
              <w:t>11201010010000120</w:t>
            </w:r>
          </w:p>
        </w:tc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Плата  за выбросы загрязняющих веществ в атмосферный воздух стационарными объектами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26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26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371,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01020010000120</w:t>
            </w:r>
          </w:p>
        </w:tc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Плата за выбросы загрязняющих веществ в атмосферный воздух передвижными  объектами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</w:rPr>
            </w:pPr>
            <w:r>
              <w:rPr>
                <w:bCs/>
              </w:rPr>
              <w:t>13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</w:rPr>
            </w:pPr>
            <w:r>
              <w:rPr>
                <w:bCs/>
              </w:rPr>
              <w:t>1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</w:rPr>
            </w:pPr>
            <w:r>
              <w:rPr>
                <w:bCs/>
              </w:rPr>
              <w:t>19,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01030010000120</w:t>
            </w:r>
          </w:p>
        </w:tc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Плата  за сбросы загрязняющих веществ в водные объекты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</w:rPr>
            </w:pPr>
            <w:r>
              <w:rPr>
                <w:bCs/>
              </w:rPr>
              <w:t>2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</w:rPr>
            </w:pPr>
            <w:r>
              <w:rPr>
                <w:bCs/>
              </w:rPr>
              <w:t>2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</w:rPr>
            </w:pPr>
            <w:r>
              <w:rPr>
                <w:color w:val="000000"/>
              </w:rPr>
              <w:t>11201040010000120</w:t>
            </w:r>
          </w:p>
        </w:tc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58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59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833,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color w:val="000000"/>
              </w:rPr>
              <w:t>11400000000000000</w:t>
            </w:r>
          </w:p>
        </w:tc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1528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1783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10679,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402000000000000</w:t>
            </w:r>
          </w:p>
        </w:tc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 от реализации имущества, находящегося в государственной и муниципальной собственности (за исключением имущества бюджетных и автономных учреждений ,а также имущества государственных и муниципальных унитарных предприятий ,в том числе казенных)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5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00,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</w:rPr>
            </w:pPr>
            <w:r>
              <w:rPr>
                <w:color w:val="000000"/>
              </w:rPr>
              <w:t>11402052050000410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ходы от реализации имущества, находящегося в оперативном управлении учреждений находящихся в ведении органов управления муниципальных районов (за исключением имущества муниципальных бюджетных и автономных учреждений ),в части реализации основных средств по указанному имуществу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685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11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3500,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406000000000430</w:t>
            </w:r>
          </w:p>
        </w:tc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Доходы от продажи земельных участков ,находящихся в государственной и муниципальной собственности (за исключением земельных участков бюджетных и автономных учреждений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843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683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7179,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406013100000430</w:t>
            </w:r>
          </w:p>
        </w:tc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Доходы от продажи земельных участков ,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</w:rPr>
            </w:pPr>
            <w:r>
              <w:rPr>
                <w:bCs/>
              </w:rPr>
              <w:t>843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</w:rPr>
            </w:pPr>
            <w:r>
              <w:rPr>
                <w:bCs/>
              </w:rPr>
              <w:t>683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</w:rPr>
            </w:pPr>
            <w:r>
              <w:rPr>
                <w:bCs/>
              </w:rPr>
              <w:t>7179,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600000000000000</w:t>
            </w:r>
          </w:p>
        </w:tc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84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4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94,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603000000000140</w:t>
            </w:r>
          </w:p>
        </w:tc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</w:rPr>
              <w:t>11603010010000140</w:t>
            </w:r>
          </w:p>
        </w:tc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енежные взыскания(штрафы) за  нарушение законодательства о налогах  и сборах ,предусмотренных статьями 116,118,1191,пунктами 1и 2 статьи 120,статьями 125,126,128,129,1291,132,133,134,135,1351 Налогового кодекса Российской Федерации ,а также штрафы ,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1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1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625000000000140</w:t>
            </w:r>
          </w:p>
        </w:tc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 ,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126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12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126,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</w:rPr>
            </w:pPr>
            <w:r>
              <w:rPr>
                <w:color w:val="000000"/>
              </w:rPr>
              <w:t>11625030010000140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</w:rPr>
            </w:pPr>
            <w:r>
              <w:rPr>
                <w:color w:val="000000"/>
              </w:rPr>
              <w:t>11625050010000140</w:t>
            </w:r>
          </w:p>
        </w:tc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енежные взыскания(штрафы) за нарушение законодательства в области охраны окружающей среды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12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12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625060010000140</w:t>
            </w:r>
          </w:p>
        </w:tc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Денежные взыскания(штрафы) за нарушение земельного законодательства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628000010000140</w:t>
            </w:r>
          </w:p>
        </w:tc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енежные взыскания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0,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690000000000140</w:t>
            </w:r>
          </w:p>
        </w:tc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Прочие  поступления от денежных взысканий (штрафов) и иных сумм в возмещение ущерба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3393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315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3203,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690050050000140</w:t>
            </w:r>
          </w:p>
        </w:tc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Прочие поступления от денежных взысканий(штрафов) и иных сумм в возмещение ущерба ,зачисляемые в бюджеты муниципальных районов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</w:rPr>
            </w:pPr>
            <w:r>
              <w:rPr>
                <w:bCs/>
              </w:rPr>
              <w:t>3393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</w:rPr>
            </w:pPr>
            <w:r>
              <w:rPr>
                <w:bCs/>
              </w:rPr>
              <w:t>315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</w:rPr>
            </w:pPr>
            <w:r>
              <w:rPr>
                <w:bCs/>
              </w:rPr>
              <w:t>3203,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5163,739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8593,59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5683,2434</w:t>
            </w:r>
          </w:p>
        </w:tc>
      </w:tr>
      <w:tr>
        <w:trPr>
          <w:trHeight w:val="63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1000 00 0000 151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580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631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700,9</w:t>
            </w:r>
          </w:p>
        </w:tc>
      </w:tr>
      <w:tr>
        <w:trPr>
          <w:trHeight w:val="645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1001 05 0000 151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я  на выравнивание бюджетной обеспеченности муниципальных районов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8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31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00,9</w:t>
            </w:r>
          </w:p>
        </w:tc>
      </w:tr>
      <w:tr>
        <w:trPr>
          <w:trHeight w:val="645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1003 05 0000 151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я на поддержку мер по обеспечению сбалансированности бюджетов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02000 00 0000 151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291,2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558,69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87,0434</w:t>
            </w:r>
          </w:p>
        </w:tc>
      </w:tr>
      <w:tr>
        <w:trPr>
          <w:trHeight w:val="623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2008 05 0000 151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я бюджету муниципального района на предоставление социальных выплат молодым семьям на приобретение (строительство) жилья в рамках подпрограммы "Обеспечение жильём молодых семей" федеральной целевой программы "Жилище" на 2011-2015 годы, за счёт средств федерального бюджета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,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2008 05 0000 151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я бюджету муниципального района на предоставление социальных выплат молодым семьям на приобретение (строительство) жилья в рамках подпрограммы "Обеспечение жильём молодых семей" государственной программы "Развитие жилищного строительства на территории Новгородской области на 2014-2020 годы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,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2009 05 0000 151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я бюджету муниципального района для финансового обеспечения мероприятий по поддержке малого и среднего предпринимательства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2009 05 0000 151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я бюджету муниципального района для финансового обеспечения мероприятий по поддержке малого и среднего предпринимательства за счёт средств федерального бюджета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7,1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2051 05 0000 151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я бюджету муниципального района на проведение мероприятий по формированию в области сети базовых общеобразовательных организаций, в которых созданы условия для инклюзивного образования детей- инвалидов, в рамках реализации государственной программы Российской Федерации "Доступная среда" на 2011-2015 годы, за счёт средств федерального бюджета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5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2051 05 0000 151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я бюджету муниципального района на проведение мероприятий по формированию в области сети базовых общеобразовательных организаций, в которых созданы условия для инклюзивного образования детей- инвалидов, в рамках реализации государственной программы Российской Федерации "Доступная среда" на 2011-2015 годы, за счёт средств областного бюджета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02051050000151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я бюджету муниципального района на софинансирование расходных обязательств по развитию учреждений культуры, за исключением субсидий на софинансирование объектов капитального строительства, в рамках мероприятий федеральной целевой программы "Культура России (2012-2018 годы)", не использованных в 2013 году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2088 05 0004 151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я бюджету муниципального района </w:t>
            </w:r>
            <w:r>
              <w:rPr>
                <w:bCs/>
              </w:rPr>
              <w:t>для обеспечения мероприятий по переселению граждан из аварийного жилищного фонда с учётом необходимости развития малоэтажного жилищного строительства за счёт средств, поступивших от государственной корпорации - Фонд содействия реформированию жилищно - коммунального хозяйства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35,4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08,5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31,415</w:t>
            </w:r>
          </w:p>
        </w:tc>
      </w:tr>
      <w:tr>
        <w:trPr>
          <w:trHeight w:val="623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2089 05 0004 151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Субсидия бюджету муниципального района на реализацию мероприятий региональной адресной программы "Переселение граждан, проживающих на территории Новгородской области, из аварийного жилищного фонда в 2013-2017 годах с учётом необходимости развития малоэтажного жилищного строительства"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68,0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83,27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96,8284</w:t>
            </w:r>
          </w:p>
        </w:tc>
      </w:tr>
      <w:tr>
        <w:trPr>
          <w:trHeight w:val="623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2216 05 0000 151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я бюджету муниципального района и бюджету муниципального района для предоставления бюджетам поселений на осуществление дорожной деятельности в отношении автомобильных дорог общего пользования местного значения 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2999 05 8002 151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я бюджету муниципального района и бюджету муниципального района для предоставления бюджетам поселен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 на 2014-2016 годы 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5</w:t>
            </w:r>
          </w:p>
        </w:tc>
      </w:tr>
      <w:tr>
        <w:trPr>
          <w:trHeight w:val="623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2999 05 8003 151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я бюджету муниципального района на организацию проведения работ по описанию местоположения границ населё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2999 05 8004 151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я бюджету муниципального района на создание, функционирование и совершенствование информационно- технологической инфраструктуры электронного правительства Новгородской области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2999 05 8005 151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я бюджету муниципального района на профессиональную подготовку по программам высшего профессионального образования и повышение квалификации специалистов муниципальных учреждений, осуществляющих деятельность в сфере культуры, в рамках государственной  программы Новгородской области "Развитие культуры и туризма в Новгородской области 2014-2020 годы"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623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2 02 02999 05 8006 151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Субсидия бюджету муниципального района  на организацию питьевого режима в дошкольных и общеобразовательных организациях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,5</w:t>
            </w:r>
          </w:p>
        </w:tc>
      </w:tr>
      <w:tr>
        <w:trPr>
          <w:trHeight w:val="623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2 02 02999 05 8009 151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Субсидия бюджету муниципального района на 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2</w:t>
            </w:r>
          </w:p>
        </w:tc>
      </w:tr>
      <w:tr>
        <w:trPr>
          <w:trHeight w:val="623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05 8010 151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Субсидия бюджету муниципального района на организацию дополнительного профессионального образования выборных должностных лиц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02 02999 05 8028 151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убсидия бюджету муниципального района на </w:t>
            </w:r>
            <w:r>
              <w:rPr/>
              <w:t>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5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0</w:t>
            </w:r>
          </w:p>
        </w:tc>
      </w:tr>
      <w:tr>
        <w:trPr>
          <w:trHeight w:val="404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2 02 02999 05 8041 151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Субсидия бюджету муниципального района на ремонт зданий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7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8,1</w:t>
            </w:r>
          </w:p>
        </w:tc>
      </w:tr>
      <w:tr>
        <w:trPr>
          <w:trHeight w:val="404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02 02999 05 8044 151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я бюджету муниципального района на укрепление материально-технической базы муниципальных учреждений, подведомственных органам местного самоуправления муниципальных районов, городского округа, реализующих полномочия в сфере культуры, в рамках государственной  программы новгородской области "Развитие культуры и туризма в Новгородской области на 2014-2020 годы"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>
          <w:trHeight w:val="404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2 02 02999 05 8045 151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я бюджету муниципального района на проведение ремонтов и ремонтно - реставрационных работ зданий муниципальных учреждений, подведомственных органам местного самоуправления муниципальных районов, городского округа, реализующих полномочия в сфере культуры, в рамках государственной  программы Новгородской области "Развитие культуры и туризма в Новгородской области 2014-2020 годы"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5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,5</w:t>
            </w:r>
          </w:p>
        </w:tc>
      </w:tr>
      <w:tr>
        <w:trPr>
          <w:trHeight w:val="630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3000 00 0000 151</w:t>
            </w:r>
          </w:p>
        </w:tc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 бюджетам субъектов  Российской Федерации и муниципальных образований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8724,5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740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9895,3</w:t>
            </w:r>
          </w:p>
        </w:tc>
      </w:tr>
      <w:tr>
        <w:trPr>
          <w:trHeight w:val="63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01 05 0000 151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я на оплату жилищно-коммунальных услуг отдельным категориям граждан на 2014-2016 годы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9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28</w:t>
            </w:r>
          </w:p>
        </w:tc>
      </w:tr>
      <w:tr>
        <w:trPr>
          <w:trHeight w:val="63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07 05 0000 151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я для финансового обеспечения государственных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 на 2016 год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</w:tr>
      <w:tr>
        <w:trPr>
          <w:trHeight w:val="1067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13 05 0000 151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я на обеспечение отдельных государственных полномочий по предоставлению мер социальной поддержки реабилитированным лицам и лицам, признанным  пострадавшими от политических репрессий на 2014-2016 годы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3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2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3,6</w:t>
            </w:r>
          </w:p>
        </w:tc>
      </w:tr>
      <w:tr>
        <w:trPr>
          <w:trHeight w:val="936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15 05 0000 151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я  для предоставления  бюджетам поселений на осуществление государственных полномочий по первичному воинскому учёту на территориях, где отсутствуют военные комиссариаты, на 2014-2016 годы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1,3</w:t>
            </w:r>
          </w:p>
        </w:tc>
      </w:tr>
      <w:tr>
        <w:trPr>
          <w:trHeight w:val="87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21 05 0000 151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  <w:bCs/>
              </w:rPr>
              <w:t>Субвенция на 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, на 2014-2016 годы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6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3,4</w:t>
            </w:r>
          </w:p>
        </w:tc>
      </w:tr>
      <w:tr>
        <w:trPr>
          <w:trHeight w:val="87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24 05 9001 151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я на обеспечение отдельных государственных полномочий по предоставлению мер  социальной поддержки труженикам тыла  на 2014-2016 годы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8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,6</w:t>
            </w:r>
          </w:p>
        </w:tc>
      </w:tr>
      <w:tr>
        <w:trPr>
          <w:trHeight w:val="87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 02 03024 05 9002 151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я на обеспечение отдельных государственных полномочий по предоставлению мер социальной поддержки  ветеранам труда на 2014-2016 годы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4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76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82,7</w:t>
            </w:r>
          </w:p>
        </w:tc>
      </w:tr>
      <w:tr>
        <w:trPr>
          <w:trHeight w:val="87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24 05 9003 151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я на осуществление отдельных государственных полномочий по присвоению спортивных разрядов и квалификационных категорий спортивных судей на 2014-2016 годы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</w:tr>
      <w:tr>
        <w:trPr>
          <w:trHeight w:val="982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24 05 9004 151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я на выполнение отдельных государственных полномочий по обеспечению бесплатного зубного протезирования граждан на 2014-2016 годы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2</w:t>
            </w:r>
          </w:p>
        </w:tc>
      </w:tr>
      <w:tr>
        <w:trPr>
          <w:trHeight w:val="1067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24 05 9005 151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374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57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686,6</w:t>
            </w:r>
          </w:p>
        </w:tc>
      </w:tr>
      <w:tr>
        <w:trPr>
          <w:trHeight w:val="974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24 05 9006 151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я на осуществление отдельных государственных полномочий по оказанию социальной поддержки малоимущим семьям ( малоимущим одиноко проживающим гражданам) по приобретению и установке приборов учёта в своих домовладениях на 2014-2016 годы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74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24 05 9007 151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я  на осуществление отдельных государственных полномочий по оказанию социальной поддержки обучающимся муниципальных  образовательных организаций на 2014-2016 годы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5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36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80,5</w:t>
            </w:r>
          </w:p>
        </w:tc>
      </w:tr>
      <w:tr>
        <w:trPr>
          <w:trHeight w:val="139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24 05 9008 151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я на выполнение отдельных государственных полномочий по  предоставлению мер социальной поддержки  по оплате жилья и коммунальных услуг отдельным категориям граждан, работающих и проживающих в сельских населенных пунктах и поселках городского типа, на 2014-2016 годы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6</w:t>
            </w:r>
          </w:p>
        </w:tc>
      </w:tr>
      <w:tr>
        <w:trPr>
          <w:trHeight w:val="1175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24 05 9009 151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я на единовременную выплату лицам из числа детей - сирот и детей, оставшихся без попечения родителей,   на текущий ремонт находящихся в их собственности жилых помещений, расположенных на территории Новгородской области, на 2014-2016 годы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4</w:t>
            </w:r>
          </w:p>
        </w:tc>
      </w:tr>
      <w:tr>
        <w:trPr>
          <w:trHeight w:val="965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24 05 9010 151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я на осуществление отдельных государственных полномочий по обеспечению бесплатным молоком обучающихся муниципальных общеобразовательных организаций на 2014-2016 годы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8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9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24 05 9011 151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я на осуществление государственных полномочий по расчёту и предоставлению дотаций на выравнивание бюджетной обеспеченности поселений на 2014-2016 годы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92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98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73,8</w:t>
            </w:r>
          </w:p>
        </w:tc>
      </w:tr>
      <w:tr>
        <w:trPr>
          <w:trHeight w:val="949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24 05 9013 151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я на оснащ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современным компьютерным и  мультимедийным оборудованием на 2014 -2016 годы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4</w:t>
            </w:r>
          </w:p>
        </w:tc>
      </w:tr>
      <w:tr>
        <w:trPr>
          <w:trHeight w:val="949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24 05 9014 151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венция на 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 </w:t>
            </w:r>
            <w:r>
              <w:rPr/>
              <w:t xml:space="preserve"> на 2014-2016 годы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9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9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9,3</w:t>
            </w:r>
          </w:p>
        </w:tc>
      </w:tr>
      <w:tr>
        <w:trPr>
          <w:trHeight w:val="949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24 05 9015 151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я  на выполнение  отдельных государственных полномочий по предоставлению мер социальной поддержки педагогическим работникам образовательных учреждений, расположенных в сельской местности, посёлках городского типа Новгородской области на 2014-2016 годы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3</w:t>
            </w:r>
          </w:p>
        </w:tc>
      </w:tr>
      <w:tr>
        <w:trPr>
          <w:trHeight w:val="734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24 05 9016 151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я на обеспечение доступа к информационно-телекоммуникационной сети "Интернет" на 2014-2016 годы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,3</w:t>
            </w:r>
          </w:p>
        </w:tc>
      </w:tr>
      <w:tr>
        <w:trPr>
          <w:trHeight w:val="949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 02 03024 05 9017 151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я  на обеспечение отдельных государственных полномочий по назначению и выплате  пособий гражданам, имеющим детей, на 2014-2016 годы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8</w:t>
            </w:r>
          </w:p>
        </w:tc>
      </w:tr>
      <w:tr>
        <w:trPr>
          <w:trHeight w:val="949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24 05 9018 151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я  на осуществление отдельных государственных полномочий по оказанию социальной поддержки малоимущим семьям (малоимущим одиноко проживающим гражданам)  по приобретению и установке котлового оборудования отечественного производства, работающего на биотопливе, в своих домовладениях на 2014-2016 годы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24 05 9019 151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я на осуществление отдельных государственных полномочий по присвоению статуса многодетной семьи и выдаче удостоверения, подтверждающего статус многодетной семьи, предоставлению мер социальной поддержки многодетных семей и  возмещению организациям расходов по предоставлению меры социальной поддержки многодетных семей на 2014-2016 годы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5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2,1</w:t>
            </w:r>
          </w:p>
        </w:tc>
      </w:tr>
      <w:tr>
        <w:trPr>
          <w:trHeight w:val="404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24 05 9020 151</w:t>
            </w:r>
          </w:p>
        </w:tc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я на осуществление отдельных государственных полномочий  по оказанию государственной социальной помощи малоимущим семьям, малоимущим одиноко проживающим гражданам и социальной поддержки лицам, оказавшимся в трудной жизненной ситуации на территории Новгородской области на 2014-2016 годы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1,1</w:t>
            </w:r>
          </w:p>
        </w:tc>
      </w:tr>
      <w:tr>
        <w:trPr>
          <w:trHeight w:val="1300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24 05 9022 151</w:t>
            </w:r>
          </w:p>
        </w:tc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я на осуществление отдельных государственных полномочий по предоставлению льготы на проезд в транспорте междугородного сообщения к месту лечения и обратно детей, нуждающихся в санаторно- курортном лечении, на 2014-2016 годы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60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24 05 9023 151</w:t>
            </w:r>
          </w:p>
        </w:tc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я  на осуществление отдельных государственных полномочий по предоставлению мер социальной поддержки ветеранов труда Новгородской области на 2014-2016 годы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35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7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88,8</w:t>
            </w:r>
          </w:p>
        </w:tc>
      </w:tr>
      <w:tr>
        <w:trPr>
          <w:trHeight w:val="960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24 05 9025 151</w:t>
            </w:r>
          </w:p>
        </w:tc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я бюджету муниципального района для предоставления бюджетам поселений на  компенсацию выпадающих доходов организациям, предоставляющим коммунальные услуги по тарифам для населения, установленным органами исполнительной власти области на 2014-2016 годы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9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6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541</w:t>
            </w:r>
          </w:p>
        </w:tc>
      </w:tr>
      <w:tr>
        <w:trPr>
          <w:trHeight w:val="96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24 05 9026 151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я  на осуществление отдельных государственных полномочий по оказанию социальной поддержки малоимущим семьям (малоимущим одиноко проживающим гражданам) на газификацию их домовладений на 2014-2016 годы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0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,2</w:t>
            </w:r>
          </w:p>
        </w:tc>
      </w:tr>
      <w:tr>
        <w:trPr>
          <w:trHeight w:val="96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24 05 9027 151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я на осуществление отдельных  государственных полномочий по  компенсации выпадающих доходов организациям и индивидуальным предпринимателям, осуществляющим регулярные перевозки пассажиров и багажа автомобильным транспортом общего пользования в городском и пригородном сообщении на 2014-2016 годы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47</w:t>
            </w:r>
          </w:p>
        </w:tc>
      </w:tr>
      <w:tr>
        <w:trPr>
          <w:trHeight w:val="96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24 05 9028 151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я на возмещение затрат по содержанию штатных единиц, осуществляющих переданные отдельные государственные полномочия области на 2014 - 2016 годы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7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15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15,8</w:t>
            </w:r>
          </w:p>
        </w:tc>
      </w:tr>
      <w:tr>
        <w:trPr>
          <w:trHeight w:val="834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24 05 9029 151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я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административных правонарушениях" на 2014-2016 годы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834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27 05 0000 151</w:t>
            </w:r>
          </w:p>
        </w:tc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я  на содержание ребёнка в семье опекуна и приёмной семье, а также вознаграждение, причитающееся  приёмному родителю, на 2014-2016 годы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8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12,5</w:t>
            </w:r>
          </w:p>
        </w:tc>
      </w:tr>
      <w:tr>
        <w:trPr>
          <w:trHeight w:val="1068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29 05 0000 151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я на компенсацию родительской платы родителям (законным представителям) детей, посещающих образовательные организации, реализующие образовательную программу дошкольного образования на 2014-2016 годы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9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8</w:t>
            </w:r>
          </w:p>
        </w:tc>
      </w:tr>
      <w:tr>
        <w:trPr>
          <w:trHeight w:val="934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119 05 0000 151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Субвенция бюджетам муниципальных районов, городского округа на обеспечение жилыми помещениями детей -сирот и детей, оставшихся без попечения родителей, а также лиц из числа детей -сирот и детей, оставшихся без попечения родителей 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9,9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4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7,6</w:t>
            </w:r>
          </w:p>
        </w:tc>
      </w:tr>
      <w:tr>
        <w:trPr>
          <w:trHeight w:val="1334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999 05 0000 151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я на осуществление отдельных государственных полномочий по выплате социального пособия на погребение  и возмещению стоимости услуг, предоставляемых согласно гарантированному перечню услуг по погребению на 2014-2016 годы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,4</w:t>
            </w:r>
          </w:p>
        </w:tc>
      </w:tr>
      <w:tr>
        <w:trPr>
          <w:trHeight w:val="359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04000 00 0000 151</w:t>
            </w:r>
          </w:p>
        </w:tc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52,737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4014 05 0000 151</w:t>
            </w:r>
          </w:p>
        </w:tc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ёнными соглашениями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3,308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4041 05 0000 151</w:t>
            </w:r>
          </w:p>
        </w:tc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бюджету муниципального района на проведение мероприятий по подключению общедоступных библиотек к информационно- телекоммуникационной сети "Интернет" и развитие системы библиотечного дела с учётом задачи расширения информационных технологий и оцифровки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5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4070 05 0000 151</w:t>
            </w:r>
          </w:p>
        </w:tc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на государственную поддержку (грант) комплексного развития муниципальных учреждений культуры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4071 05 0000 151</w:t>
            </w:r>
          </w:p>
        </w:tc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на государственную поддержку (грант) больших, средних и малых городов - центров культуры и туризма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0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4999 05 1003 151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на частичную компенсацию дополнительных расходов на повышение заработной платы работников бюджетной сферы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7 00000 00 0000 180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4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7 05030 05 0000 180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8:15:00Z</dcterms:created>
  <dc:creator>Antonova-MN</dc:creator>
  <dc:description/>
  <dc:language>en-US</dc:language>
  <cp:lastModifiedBy>adm</cp:lastModifiedBy>
  <cp:lastPrinted>2014-11-13T07:57:00Z</cp:lastPrinted>
  <dcterms:modified xsi:type="dcterms:W3CDTF">2014-12-24T08:04:00Z</dcterms:modified>
  <cp:revision>191</cp:revision>
  <dc:subject/>
  <dc:title>                                                                                                                              </dc:title>
</cp:coreProperties>
</file>