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spacing w:before="20" w:after="2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before="20" w:after="2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spacing w:before="20" w:after="2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1.12.2014  № 2967</w:t>
      </w:r>
    </w:p>
    <w:p>
      <w:pPr>
        <w:pStyle w:val="Normal"/>
        <w:spacing w:before="20" w:after="2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0" w:after="2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</w:t>
      </w: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>. «Мероприятия муниципальной программы»</w:t>
      </w:r>
    </w:p>
    <w:p>
      <w:pPr>
        <w:pStyle w:val="Normal"/>
        <w:spacing w:before="20" w:after="2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74"/>
        <w:gridCol w:w="1080"/>
        <w:gridCol w:w="1080"/>
        <w:gridCol w:w="900"/>
        <w:gridCol w:w="1440"/>
        <w:gridCol w:w="1440"/>
        <w:gridCol w:w="1080"/>
        <w:gridCol w:w="1260"/>
        <w:gridCol w:w="1260"/>
        <w:gridCol w:w="1260"/>
        <w:gridCol w:w="1174"/>
        <w:gridCol w:w="1081"/>
      </w:tblGrid>
      <w:tr>
        <w:trPr>
          <w:tblHeader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дошкольного и общего образования в Валдай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2014-2020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70,1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4"/>
                <w:szCs w:val="24"/>
              </w:rPr>
              <w:t>3</w:t>
            </w:r>
            <w:r>
              <w:rPr>
                <w:bCs/>
                <w:spacing w:val="-20"/>
                <w:sz w:val="24"/>
                <w:szCs w:val="24"/>
                <w:lang w:val="en-US"/>
              </w:rPr>
              <w:t>49</w:t>
            </w:r>
            <w:r>
              <w:rPr>
                <w:bCs/>
                <w:spacing w:val="-2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5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5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56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56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397"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563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в Валдайском муниципальном районе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-202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103</w:t>
            </w:r>
            <w:r>
              <w:rPr>
                <w:bCs/>
                <w:sz w:val="24"/>
                <w:szCs w:val="24"/>
              </w:rPr>
              <w:t>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6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4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</w:tr>
      <w:tr>
        <w:trPr>
          <w:trHeight w:val="8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Вовлечение молодежи Валдайского муниципального района в социальную практик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-202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-2.1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667</w:t>
            </w:r>
            <w:r>
              <w:rPr>
                <w:bCs/>
                <w:sz w:val="24"/>
                <w:szCs w:val="24"/>
              </w:rPr>
              <w:t>,1494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,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Патриотическое воспитание населения Валдай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-2020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-3.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9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Социальная адаптация детей-сирот и детей, оставшихся без попечения родителей, а также лиц из числа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-2020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.-4.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0,61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8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2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Обеспечение реализации муниципальной программы в области образования и молодежной политики в Валдайском муниципальном район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-2020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 – 5.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33,250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945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0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326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614,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523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76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61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76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61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76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61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76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61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азвитие дошкольного и общего образования в Валдайском муниципальном районе</w:t>
      </w:r>
    </w:p>
    <w:p>
      <w:pPr>
        <w:pStyle w:val="Normal"/>
        <w:spacing w:lineRule="exact" w:line="240" w:before="120" w:after="12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17"/>
        <w:gridCol w:w="2100"/>
        <w:gridCol w:w="1000"/>
        <w:gridCol w:w="800"/>
        <w:gridCol w:w="1300"/>
        <w:gridCol w:w="1100"/>
        <w:gridCol w:w="900"/>
        <w:gridCol w:w="900"/>
        <w:gridCol w:w="800"/>
        <w:gridCol w:w="900"/>
        <w:gridCol w:w="800"/>
        <w:gridCol w:w="820"/>
      </w:tblGrid>
      <w:tr>
        <w:trPr>
          <w:trHeight w:val="14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0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Развитие дошкольного образования                                                                                                    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оздание инфраструктуры     сопровождения раннего       развития детей (от 0 до 3 лет) 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, ДОУ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hyperlink w:anchor="Par1377">
              <w:r>
                <w:rPr>
                  <w:rStyle w:val="InternetLink"/>
                  <w:color w:val="000000"/>
                  <w:sz w:val="24"/>
                  <w:szCs w:val="24"/>
                </w:rPr>
                <w:t>1.4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комплекса мероприятий по внедрению ФГОС дошкольного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комитет образования</w:t>
            </w:r>
            <w:r>
              <w:rPr>
                <w:spacing w:val="-20"/>
                <w:sz w:val="24"/>
                <w:szCs w:val="24"/>
              </w:rPr>
              <w:t>, ЦОМСО, ДО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Повышение эффективности и качества услуг в сфере общего образования                                                                 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омплекса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ероприятий по внедрению    ФГОС начального общего,     основного общего, среднего  общего образования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, ОУ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hyperlink w:anchor="Par1387">
              <w:r>
                <w:rPr>
                  <w:rStyle w:val="InternetLink"/>
                  <w:color w:val="000000"/>
                  <w:sz w:val="24"/>
                  <w:szCs w:val="24"/>
                </w:rPr>
                <w:t>2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w:anchor="Par1426">
              <w:r>
                <w:rPr>
                  <w:rStyle w:val="InternetLink"/>
                  <w:color w:val="000000"/>
                  <w:sz w:val="24"/>
                  <w:szCs w:val="24"/>
                </w:rPr>
                <w:t>3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.2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spacing w:val="-6"/>
                <w:sz w:val="24"/>
                <w:szCs w:val="24"/>
              </w:rPr>
              <w:t xml:space="preserve">организаций и организаций дополнительного </w:t>
            </w:r>
            <w:r>
              <w:rPr>
                <w:sz w:val="24"/>
                <w:szCs w:val="24"/>
              </w:rPr>
              <w:t>образования в ходе реализации ФГО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ЦОМСО, О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  <w:r>
              <w:rPr>
                <w:color w:val="000000"/>
              </w:rPr>
              <w:t xml:space="preserve">, </w:t>
            </w:r>
            <w:hyperlink w:anchor="Par1426">
              <w:r>
                <w:rPr>
                  <w:rStyle w:val="InternetLink"/>
                  <w:color w:val="000000"/>
                </w:rPr>
                <w:t>2.5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государственной итоговой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аттестации по образовательным            программам  основного общего и среднего общего образования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hyperlink w:anchor="Par1393">
              <w:r>
                <w:rPr>
                  <w:rStyle w:val="InternetLink"/>
                  <w:color w:val="000000"/>
                </w:rPr>
                <w:t>2.2</w:t>
              </w:r>
            </w:hyperlink>
            <w:r>
              <w:rPr>
                <w:color w:val="000000"/>
              </w:rPr>
              <w:t xml:space="preserve">, </w:t>
            </w:r>
            <w:hyperlink w:anchor="Par1400">
              <w:r>
                <w:rPr>
                  <w:rStyle w:val="InternetLink"/>
                  <w:color w:val="000000"/>
                </w:rPr>
                <w:t>2.6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Реализация дистанционного  образования детей-инвалидо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У, ЦППР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hyperlink w:anchor="Par1415">
              <w:r>
                <w:rPr>
                  <w:rStyle w:val="InternetLink"/>
                  <w:color w:val="000000"/>
                </w:rPr>
                <w:t>2.3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Участие учащихся  общеобразовательных   учреждений района в     российских и международных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опоставительных    исследованиях   образовательных достижений  школьников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, ООУ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hyperlink w:anchor="Par1387">
              <w:r>
                <w:rPr>
                  <w:rStyle w:val="InternetLink"/>
                  <w:color w:val="000000"/>
                </w:rPr>
                <w:t>2.1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pacing w:val="-40"/>
                <w:sz w:val="24"/>
                <w:szCs w:val="24"/>
              </w:rPr>
            </w:pPr>
            <w:r>
              <w:rPr>
                <w:color w:val="0000FF"/>
                <w:spacing w:val="-4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Оценка эффективности и  результативности   деятельности  образовательных организаций, подведомственных  комитету образования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hyperlink w:anchor="Par1426">
              <w:r>
                <w:rPr>
                  <w:rStyle w:val="InternetLink"/>
                  <w:color w:val="000000"/>
                </w:rPr>
                <w:t>2.5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Участие в областном педагогическом форуме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hyperlink w:anchor="Par1426">
              <w:r>
                <w:rPr>
                  <w:rStyle w:val="InternetLink"/>
                  <w:color w:val="000000"/>
                </w:rPr>
                <w:t>2.5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приобретения или изготовления бланков документов об образовании и (или) квалификации муниципальными общеобразовательными учреждениям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, ООУ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, 2.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28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3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3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35,2</w:t>
            </w:r>
          </w:p>
        </w:tc>
      </w:tr>
      <w:tr>
        <w:trPr>
          <w:trHeight w:val="9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Создание условий для получения качественного образования                                                                            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доступа к информационно-телекоммуникационной сети   "Интернет"    муниципальных образовательных учреждений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w:anchor="Par1433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w:anchor="Par1477">
              <w:r>
                <w:rPr>
                  <w:rStyle w:val="InternetLink"/>
                </w:rPr>
                <w:t>3.</w:t>
              </w:r>
            </w:hyperlink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32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8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89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89,3</w:t>
            </w:r>
          </w:p>
        </w:tc>
      </w:tr>
      <w:tr>
        <w:trPr>
          <w:trHeight w:val="2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ащение учреждений,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уществляющих образовательную деятельность по образовательным  программам начального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его, основного общего и  среднего общего образования, современным компьютерным и  мультимедийным оборудовани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У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433">
              <w:r>
                <w:rPr>
                  <w:rStyle w:val="InternetLink"/>
                </w:rPr>
                <w:t>3.</w:t>
              </w:r>
            </w:hyperlink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1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обеспечения  учреждений, осуществляющих           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 образовательным  программам начального  общего, основного общего и  среднего общего образования, учебниками  и учебными пособиями, рекомендованн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допущенных к  использованию в образовательном процессе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У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433">
              <w:r>
                <w:rPr>
                  <w:rStyle w:val="InternetLink"/>
                </w:rPr>
                <w:t>3.</w:t>
              </w:r>
            </w:hyperlink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83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5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035,9</w:t>
            </w:r>
          </w:p>
        </w:tc>
      </w:tr>
      <w:tr>
        <w:trPr>
          <w:trHeight w:val="132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пожарной безопасности, антитеррероситической и анктикрименальной безопасности муниципальных дошкольных образовательных учреждений, муниципальных общеобразовательных учреждений, муниципальных учреждений дополнительного образования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итьевого режима в дошкольных и общеобразовательных учреждениях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У, ООУ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,5</w:t>
            </w:r>
          </w:p>
        </w:tc>
      </w:tr>
      <w:tr>
        <w:trPr>
          <w:trHeight w:val="5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2,5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проведения ремонта зданий муниципальных образовательных учрежд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мероприятий по формированию в районе сети базовых общеобразовательных учреждений,  обеспечивающих совместное обучение инвалидов и лиц, не имеющих нарушений разви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 Обновление состава педагогических кадров, создание механизмов мотивации педагогов к непрерывному профессиональному развитию         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йонных конкурсов        профессионального мастер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415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w:anchor="Par1488">
              <w:r>
                <w:rPr>
                  <w:rStyle w:val="InternetLink"/>
                </w:rPr>
                <w:t>3.2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частие в областного   конкурса "Лучший учитель"  в рамках  реализации приоритетного   национального проекта       "Образование"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488">
              <w:r>
                <w:rPr>
                  <w:rStyle w:val="InternetLink"/>
                </w:rPr>
                <w:t>2.5</w:t>
              </w:r>
            </w:hyperlink>
            <w:r>
              <w:rPr/>
              <w:t>, 3.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торжественного   мероприятия, посвященного   Дню учителя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митет образования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202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488">
              <w:r>
                <w:rPr>
                  <w:rStyle w:val="InternetLink"/>
                </w:rPr>
                <w:t>3.2</w:t>
              </w:r>
            </w:hyperlink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, повышение квалификации  руководящих и  педагогических кадров общего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МСО, О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120"/>
        <w:ind w:firstLine="709"/>
        <w:jc w:val="center"/>
        <w:rPr/>
      </w:pPr>
      <w:r>
        <w:rPr>
          <w:b/>
          <w:color w:val="000000"/>
          <w:sz w:val="24"/>
          <w:szCs w:val="24"/>
        </w:rPr>
        <w:t xml:space="preserve">Мероприятия подпрограммы </w:t>
      </w:r>
      <w:r>
        <w:rPr>
          <w:b/>
          <w:sz w:val="24"/>
          <w:szCs w:val="24"/>
        </w:rPr>
        <w:t>«Развитие дополнительного образования в Валдай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48"/>
        <w:gridCol w:w="800"/>
        <w:gridCol w:w="18"/>
        <w:gridCol w:w="938"/>
        <w:gridCol w:w="699"/>
        <w:gridCol w:w="945"/>
        <w:gridCol w:w="1100"/>
        <w:gridCol w:w="1400"/>
        <w:gridCol w:w="1552"/>
        <w:gridCol w:w="48"/>
        <w:gridCol w:w="1252"/>
        <w:gridCol w:w="48"/>
        <w:gridCol w:w="1200"/>
        <w:gridCol w:w="52"/>
        <w:gridCol w:w="1048"/>
        <w:gridCol w:w="52"/>
        <w:gridCol w:w="1900"/>
      </w:tblGrid>
      <w:tr>
        <w:trPr>
          <w:trHeight w:val="144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-тель </w:t>
              <w:br/>
              <w:t>мероприя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9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</w:tr>
      <w:tr>
        <w:trPr>
          <w:trHeight w:val="2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а мероприятий по внедрению новых условий их реализации                                                              </w:t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иобретение спортивного инвентаря и оборудования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75" w:hanging="0"/>
              <w:rPr/>
            </w:pPr>
            <w:r>
              <w:rPr>
                <w:spacing w:val="-24"/>
              </w:rPr>
              <w:t>1.1; 4.3; 5.2; 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бластной научно-практической конференции «Программное обеспечение деятельности учреждений дополнительного образования детей»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, 2016, 2018, 2020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</w:rPr>
            </w:pPr>
            <w:r>
              <w:rPr>
                <w:spacing w:val="-24"/>
              </w:rPr>
              <w:t>1.1;  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программ дополнительного образования детей     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pacing w:val="-24"/>
                <w:sz w:val="24"/>
                <w:szCs w:val="24"/>
              </w:rPr>
              <w:t>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, 2015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75" w:hanging="0"/>
              <w:rPr>
                <w:spacing w:val="-24"/>
              </w:rPr>
            </w:pPr>
            <w:r>
              <w:rPr>
                <w:spacing w:val="-24"/>
              </w:rPr>
              <w:t xml:space="preserve">  </w:t>
            </w:r>
            <w:r>
              <w:rPr>
                <w:spacing w:val="-24"/>
              </w:rPr>
              <w:t>1.1; 1.2; 3.1;  4.1; 6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6228"/>
                <w:sz w:val="24"/>
                <w:szCs w:val="24"/>
              </w:rPr>
            </w:pPr>
            <w:r>
              <w:rPr>
                <w:color w:val="4F6228"/>
                <w:sz w:val="24"/>
                <w:szCs w:val="24"/>
              </w:rPr>
              <w:t>2.</w:t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Развитие кадрового потенциала сферы дополнительного образования детей                                             </w:t>
            </w:r>
          </w:p>
        </w:tc>
      </w:tr>
      <w:tr>
        <w:trPr>
          <w:trHeight w:val="11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фессиональная подготовка и переподготовка, повышение квалификации   педагогов и руководителей дополнительного</w:t>
              <w:br/>
              <w:t xml:space="preserve">образования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, 2016, 2018, 2020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2.1 - 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и проведение   обучающих семинаров для:                </w:t>
              <w:br/>
              <w:t xml:space="preserve">  руководителей и педагогов  учреждений, организующих  работу с одаренными детьми, по вопросам увеличения объема  оказания услуг в сфере  дополнительного образования детей, обеспечения детей  бесплатными услугами     </w:t>
              <w:br/>
              <w:t xml:space="preserve">дополнительного  образования;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дагогов образовательных учреждений всех типов и видов по вопросам интеграции  программ основного и дополнительного образования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ЦОМСО,  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, 2016, 2018, 2020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2.1 - 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среди педагогов дополнительного образования, классных  руководителей "Сердце отдаю детям"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5, 2017, 2019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 - 2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церемонии награждения учителей-предметников    </w:t>
              <w:br/>
              <w:t xml:space="preserve">общеобразовательных учреждений и педагогов дополнительного  образования  муниципальных   учреждений дополнительного          </w:t>
              <w:br/>
              <w:t>образования детей,  подготовивших наибольшее количеств  о победителей  всероссийских олимпиад,  творческих конкурсов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 - 2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л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го образования граждан независимо от места жительства, социально-экономического статуса, состояния здоровья,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единой информационной среды дополнительного образования детей                                                  </w:t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на лучшую организацию деятельности среди  учреждений  дополнительного образования детей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6, 2020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 – 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на лучшую организацию деятельности среди  организаций дополнительного  образования детей  спортивной направленности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pacing w:val="-24"/>
                <w:sz w:val="24"/>
                <w:szCs w:val="24"/>
              </w:rPr>
              <w:t>отдел по физической культуре и спорт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5,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7, 2019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; 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  детского художественного творчества "Созвездие"   для детей-сирот и детей, оставшихся без попечения родителей,  обучающихся   </w:t>
              <w:br/>
              <w:t xml:space="preserve">в учреждениях начального профессионального образования, для детей, воспитывающихся   в приемных семьях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 201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Создание социально-экономических условий для удовлетворения потребностей в интеллектуальном, духовном и физическ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и детей, их профессионального самоопределения                                                                        </w:t>
            </w:r>
          </w:p>
        </w:tc>
      </w:tr>
      <w:tr>
        <w:trPr>
          <w:trHeight w:val="14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сети объединений (кружков, клубов и т.д.) в учреждениях дополнительного образования детей и создание условий для получения дополнительного образования детям с ОВЗ в современных     условиях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; 4.2; 1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еятельности дополнительного образования в муниципальных общеобразовательных учреждениях и муниципального автономного образовательного учреждения дополнительного образования детей Центра дополнительного образования «Пульс» г.Валда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4-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; 4.1-4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4578,1</w:t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сотрудничества дополнительного образования с организациях культуры (музеи, выставочные и концертные залы), реализующих образовательные программы для детей и подростков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ЦОМСО, 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; 4.1; 4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предоставления дополнительного образования в организациях спорта, реализующих образовательные программы для детей и подростков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по физической культуреи спорту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; 4.3; 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5. Содействие в организации каникулярного образовательного отдыха, здорового образа жизни                            </w:t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программ каникулярного образовательного отдыха (в том числе, профильных тематических смен, лагерей дневного пребывания, площадок летнего отдыха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ОУ,  МЦ «Юность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- организация деятельности лагерей дневного пребывания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- организация профильных    смен для одаренных  школьников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- организация деятельности площадок детского отдыха на территории муниципального район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- организация отдыха детей, находящихся в трудной жизненной ситуации, в лагерях дневного пребывания,  на базе загородных оздоровительных учреждений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ЦОМСО, отдел по физической культуре и спорту; комитет по социальным вопросам; ООУ, 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а 6. Формирование целостной системы выявления, продвижения и поддержки одаренных детей, инициативной и талантливо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и                       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о всероссийской олимпиаде школьников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pacing w:val="-24"/>
                <w:sz w:val="24"/>
                <w:szCs w:val="24"/>
              </w:rPr>
              <w:t>ЦОМСО, О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;6.2; 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униципального этапа всероссийской олимпиады школьников.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</w:t>
            </w:r>
            <w:r>
              <w:rPr>
                <w:spacing w:val="-24"/>
                <w:sz w:val="24"/>
                <w:szCs w:val="24"/>
              </w:rPr>
              <w:t>, ЦОМС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–6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 школьников по общеобразовательным предметам  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ЦОМСО, ООУ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, 6.2; 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ниципального этапа олимпиады школьников младшего школьного  возраста.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; 6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этапе олимпиады младших школьников.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; 6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 мероприятиях</w:t>
              <w:br/>
              <w:t xml:space="preserve">(конкурсы, конференции,  форумы, фестивали), в том числе в рамках приоритетного            </w:t>
              <w:br/>
              <w:t xml:space="preserve">национального проекта  "Образование" в направлении "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"  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ЦОМСО, ООУ,  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–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конкурсных </w:t>
              <w:br/>
              <w:t xml:space="preserve">мероприятиях спортивной   направленности (соревнования,  спартакиады, фестивали, игры, состязания, турниры, сборы), в том числе в рамках приоритетного  национального проекта  "Образование"  в направлении "Государственная  поддержка талантливой    </w:t>
              <w:br/>
              <w:t xml:space="preserve">молодежи"  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ОУ, отдел по физической культуре и спорт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–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eastAsia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истемной подготовки победителей областных олимпиад к участию в заключительном этапе всероссийской олимпиады  школьников  и международных  олимпиадах и иных интеллектуальных соревнованиях,  в том числе посредством  дистанционных образовательных          </w:t>
              <w:br/>
              <w:t>технологий, направления  на учебно-тренировочные  сборы, семинары-тренинги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ОУ, Центр «Пуль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/>
              <w:t>6.1 –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учающих семинарах, </w:t>
              <w:br/>
              <w:t>тренингах для победителей</w:t>
              <w:br/>
              <w:t xml:space="preserve">муниципальных, областных мероприятий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, 2015, 2017, 2019, 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–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eastAsia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онкурсных материалов для выплаты именных и единовременных стипендий «Господин Великий Новгород»  согласно закону от 30 июля 2010 года N 800-ОЗ «О дополнительных мерах социальной поддержки обучающихся, проявивших способности в учебной и научно-исследовательской деятельности»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pacing w:val="-24"/>
                <w:sz w:val="24"/>
                <w:szCs w:val="24"/>
              </w:rPr>
              <w:t xml:space="preserve">ЦОМСО, ОУ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/>
              <w:t>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даренных детей, ставших стипендиатами Главы муниципального район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Администрация муниципального района, комитет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их мероприятиях, в мероприятиях, ежегодно утверждаемых приказом Министерства образования и науки Российской Федерации,  по итогам которых  присуждаются премии   для поддержки талантливой молодежи    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–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с ОВЗ в мероприятиях различного уровня (конкурсы, фестивали, турниры,  соревнования и др.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-6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обучающихся  образовательных   учреждений, ставших победителями областных и всероссийских олимпиад и иных конкурсных мероприятий,  на Общероссийскую  новогоднюю елку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ЦОМСО, О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; 6.4- 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лки Главы района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</w:t>
            </w:r>
            <w:r>
              <w:rPr>
                <w:spacing w:val="-24"/>
                <w:sz w:val="24"/>
                <w:szCs w:val="24"/>
              </w:rPr>
              <w:t xml:space="preserve">,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2014-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; 6.4- 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церемонии награждения   одаренных детей, ставших победителей всероссийских олимпиад и иных областных конкурсных мероприятий, соревнований.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; 6.4- 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еремонии награждения  одаренных детей за особые успехи в учебе.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ОО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4-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; 6.4- 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0" w:after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роприятия подпрограммы </w:t>
      </w:r>
      <w:r>
        <w:rPr>
          <w:b/>
          <w:sz w:val="24"/>
          <w:szCs w:val="24"/>
        </w:rPr>
        <w:t>«Вовлечение молодежи Валдайского муниципального района в социальную практику»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400"/>
        <w:gridCol w:w="904"/>
        <w:gridCol w:w="787"/>
        <w:gridCol w:w="929"/>
        <w:gridCol w:w="790"/>
        <w:gridCol w:w="881"/>
        <w:gridCol w:w="900"/>
        <w:gridCol w:w="800"/>
        <w:gridCol w:w="900"/>
        <w:gridCol w:w="1000"/>
        <w:gridCol w:w="900"/>
        <w:gridCol w:w="895"/>
      </w:tblGrid>
      <w:tr>
        <w:trPr>
          <w:tblHeader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 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blHeader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дача 1: Развитие системы молодежной политик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дайского муниципального район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частие в областном конкурсе среди органов местного самоуправления муниципальных районов области, городского округа, осуществляющих деятельность в сфере молодежн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муниципальн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комитет образования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работы районного совета молодеж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Задача 2: Кадровое и информационное обеспечение молодежной политики Валдайского муниципального район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spacing w:val="-2"/>
                <w:sz w:val="24"/>
                <w:szCs w:val="24"/>
              </w:rPr>
              <w:t>-дисков, сборников, буклетов и прочей печатной продукции по приоритетным направлениям государственной молодежн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, Центр Юност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Участие в областном конкурсе профессионального мастерства специалистов, осуществляющих деятельность по приоритетным направлениям государственной молодежн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Юност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, 2.3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серии публицистических программ по реализации молодежной политики на территории муниципальн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Центр «Юность»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семинаре для специалистов сферы молодежной политики по организации деятельности молодежных профильных лагер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, 2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дача 3: Поддержка молодой семьи в Валдайском муниципальном район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молодых сем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клубов молодых сем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циклов лекций и бесед для учащихся образовательных учреждений области по разъяснению семейного законодатель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 отдел ЗАГ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– 3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семьи, любви и верности (день святых Петра и Февронии Муромских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  Центр «Юность», отдел ЗАГ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– 3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exact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направленных на укрепление и развитие семейных ценностей и тради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«Юность», ЗАГС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exact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оржественной церемонии  вручения памятных знаков «Родившейся на Новгородской земле» и «Родившемуся на Новгородской земле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образования, Центр «Юность», ЗАГС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дача 4: Поддержка молодежи, оказавшейся в трудной жизненной ситуаци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  <w:sz w:val="24"/>
                <w:szCs w:val="24"/>
              </w:rPr>
              <w:t>Постоянное обновление банка данных молодежи, находящейся в трудной жизненной ситуации, социально опасном положе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left"/>
              <w:rPr/>
            </w:pPr>
            <w:r>
              <w:rPr/>
              <w:t xml:space="preserve">комитет образования,  Центр социальной помощ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  <w:sz w:val="24"/>
                <w:szCs w:val="24"/>
              </w:rPr>
              <w:t>Мониторинг занятости и оказание содействия в трудоустройстве подросткам и молодежи группы «социального риск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left"/>
              <w:rPr/>
            </w:pPr>
            <w:r>
              <w:rPr/>
              <w:t>комитет образования, 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  <w:sz w:val="24"/>
                <w:szCs w:val="24"/>
              </w:rPr>
              <w:t>Организация и проведение мероприятий для семей с детьми, оказавшихся в трудной жизненной ситу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тр «Юность»,   Центр социальной помощ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  <w:sz w:val="24"/>
                <w:szCs w:val="24"/>
              </w:rPr>
              <w:t>Реализация мероприятий, направленных на профилактику асоциального поведения в молодежной среде, в том числе проведение семинаров и круглых столов, направленных на формирование в молодежной среде нетерпимого отношения к проявлениям экстремиз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left"/>
              <w:rPr/>
            </w:pPr>
            <w:r>
              <w:rPr/>
              <w:t xml:space="preserve">комитет образования,  Центр «Юность», ОМВД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  <w:sz w:val="24"/>
                <w:szCs w:val="24"/>
              </w:rPr>
              <w:t>Организация адресной помощи молодежи, оказавшейся в трудной жизненной ситу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left"/>
              <w:rPr/>
            </w:pPr>
            <w:r>
              <w:rPr/>
              <w:t xml:space="preserve">центр социальной помощ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</w:rPr>
              <w:t>Издание информационных буклетов</w:t>
            </w:r>
            <w:r>
              <w:rPr>
                <w:rFonts w:cs="Times New Roman" w:ascii="Times New Roman" w:hAnsi="Times New Roman"/>
                <w:spacing w:val="-8"/>
              </w:rPr>
              <w:t>, направленных на профилактику асоциальных явлений, пропаганду здорового образа жизни среди молодеж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left"/>
              <w:rPr/>
            </w:pPr>
            <w:r>
              <w:rPr/>
              <w:t>комитет образования, 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частие в областном  конкурсе программ по поддержке молодежи, оказавшейся в трудной жизненной ситу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left"/>
              <w:rPr/>
            </w:pPr>
            <w:r>
              <w:rPr/>
              <w:t>комитет образования,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19 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Style w:val="FontStyle15"/>
                <w:rFonts w:eastAsia="Calibri"/>
                <w:sz w:val="24"/>
                <w:szCs w:val="24"/>
              </w:rPr>
              <w:t>Организация и проведение муниципального конкурса рисунков, сочинений в рамках Международного д</w:t>
            </w:r>
            <w:r>
              <w:rPr/>
              <w:t>ня толерант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образования 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  <w:sz w:val="24"/>
                <w:szCs w:val="24"/>
              </w:rPr>
              <w:t>Организация и проведение социальных акций, направленных на поддержку молодежи, оказавшейся в трудной жизненной ситуации</w:t>
            </w:r>
          </w:p>
          <w:p>
            <w:pPr>
              <w:pStyle w:val="Style71"/>
              <w:widowControl/>
              <w:spacing w:lineRule="exact" w:line="240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center"/>
              <w:rPr/>
            </w:pPr>
            <w:r>
              <w:rPr/>
              <w:t>комитет образования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exact" w:line="240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с молодыми людьми с ограниченными возможностями, обучение компьютерной грамотност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40"/>
              <w:ind w:hanging="0"/>
              <w:jc w:val="center"/>
              <w:rPr/>
            </w:pPr>
            <w:r>
              <w:rPr/>
              <w:t>комитет образования,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ганизация бесплатного посещения мероприятий для подростков и молодежи</w:t>
            </w:r>
            <w:r>
              <w:rPr>
                <w:spacing w:val="-14"/>
                <w:sz w:val="24"/>
                <w:szCs w:val="24"/>
              </w:rPr>
              <w:t>, оказавшихся в трудной</w:t>
            </w:r>
            <w:r>
              <w:rPr>
                <w:spacing w:val="-8"/>
                <w:sz w:val="24"/>
                <w:szCs w:val="24"/>
              </w:rPr>
              <w:t xml:space="preserve"> жизненной ситу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социальной помощ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. Задача 5: Содействие в организации летнего отдыха, здорового образа жизни, молодежного туризм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м конкурсе молодежных профильных лагер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2019 годы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еализация проекта подготовки вожатых «Школа вожатых» на базе МАУ Центр «Юность» с целью подготовки вожатых (подростков в возрасте от 15 лет и преподавателей) для работы в летний период в лагерях дневного пребывания, профильных и загородных оздоровительных лагерях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работы молодежных профильных лагерей на территории муниципальн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проведения акций в рамках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Международного дня отказа от курения (третий четверг ноября)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еждународного дня борьбы со СПИД (1 декабр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, 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дача 6: Содействие в организации труда и занятости молодеж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ация, развитие 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вершенствование  деятельности молодежных    бирж тру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нтр занятости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, 6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деятельности трудовых отрядов, бригад для обучающихся образовательных учреждений муниципальн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, 6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работы информационно-консультативной службы по содействию временной занятости молодежи, в том числе молодежи в </w:t>
            </w:r>
            <w:r>
              <w:rPr>
                <w:rStyle w:val="FontStyle15"/>
                <w:sz w:val="24"/>
                <w:szCs w:val="24"/>
              </w:rPr>
              <w:t>трудной жизненной ситу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тр занятости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7. Задача 7: Выявление, продвижение и поддержка активности молодежи и ее достижений в различных сферах деятельности, в дом числе по волонтерскому движению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рганизация и проведение конкурсов, конференций, форумов, фестивалей и прочих мероприятий по направлениям государственной молодежной политики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 xml:space="preserve">ежегодное подведение итогов  по реализации приоритетных направлений в сфере государственной молодежной политики на территории района, чествование активистов, </w:t>
            </w:r>
            <w:r>
              <w:rPr>
                <w:sz w:val="24"/>
                <w:szCs w:val="24"/>
              </w:rPr>
              <w:t>талантливой молодежи, победителей областных, всероссийских и международных конкурсных мероприятий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районный фестиваль молодежных инициатив «Жизнь в движении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 xml:space="preserve">районный праздник «День молодежи»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спортивно-развлекательные мероприятия среди молодых, многодетных семей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ференций, молодежных форумов молодежных и детских объединений, действующих на территории муниципального района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образования, Центр «Юность»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м конкурсе </w:t>
            </w:r>
            <w:r>
              <w:rPr>
                <w:spacing w:val="-6"/>
                <w:sz w:val="24"/>
                <w:szCs w:val="24"/>
              </w:rPr>
              <w:t xml:space="preserve">среди организаций и социально-активной молодежи, принимающих участие в волонтерской деятельности, на лучшую организацию работ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«Юность»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молодежи в областных, международных, всероссийских и межрегиональных мероприятиях по направлениям государственной молодежной политики</w:t>
            </w:r>
            <w:r>
              <w:rPr>
                <w:spacing w:val="-20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роектах, реализуемых Федеральным агентством по делам молодеж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образования,  Центр «Юность»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молодежной делегации муниципального района в Новгородском областном молодежном форум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«Юность»,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5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м конкурсе агитбригад  «За здоровый образ жизн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8. Задача 8: Развитие молодежного предпринимательства и научно-исследовательской деятельности молодеж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 по молодежному предпринимательств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комитет образования,  Центр «Юность»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м конкурсе среди молодых людей - авторов научно-технических разработок и научно-исследовательски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комитет образования,  Центр «Юность»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Задача 9: Развитие инфраструктуры учреждений по работе с молодежью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ластном конкурсе на лучшую организацию работы среди учреждений по работе с молодёжью муниципальных районов,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МАУ Молодежного Центра «Юность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14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</w:tr>
      <w:tr>
        <w:trPr/>
        <w:tc>
          <w:tcPr>
            <w:tcW w:w="1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0. Задача 10: Предупреждение распространения экстремистских идей в молодежной среде, формирование межнациональной и межрелигиозной толерантности молодеж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и распространение методических материалов по профилактике экстремизма в молодежной среде (лекции, книги, видеофильмы, социальные ролики и др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учающих семинарах по тематике профилактики экстремизма для специалистов учреждений, работающих по профилактике экстремизма в молодежной сред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0" w:after="2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0" w:after="20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16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роприятия подпрограммы </w:t>
      </w:r>
      <w:r>
        <w:rPr>
          <w:b/>
          <w:sz w:val="24"/>
          <w:szCs w:val="24"/>
        </w:rPr>
        <w:t>«Патриотическое воспитание населения Новгородской области»</w:t>
      </w:r>
    </w:p>
    <w:p>
      <w:pPr>
        <w:pStyle w:val="Normal"/>
        <w:ind w:left="540" w:firstLine="16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397"/>
        <w:gridCol w:w="1860"/>
        <w:gridCol w:w="1100"/>
        <w:gridCol w:w="1200"/>
        <w:gridCol w:w="1800"/>
        <w:gridCol w:w="1000"/>
        <w:gridCol w:w="1000"/>
        <w:gridCol w:w="1000"/>
        <w:gridCol w:w="1000"/>
        <w:gridCol w:w="900"/>
        <w:gridCol w:w="900"/>
        <w:gridCol w:w="908"/>
      </w:tblGrid>
      <w:tr>
        <w:trPr>
          <w:tblHeader w:val="true"/>
          <w:trHeight w:val="21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реализа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2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:</w:t>
            </w:r>
          </w:p>
        </w:tc>
      </w:tr>
      <w:tr>
        <w:trPr>
          <w:tblHeader w:val="true"/>
          <w:trHeight w:val="21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  <w:tr>
        <w:trPr>
          <w:tblHeader w:val="true"/>
          <w:trHeight w:val="2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bookmarkStart w:id="0" w:name="OLE_LINK2"/>
            <w:bookmarkEnd w:id="0"/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Задача 1: Совершенствование информационно-методического обеспечения системы  патриотического воспитания населения муниципального района и допризывной подготовки молодежи к военной служб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проведение районных, участие в областных конференциях, семинарах, «круглых столах» по вопросам гражданско-патриотического воспитания населения области и допризывной подготовки молодежи к военной служб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, , </w:t>
            </w:r>
            <w:r>
              <w:rPr>
                <w:color w:val="000000"/>
                <w:spacing w:val="-2"/>
                <w:sz w:val="24"/>
                <w:szCs w:val="24"/>
              </w:rPr>
              <w:t>ДОСААФ, УМВД, военкомат, 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в СМИ вопросов патриотического  и духовно – нравственного воспитания населения муниципального района и службы в арм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Центр «Юность», комитет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и организация издания информационно - методических материалов по патриотическому воспитанию населения муниципального района и допризывной подготовки молодежи к воинской служб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autoSpaceDE w:val="tru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частие в областном конкурсе методических пособий «Растим патриотов Росси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Центр «Юность», О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2016, 2018, 20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. Задача 2: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exact" w:line="240" w:before="120" w:after="0"/>
              <w:jc w:val="left"/>
              <w:rPr/>
            </w:pPr>
            <w:r>
              <w:rPr/>
              <w:t xml:space="preserve">Участие в областном смотре-конкурсе историко-патриотических музеев, комнат Боевой Славы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 2017, 2018, 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-108" w:hanging="0"/>
              <w:rPr/>
            </w:pPr>
            <w:r>
              <w:rPr>
                <w:sz w:val="24"/>
                <w:szCs w:val="24"/>
              </w:rPr>
              <w:t xml:space="preserve">Организация различных форм проведения Дней воинской славы, государственных праздников   и памятных дат истории России и Новгородской земл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autoSpaceDE w:val="tru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exact" w:line="240" w:before="120" w:after="0"/>
              <w:rPr/>
            </w:pPr>
            <w:r>
              <w:rPr/>
              <w:t>Организация и проведение акций, направленных на  патриотическое воспитание населения области («Георгиевская ленточка», «Поклонимся великим тем годам», «Знамя Победы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 Центр «Юность», О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exact" w:line="240" w:before="120" w:after="0"/>
              <w:rPr/>
            </w:pPr>
            <w:r>
              <w:rPr/>
              <w:t>Проведение месячников оборонно-массовой работы, посвященных Дню защитника Отече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>, отдел по физической культуре и спорту,  Центр «Юность», военкомат, ДОСАА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autoSpaceDE w:val="tru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м  конкурсе рисунков и плакатов, посвященном 70-летию Победы в Великой Отечественной вой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, О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ой легкоатлетической «эстафеты Памяти», посвящённой Победе в Великой Отечественной вой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 xml:space="preserve"> , отдел по физической культуре и спорту,   Центр «Юность», О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ого, участие в областном молодежном фестивале патриотической песни "Россия"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FF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201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 проведение выставок, посвященных памятным датам и событиям истории Росс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FF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проведение торжественных проводов в арми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 Центр «Юность», военко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занятий для учащихся образовательных учреждений в рамках работы районного киноклуба «Патриот»,</w:t>
            </w:r>
            <w:r>
              <w:rPr>
                <w:sz w:val="24"/>
                <w:szCs w:val="24"/>
              </w:rPr>
              <w:t xml:space="preserve"> посвященным дням воинской славы (победным дням) России, с приглашением ветеранов Великой Отечественной войны, категории «дети войны», членов поисково-исследовательских отря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ой, участие в областной спартакиаде допризывной и призывной молодежи области «К защите Родины готов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отдел по физической культуре и спорту</w:t>
            </w:r>
            <w:r>
              <w:rPr>
                <w:sz w:val="24"/>
                <w:szCs w:val="24"/>
              </w:rPr>
              <w:t>, Центр «Юность», военкомат, ДОСАА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рганизация работы профильного оборонно-спортивного лагеря дневного пребывания «Патриот» на базе МБУ Молодежного центра «Юность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«Юность»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частие в областном конкурсе оборонно-спортивных лагере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«Школа безопасности - «Зарниц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ревнований по прикладным и техническим видам спо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>, отдел по физической культуре и спорту,  ДОСАА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2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оведение встречи молодежи допризывного возраста и участников боевых действий в Афганистане и локальных конфликтов, посвященной 25-й годовщине вывода советских войск из Афганист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«Юность», военко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«дней призывника», «дней открытых дверей» в войсковых частях Валдай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, военко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частие в областных, межрегиональных, всероссийских, международных мероприятиях патриотической направлен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 Центр «Юность», ДОСАА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участия молодежи муниципального района в областных, Всероссийсих мероприятиях, конкурсах по вопросам допризывной подготовки молодежи к военной служб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 Центр «Юность»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-202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проведение торжественного вручения паспортов гражданам Российской Федерации, достигшим 14 – летнего возрас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 xml:space="preserve">, Центр «Юность», ОУФМС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-202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реализации проекта Росмолодежи «Наша общая Победа» - создание архива видео-, аудио- и фотоматериалов       с воспоминаниями ветеранов Великой Отечественной войны, «детей войны», интервьюирование ветеранов Великой Отечественной войны, «детей войны»  с записью на видеокамеру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Центр «Юность»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-202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казание помощи волонтерскими объединениями ветеранам Великой Отечественной войны, вдовам инвалидов и участников Великой Отечественной вой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, О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-202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3. Задача 3: Координация деятельности патриотических формирований, общественных объединений, различных организаций по патриотическому воспитанию населения муниципального района и допризывной подготовке молодежи к военной служб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exact" w:line="240" w:before="120" w:after="0"/>
              <w:jc w:val="left"/>
              <w:rPr/>
            </w:pPr>
            <w:r>
              <w:rPr/>
              <w:t>Организация деятельности Центра гражданско – патриотического воспитания и допризывной подготовки молодёжи</w:t>
            </w:r>
            <w:r>
              <w:rPr>
                <w:b/>
              </w:rPr>
              <w:t xml:space="preserve"> </w:t>
            </w:r>
            <w:r>
              <w:rPr/>
              <w:t>на базе МАУ Молодежного центра «Юность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, 3.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exact" w:line="240" w:before="120" w:after="0"/>
              <w:jc w:val="left"/>
              <w:rPr/>
            </w:pPr>
            <w:r>
              <w:rPr>
                <w:bCs/>
              </w:rPr>
              <w:t xml:space="preserve">Проведение занятий, физкультурно-оздоровительных мероприятий для учащихся образовательных учреждений в рамках работы </w:t>
            </w:r>
            <w:r>
              <w:rPr/>
              <w:t>Центра гражданско-патриотического воспитания и допризывной подготовки молодёжи, посвященным дням воинской славы (победным дням) Росс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й  военно-патриотической  смене «Отечество» для воспитанников военно-патриотических клубов, центров и объединений, расположенных на территории 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,</w:t>
            </w:r>
            <w:r>
              <w:rPr>
                <w:sz w:val="24"/>
                <w:szCs w:val="24"/>
              </w:rPr>
              <w:t xml:space="preserve">  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 работы по привлечению бывших военнослужащих, ветеранов боевых действий к деятельности патриотических клубов, центров и объединений, расположенных на территории муниципальн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Центр «Юность», военкомат, </w:t>
            </w:r>
            <w:r>
              <w:rPr>
                <w:bCs/>
                <w:sz w:val="24"/>
                <w:szCs w:val="24"/>
              </w:rPr>
              <w:t>от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ю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сантников</w:t>
            </w:r>
            <w:r>
              <w:rPr>
                <w:sz w:val="24"/>
                <w:szCs w:val="24"/>
              </w:rPr>
              <w:t xml:space="preserve">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м конкурсе на лучшую организацию деятельности военно-патриотических клуб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, 2016 , 2018, 20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exact" w:line="240" w:before="120" w:after="0"/>
              <w:jc w:val="left"/>
              <w:rPr/>
            </w:pPr>
            <w:r>
              <w:rPr/>
              <w:t xml:space="preserve">Участие в областных походах по местам боевых сражений участников патриотических клубов, центров и объединени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 20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в областном слете военно-патриотических клубов, активистов военно-патриотического движения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6, 201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ведение мероприятий в рамках работы морского клуба Центра «Юность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на лучшую организацию деятельности по допризывной подготовке молодежи к военной служб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>,   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 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«дней открытых дверей» ДОСААФ для образовательных учреждений муниципального райо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САА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встреч представителей воинских частей с кандидатами для прохождения службы по контрак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енко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дготовка граждан по военно-учетным специальностям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комат, ДОСАА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4. Задача: организация работы 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вреживание и уничтожение обнаруженных в ходе поисковых работ взрывоопасных предметов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кома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бщественного порядка во время проведения церемоний захоронения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МВД по Валдайскому райо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еремоний захоронения останков воинов, обнаруженных в ходе поисковых рабо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«Ю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блюдения  воинских ритуалов во время проведения церемоний захоронения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ко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соблюдением законодательства в части недопущения проведения  поисковых работ в порядке самодеятельной инициативы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по Валдайскому райо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или перенос обнаруженных ранее неизвестных воинских захоронений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ского и сельских посел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Принятие решений о проведении на территории муниципального района поисковых работ в текущем году и об организации церемоний захоронения останков воинов, обнаруженных в ходе поисковых рабо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 w:val="24"/>
                <w:szCs w:val="24"/>
              </w:rPr>
              <w:t>Подготовка необходимых для проведения поисковых работ историко-архивных справок, картографических, методических и иных инструктивных документов. Подготовка к работам поискового снаряж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исковые отря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 xml:space="preserve">Представление в </w:t>
            </w:r>
            <w:r>
              <w:rPr>
                <w:sz w:val="24"/>
                <w:szCs w:val="24"/>
              </w:rPr>
              <w:t>ОМВД России по Валдайскому району</w:t>
            </w:r>
            <w:r>
              <w:rPr>
                <w:bCs/>
                <w:sz w:val="24"/>
                <w:szCs w:val="24"/>
              </w:rPr>
              <w:t xml:space="preserve"> сведений о поисковых отрядах, участвующих в проведении поисковых рабо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исковые отря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Оказание содействия в экипировке членов поисковых отрядов области, обеспечении питанием и транспорто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Доставка членов поисковых отрядов в места поисковых работ, установка лагерей, обеспечение быта, техники безопасности, организации работ и вывоза участников работ обрат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исковые отря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Обеспечение заполнения протоколов эксгумации по каждому случаю обнаружения останков военнослужащих, отчетов о проведении поисковых рабо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исковые отря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Проведение исследовательской работы по расшифровке найденных документов и имущества военнослужащих, деятельность по установлению их имен и поиску родственников погибши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исковые отря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стреч членов поисковых отрядов муниципального района с молодежью и обучающимися образовательных учреждений, ветеранами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комитет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нтр «Юность», поисковые отряды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информирование населения муниципального района о планах, ходе  увековечения памяти погибших при защите Отечества на территории муниципального района в годы Великой Отечественной войны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«Юность»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 w:val="24"/>
                <w:szCs w:val="24"/>
              </w:rPr>
              <w:t>Популяризация и информирование о деятельности поисковых отрядов в средствах массовой информации и вовлечение в состав поисковых отрядов новых член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Центр «Юность», поисковые отряды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Мероприятия подпрограммы </w:t>
      </w:r>
      <w:r>
        <w:rPr>
          <w:b/>
          <w:sz w:val="24"/>
          <w:szCs w:val="24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ConsPlusNonformat"/>
        <w:ind w:left="1979" w:hanging="27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00"/>
        <w:gridCol w:w="1200"/>
        <w:gridCol w:w="1000"/>
        <w:gridCol w:w="1300"/>
        <w:gridCol w:w="1300"/>
        <w:gridCol w:w="1200"/>
        <w:gridCol w:w="1000"/>
        <w:gridCol w:w="1000"/>
        <w:gridCol w:w="1000"/>
        <w:gridCol w:w="1100"/>
        <w:gridCol w:w="1000"/>
        <w:gridCol w:w="1000"/>
      </w:tblGrid>
      <w:tr>
        <w:trPr>
          <w:trHeight w:val="150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ConsPlusNonformat"/>
        <w:ind w:left="1979" w:hanging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896"/>
        <w:gridCol w:w="6"/>
        <w:gridCol w:w="1194"/>
        <w:gridCol w:w="6"/>
        <w:gridCol w:w="1015"/>
        <w:gridCol w:w="97"/>
        <w:gridCol w:w="1000"/>
        <w:gridCol w:w="203"/>
        <w:gridCol w:w="16"/>
        <w:gridCol w:w="1081"/>
        <w:gridCol w:w="203"/>
        <w:gridCol w:w="16"/>
        <w:gridCol w:w="1013"/>
        <w:gridCol w:w="213"/>
        <w:gridCol w:w="16"/>
        <w:gridCol w:w="871"/>
        <w:gridCol w:w="213"/>
        <w:gridCol w:w="16"/>
        <w:gridCol w:w="771"/>
        <w:gridCol w:w="213"/>
        <w:gridCol w:w="16"/>
        <w:gridCol w:w="771"/>
        <w:gridCol w:w="213"/>
        <w:gridCol w:w="16"/>
        <w:gridCol w:w="871"/>
        <w:gridCol w:w="213"/>
        <w:gridCol w:w="16"/>
        <w:gridCol w:w="771"/>
        <w:gridCol w:w="213"/>
        <w:gridCol w:w="16"/>
        <w:gridCol w:w="874"/>
        <w:gridCol w:w="10"/>
        <w:gridCol w:w="19"/>
      </w:tblGrid>
      <w:tr>
        <w:trPr>
          <w:trHeight w:val="5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тановление служб сопровождения детей в замещающих семьях на базе государственных образовате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ПР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shd w:fill="FFFFFF" w:val="clear"/>
              </w:rPr>
              <w:t>районных к</w:t>
            </w:r>
            <w:r>
              <w:rPr>
                <w:sz w:val="24"/>
                <w:szCs w:val="24"/>
              </w:rPr>
              <w:t>онференций,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рограммы подготовки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ЦППРК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районных мероприятий, посвященных замещающим семьям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>, О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, 1.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4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150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Создание системы по социальной адаптации детей-сирот и детей, оставшихся без попечения родителей                                    </w:t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Разработка и реализация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ограмм воспитания,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реабилитации и социальной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адаптации, подготовки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воспитанников к самостоятель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жизни после выпуска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учреждения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й-сирот  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hyperlink w:anchor="Par4142">
              <w:r>
                <w:rPr>
                  <w:rStyle w:val="InternetLink"/>
                  <w:sz w:val="24"/>
                  <w:szCs w:val="24"/>
                </w:rPr>
                <w:t>2.2</w:t>
              </w:r>
            </w:hyperlink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оздание в учреждениях для    детей-сирот условий,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иближенных к условиям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емейного воспитания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учреждения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й-сирот  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hyperlink w:anchor="Par4142">
              <w:r>
                <w:rPr>
                  <w:rStyle w:val="InternetLink"/>
                  <w:sz w:val="24"/>
                  <w:szCs w:val="24"/>
                </w:rPr>
                <w:t>2.2</w:t>
              </w:r>
            </w:hyperlink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оведение межведомственных  семинаров, совещаний по вопросам защиты прав   детей-сирот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ступности участия детей-сирот в мероприятиях  содействия занятости населени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комитет образования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анятости      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  2020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hyperlink w:anchor="Par4134">
              <w:r>
                <w:rPr>
                  <w:rStyle w:val="InternetLink"/>
                  <w:sz w:val="24"/>
                  <w:szCs w:val="24"/>
                </w:rPr>
                <w:t>2.1</w:t>
              </w:r>
            </w:hyperlink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доставление лицам из числа детей-сирот и детей, оставшихся без попечения родителей, единовременной выплаты на текущий ремонт находящихся в их собственности жилых пом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  <w:r>
              <w:rPr>
                <w:sz w:val="24"/>
                <w:szCs w:val="24"/>
              </w:rPr>
              <w:t>,    ЦОМСО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; 3.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торжественных церемоний предоставления жилых помещений (вручение ключей) детям-сиротам,  а также лицам из числа детей-сиро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; 3.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жилыми помещениями детей-сирот и детей , оставших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ЖКХ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,31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Задача 4: Информационное и мониторинговое обеспечение процесса социализации детей-сирот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  также  лиц из  числа детей-сиро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;3.2; 3.3; 4.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Организация и проведение мониторинга психологической адаптации выпускников учреждений для детей-сирот и детей-сирот, обучающихся в учреждениях профессионального образования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ППРК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Организация и проведение  конференций, семинаров, тематических форум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24"/>
                <w:sz w:val="22"/>
                <w:szCs w:val="22"/>
              </w:rPr>
              <w:t>комитет образ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; 3.2; 3.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Мероприятия подпрограммы </w:t>
      </w:r>
      <w:r>
        <w:rPr>
          <w:b/>
          <w:sz w:val="24"/>
          <w:szCs w:val="24"/>
        </w:rPr>
        <w:t>«Обеспечение реализации муниципальной программы и прочие мероприятия в области образования и молодежной политики»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400"/>
        <w:gridCol w:w="904"/>
        <w:gridCol w:w="700"/>
        <w:gridCol w:w="900"/>
        <w:gridCol w:w="1100"/>
        <w:gridCol w:w="1300"/>
        <w:gridCol w:w="1300"/>
        <w:gridCol w:w="1300"/>
        <w:gridCol w:w="1300"/>
        <w:gridCol w:w="1300"/>
        <w:gridCol w:w="1300"/>
        <w:gridCol w:w="1199"/>
      </w:tblGrid>
      <w:tr>
        <w:trPr>
          <w:tblHeader w:val="true"/>
          <w:trHeight w:val="203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0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</w:tr>
      <w:tr>
        <w:trPr>
          <w:tblHeader w:val="true"/>
          <w:trHeight w:val="20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выполнения муниципальных заданий</w:t>
            </w:r>
          </w:p>
        </w:tc>
      </w:tr>
      <w:tr>
        <w:trPr>
          <w:trHeight w:val="671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 муниципальных заданий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ыми дошкольными образовательными    учреждениями                      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1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 xml:space="preserve">областной  бюджет   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54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6,1</w:t>
            </w:r>
          </w:p>
        </w:tc>
      </w:tr>
      <w:tr>
        <w:trPr>
          <w:trHeight w:val="688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 xml:space="preserve">местный бюджет,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,1</w:t>
            </w:r>
          </w:p>
        </w:tc>
      </w:tr>
      <w:tr>
        <w:trPr>
          <w:trHeight w:val="40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 муниципальных заданий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ыми общеобразовательными    учреждениями                      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1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 xml:space="preserve">областной  бюджет   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8,6</w:t>
            </w:r>
          </w:p>
        </w:tc>
      </w:tr>
      <w:tr>
        <w:trPr>
          <w:trHeight w:val="67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416,250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1,2</w:t>
            </w:r>
          </w:p>
        </w:tc>
      </w:tr>
      <w:tr>
        <w:trPr>
          <w:trHeight w:val="84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формированию в области сети базовых общеобразовательных организаций, в которых созданы условия для инклюзивного образования детей-инвалидов, в рамках реализации государственной программы Российской Федерации "Доступная среда" на 2011-2015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14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областной  бюджет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 xml:space="preserve">279, 8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305, 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беспечение выполнения государственных полномочий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8000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color w:val="008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 поддерж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6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08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38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7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7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7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76,9</w:t>
            </w:r>
          </w:p>
        </w:tc>
      </w:tr>
      <w:tr>
        <w:trPr>
          <w:trHeight w:val="117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9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9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9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9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92,5</w:t>
            </w:r>
          </w:p>
        </w:tc>
      </w:tr>
      <w:tr>
        <w:trPr>
          <w:trHeight w:val="60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pacing w:val="-24"/>
                <w:sz w:val="24"/>
                <w:szCs w:val="24"/>
              </w:rPr>
            </w:pPr>
            <w:r>
              <w:rPr>
                <w:color w:val="008000"/>
                <w:spacing w:val="-24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3,0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5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80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30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80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80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80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804,7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редств на ежемесячное денежное вознаграждение за классное руководство в муниципальных образовательных учреждениях, реализующих общеобразовательные программы начального общего, основного общего и среднего   обще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5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4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7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70,4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убвенции   для  осуществления  государственных полномочий по обеспечению бесплатным молоком обучающихс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1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Обеспечение деятельности комитета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адровое, материально-техническое и хозяйственное обеспечение  деятельности комитета образования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6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9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9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,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,45</w:t>
            </w:r>
          </w:p>
        </w:tc>
      </w:tr>
      <w:tr>
        <w:trPr>
          <w:trHeight w:val="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дровое, материально-техническое и хозяйственное обеспечение деятельности «Центра обеспечения муниципальной системы образова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адровое обеспечение, осуществления переданных отдельных полномочий област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  <w:sz w:val="24"/>
                <w:szCs w:val="24"/>
              </w:rPr>
              <w:t>комитет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 xml:space="preserve">2014-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R;Times New Roman"/>
          <w:sz w:val="24"/>
          <w:szCs w:val="24"/>
        </w:rPr>
      </w:pPr>
      <w:r>
        <w:rPr>
          <w:rFonts w:cs="R;Times New Roman"/>
          <w:sz w:val="24"/>
          <w:szCs w:val="24"/>
        </w:rPr>
      </w:r>
    </w:p>
    <w:p>
      <w:pPr>
        <w:pStyle w:val="Normal"/>
        <w:rPr>
          <w:rFonts w:cs="R;Times New Roman"/>
          <w:sz w:val="24"/>
          <w:szCs w:val="24"/>
        </w:rPr>
      </w:pPr>
      <w:r>
        <w:rPr>
          <w:rFonts w:cs="R;Times New Roman"/>
          <w:sz w:val="24"/>
          <w:szCs w:val="24"/>
        </w:rPr>
      </w:r>
    </w:p>
    <w:p>
      <w:pPr>
        <w:pStyle w:val="Normal"/>
        <w:rPr>
          <w:rFonts w:cs="R;Times New Roman"/>
          <w:sz w:val="24"/>
          <w:szCs w:val="24"/>
        </w:rPr>
      </w:pPr>
      <w:r>
        <w:rPr>
          <w:rFonts w:cs="R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1">
    <w:name w:val="H1 Знак"/>
    <w:qFormat/>
    <w:rPr>
      <w:sz w:val="28"/>
      <w:lang w:val="ru-RU" w:bidi="ar-SA"/>
    </w:rPr>
  </w:style>
  <w:style w:type="character" w:styleId="11">
    <w:name w:val=" Знак Знак11"/>
    <w:qFormat/>
    <w:rPr>
      <w:color w:val="000000"/>
      <w:sz w:val="32"/>
      <w:lang w:val="ru-RU" w:bidi="ar-SA"/>
    </w:rPr>
  </w:style>
  <w:style w:type="character" w:styleId="10">
    <w:name w:val=" Знак Знак10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 Знак Знак9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6">
    <w:name w:val=" Знак Знак6"/>
    <w:qFormat/>
    <w:rPr>
      <w:rFonts w:ascii="Courier New" w:hAnsi="Courier New" w:eastAsia="Calibri" w:cs="Courier New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9"/>
    <w:rPr/>
  </w:style>
  <w:style w:type="character" w:styleId="7">
    <w:name w:val=" Знак Знак7"/>
    <w:qFormat/>
    <w:rPr>
      <w:rFonts w:ascii="Courier New" w:hAnsi="Courier New" w:eastAsia="Calibri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Calibri" w:cs="Courier New"/>
    </w:rPr>
  </w:style>
  <w:style w:type="character" w:styleId="4">
    <w:name w:val=" Знак Знак4"/>
    <w:qFormat/>
    <w:rPr>
      <w:rFonts w:eastAsia="Calibri"/>
      <w:sz w:val="16"/>
      <w:szCs w:val="16"/>
      <w:lang w:bidi="ar-SA"/>
    </w:rPr>
  </w:style>
  <w:style w:type="character" w:styleId="31">
    <w:name w:val="Основной текст 3 Знак1"/>
    <w:qFormat/>
    <w:rPr>
      <w:rFonts w:eastAsia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_"/>
    <w:qFormat/>
    <w:rPr>
      <w:rFonts w:eastAsia="Calibri"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1">
    <w:name w:val=" Знак Знак"/>
    <w:qFormat/>
    <w:rPr>
      <w:rFonts w:ascii="Arial" w:hAnsi="Arial" w:eastAsia="Calibri" w:cs="Arial"/>
      <w:b/>
      <w:kern w:val="2"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Символ сноски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2">
    <w:name w:val=" Знак Знак12"/>
    <w:basedOn w:val="Style9"/>
    <w:qFormat/>
    <w:rPr>
      <w:rFonts w:ascii="Arial" w:hAnsi="Arial" w:eastAsia="Calibri" w:cs="Arial"/>
      <w:b/>
      <w:bCs/>
      <w:caps/>
      <w:color w:val="000000"/>
      <w:kern w:val="2"/>
      <w:sz w:val="30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1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1"/>
    <w:basedOn w:val="Normal"/>
    <w:qFormat/>
    <w:pPr>
      <w:ind w:left="2443" w:hanging="0"/>
      <w:jc w:val="both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72">
    <w:name w:val="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14:00Z</dcterms:created>
  <dc:creator>shem</dc:creator>
  <dc:description/>
  <cp:keywords/>
  <dc:language>en-US</dc:language>
  <cp:lastModifiedBy>bev2</cp:lastModifiedBy>
  <cp:lastPrinted>2014-12-29T13:27:00Z</cp:lastPrinted>
  <dcterms:modified xsi:type="dcterms:W3CDTF">2015-01-14T10:42:00Z</dcterms:modified>
  <cp:revision>24</cp:revision>
  <dc:subject/>
  <dc:title>Приложение</dc:title>
</cp:coreProperties>
</file>