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/>
      </w:r>
    </w:p>
    <w:p>
      <w:pPr>
        <w:pStyle w:val="ConsPlusNormal"/>
        <w:widowControl/>
        <w:spacing w:lineRule="atLeast" w:line="3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/>
        <w:t xml:space="preserve">         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по предоставлению услуги 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"Обеспечение жилыми помещениями 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детей-сирот и детей, ставшихся без 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попечения родителей, а также лиц из 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числа детей-сирот и детей, оставшихся без попечения родителей"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редоставления услуги</w:t>
      </w:r>
    </w:p>
    <w:p>
      <w:pPr>
        <w:pStyle w:val="Normal"/>
        <w:widowControl w:val="false"/>
        <w:autoSpaceDE w:val="false"/>
        <w:ind w:firstLine="5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314480"/>
                          <a:chOff x="0" y="0"/>
                          <a:chExt cx="582876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3543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рмирование и направление межведомственных запросов (при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3960"/>
                            <a:ext cx="2171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заявления и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99760"/>
                            <a:ext cx="251460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снования для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92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1">
                                <a:moveTo>
                                  <a:pt x="0" y="0"/>
                                </a:moveTo>
                                <a:lnTo>
                                  <a:pt x="14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5560"/>
                            <a:ext cx="7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1" y="0"/>
                                </a:moveTo>
                                <a:lnTo>
                                  <a:pt x="0" y="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5560"/>
                            <a:ext cx="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8">
                                <a:moveTo>
                                  <a:pt x="0" y="0"/>
                                </a:moveTo>
                                <a:lnTo>
                                  <a:pt x="0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5138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е име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628360"/>
                            <a:ext cx="1026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543480"/>
                            <a:ext cx="26283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дготовка информации о включении заявителя в спис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543480"/>
                            <a:ext cx="26283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дготовка информации об отказе во включении заявителя в списо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486400"/>
                            <a:ext cx="274320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Направление департаментом образования, науки и молодежной политики Новгородской области копии приказа о включении заявителя в спис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229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229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5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8576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информации в департамент образования, науки и молодежной политики Новгород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143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1429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4856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Направление департаментом образования, науки и молодежной политики Новгородской области копии приказа об отказе во включении заявителя в спис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51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16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ведомление заявителя о предоставлени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085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75.95pt" coordorigin="0,0" coordsize="9179,11519">
                <v:rect id="shape_0" stroked="f" o:allowincell="f" style="position:absolute;left:0;top:0;width:91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079" to="46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59;top:1440;width:55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рмирование и направление межведомственных запросов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159" to="467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699;width:34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468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3779;width:39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снования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56,1" path="m0,0l1456,0e" stroked="t" o:allowincell="f" style="position:absolute;left:6479;top:4859;width:1455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824" path="m1,0l0,824e" stroked="t" o:allowincell="f" style="position:absolute;left:1620;top:4859;width:0;height:82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838" path="m0,0l0,838e" stroked="t" o:allowincell="f" style="position:absolute;left:7920;top:4859;width:0;height:8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395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е имеют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4139;width:16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т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;top:5580;width:413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дготовка информации 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580;width:413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дготовка информации об отказе во включении заявителя в спис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640;width:4319;height:16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Направление департаментом образования, науки и молодежной политики Новгородской области копии приказа о включении заявителя в списо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660" to="180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6660" to="737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020" to="7378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020" to="4680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379;width:84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информации в департамент образования, науки и молодежной политики Новгород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8100" to="180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8099" to="7199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8639;width:395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Направление департаментом образования, науки и молодежной политики Новгородской области копии приказа об отказе во включении заявителя в спис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0260" to="2519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9;width:57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ведомление заявителя о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859" to="287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59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387" w:right="41" w:hanging="0"/>
        <w:jc w:val="both"/>
        <w:rPr/>
      </w:pPr>
      <w:r>
        <w:rPr/>
        <w:t>к Административному регламенту по предоставлению услуги "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</w:r>
    </w:p>
    <w:p>
      <w:pPr>
        <w:pStyle w:val="Normal"/>
        <w:spacing w:lineRule="exact" w:line="240"/>
        <w:ind w:left="48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_________________________________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________________________________</w:t>
      </w:r>
    </w:p>
    <w:p>
      <w:pPr>
        <w:pStyle w:val="Normal"/>
        <w:autoSpaceDE w:val="false"/>
        <w:ind w:left="4820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наименование органа местного</w:t>
      </w:r>
    </w:p>
    <w:p>
      <w:pPr>
        <w:pStyle w:val="Normal"/>
        <w:autoSpaceDE w:val="false"/>
        <w:ind w:left="4820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самоуправления муниципального района, </w:t>
      </w:r>
    </w:p>
    <w:p>
      <w:pPr>
        <w:pStyle w:val="Normal"/>
        <w:autoSpaceDE w:val="false"/>
        <w:ind w:left="4820" w:hanging="0"/>
        <w:jc w:val="center"/>
        <w:rPr/>
      </w:pPr>
      <w:r>
        <w:rPr>
          <w:lang w:eastAsia="ru-RU"/>
        </w:rPr>
        <w:t>городского округа области)</w:t>
      </w:r>
    </w:p>
    <w:p>
      <w:pPr>
        <w:pStyle w:val="Normal"/>
        <w:autoSpaceDE w:val="false"/>
        <w:ind w:left="48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 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от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4065"/>
        <w:gridCol w:w="1839"/>
        <w:gridCol w:w="1476"/>
        <w:gridCol w:w="1545"/>
      </w:tblGrid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Количество подлин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Количество коп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Количество листов в документе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Итого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(дата и время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л: __________________      ________________     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олжность специалиста)                (подпись)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получена: __________________                        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подпись)                                                 (расшифровка подписи)</w:t>
      </w:r>
    </w:p>
    <w:p>
      <w:pPr>
        <w:pStyle w:val="Normal"/>
        <w:spacing w:before="0" w:after="120"/>
        <w:ind w:left="4859" w:hanging="0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</w:r>
    </w:p>
    <w:p>
      <w:pPr>
        <w:pStyle w:val="Normal"/>
        <w:spacing w:before="0" w:after="120"/>
        <w:ind w:left="4859" w:hanging="0"/>
        <w:jc w:val="center"/>
        <w:rPr/>
      </w:pPr>
      <w:r>
        <w:rPr/>
      </w:r>
    </w:p>
    <w:p>
      <w:pPr>
        <w:pStyle w:val="Normal"/>
        <w:spacing w:before="0" w:after="120"/>
        <w:ind w:left="2552" w:hanging="0"/>
        <w:jc w:val="center"/>
        <w:rPr/>
      </w:pPr>
      <w:r>
        <w:rPr/>
      </w:r>
    </w:p>
    <w:sectPr>
      <w:type w:val="nextPage"/>
      <w:pgSz w:w="11906" w:h="16838"/>
      <w:pgMar w:left="1800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3">
    <w:name w:val=" Знак Знак Знак Знак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dict">
    <w:name w:val="titledict"/>
    <w:basedOn w:val="Normal"/>
    <w:qFormat/>
    <w:pPr>
      <w:spacing w:before="280" w:after="280"/>
    </w:pPr>
    <w:rPr>
      <w:rFonts w:eastAsia="SimSun;宋体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313">
    <w:name w:val="Список 31"/>
    <w:basedOn w:val="Normal"/>
    <w:qFormat/>
    <w:pPr>
      <w:ind w:left="849" w:right="0" w:hanging="283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69" w:leader="none"/>
        <w:tab w:val="right" w:pos="9539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37:00Z</dcterms:created>
  <dc:creator>taz</dc:creator>
  <dc:description/>
  <cp:keywords/>
  <dc:language>en-US</dc:language>
  <cp:lastModifiedBy>bev2</cp:lastModifiedBy>
  <cp:lastPrinted>2014-08-07T14:35:00Z</cp:lastPrinted>
  <dcterms:modified xsi:type="dcterms:W3CDTF">2014-08-07T10:37:00Z</dcterms:modified>
  <cp:revision>2</cp:revision>
  <dc:subject/>
  <dc:title>         </dc:title>
</cp:coreProperties>
</file>