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41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 27.02.2015  №3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идентификационных номеров автомобильных </w:t>
      </w:r>
      <w:r>
        <w:rPr>
          <w:b/>
        </w:rPr>
        <w:t xml:space="preserve"> дорог общего пользования местного значения Валдай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12"/>
        <w:gridCol w:w="6128"/>
      </w:tblGrid>
      <w:tr>
        <w:trPr>
          <w:trHeight w:val="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втомобильных дорог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 номер автомобильной дорог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snapToGrid w:val="false"/>
              <w:spacing w:before="0" w:after="0"/>
              <w:ind w:left="612" w:hanging="360"/>
              <w:contextualSpacing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 Б. Носакино - д.С.Носак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0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Едрово - д.Б.Носак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0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 Селище - д.Афанас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0 ОП МР 49Н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Наволок - д.Макушино - д.Труфан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0 ОП МР 49Н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Наволок - д.Гвоздк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0 ОП МР 49Н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Наволок - д.Костеле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0 ОП МР 49Н 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ывалово-Красилово-Марково - д.Селищ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0 ОП МР 49Н 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зд к д.Бор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6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зд к д.Полосы через п/лагерь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6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.Выскодно - д.Миронушка - д.Ельч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6 ОП МР 49Н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зд к о.Находно из д.Гагр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6 ОП МР 49Н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</w:tabs>
              <w:rPr>
                <w:spacing w:val="-11"/>
              </w:rPr>
            </w:pPr>
            <w:r>
              <w:rPr/>
              <w:t>«Бор – Гагрино – Середея» - Глеб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6 ОП МР 49Н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Валдай-Демянск" - Княжё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Б.Уклейно-Симаниха"-д.Вишнев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/д "Валдай-Демянск- Сухая Ветошь"-д. Н. Иванов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Ивантеево-Миробудицы" - д.Козл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/д д.Ивантеево- г.Валдай-5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/д "Валдай-Демянск"- д. Якон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612" w:hanging="36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/д "Валдай-Демянск"- д. М. Город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Валдай-Демянск"- д. Нив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а/д "Валдай-Демянск"- д. Б. Город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Валдай - Демянск"  - д.М. Уклей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19 ОП МР 49Н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зд до д.Ильюшк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28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Усторонье - п.Рыбный - д.Будан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28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Быково - д.Дерганиха - д.Егл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28 ОП МР 49Н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Быково - д.Некрасовичи - д.Сельск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28 ОП МР 49Н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ъезд к д.Лыс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28 ОП МР 49Н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Яжелбицы - Демянск" - д.Корытен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Яжелбицы - Демянск" - д.Жернов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Дубровка - д.Старые Удриц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Дубровка - д.Любниц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Сосницы - д.Быльч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Кстечки - д.Ямниц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Кстечки - д.Угл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 Сосницы - д. Петрово-Сосниц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Лутовёнка -Милятино"- д. Сирот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с.Едрово – д.Б.Носакино» - д.Горк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31 ОП МР 49Н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/д "Устюжна-Валдай" - д. Закидово                               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08 840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/д "Устюжна-Валдай" - д. Горка                     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08 840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Яжелбицы-Демянск"- д.Язвищи - д.Куян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Яжелбицы-Демянск"- д.Подольска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08 843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" Сухая Нива- Б.Замошье"- д.Домаш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Яжелбицы-Демянск"- д.Красивиц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208 843 ОП МР 49Н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Пойвищи – д.Зех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76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д.Пойвищи-д.Котят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76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Бояры-д.Ручь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76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боровье-Рыжох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76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Красивицы- д.Макуш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76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Красивицы-д.Фишук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3 ОП МР 49Н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Москва-С.Петербург" - д.Шуг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Шугино - д.Великий Двор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Москва - С.Петербург" - д.Объезд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 Яжелбицы - д.Княжов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Моисеевичи - д.Крестова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Моисеевичи - д.Ельник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Рябки - д.Д.Гор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Д.Горы - д.Шилово - д.Чирк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.Д.Горы - д.Пойвищи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Москва- С.Петербург -д.Кузнецовка" - д.Поче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Москва - С.Петербург- д.Кузнецовка" - д.Чавницы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с.Яжелбицы-Дворец" - д. Мосолино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с.Яжелбицы - п.Демянск - д.Залучье - г.Старая Русса"-д.Поломять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1080" w:hanging="648"/>
              <w:contextualSpacing w:val="false"/>
              <w:rPr/>
            </w:pPr>
            <w:r>
              <w:rPr/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/д "Москва-С.Петербург"  д. Овинчищ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 208 849 ОП МР 49Н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21:00Z</dcterms:created>
  <dc:creator>Федотов Денис И.</dc:creator>
  <dc:description/>
  <cp:keywords/>
  <dc:language>en-US</dc:language>
  <cp:lastModifiedBy>nina</cp:lastModifiedBy>
  <cp:lastPrinted>2015-03-03T15:16:00Z</cp:lastPrinted>
  <dcterms:modified xsi:type="dcterms:W3CDTF">2015-03-03T12:16:00Z</dcterms:modified>
  <cp:revision>5</cp:revision>
  <dc:subject/>
  <dc:title>УТВЕРЖДЕН</dc:title>
</cp:coreProperties>
</file>