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 Думы Валдайского муниципального района 26.12.2013 №254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6 »  декабря 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Думы Валдайского муниципального района от 26.12.2013 № 254 «О бюджете Валдайского муниципального района на 2014 год и на плановый период 2015 и 201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663 миллиона 468 тысяч 739 рублей 05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678 миллионов 784 тысячи 764 рубля 14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15 миллионов 316 тысяч 25 рублей 09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Валдайского муниципального района на 2015 год и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на 2015 год в сумме 664 миллиона 308 тысяч 594 рубля 10 копеек и на 2016 год в сумме 691 миллион 393 тысячи 243 рубля 4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на 2015 год в сумме 670 миллионов 338 тысяч 95 рублей 03 копейки, в том числе условно утверждённые расходы в сумме 5 миллионов 285 тысяч рублей и на 2016 год в сумме 708 миллионов 480 тысяч 815 рублей 55 копеек, в том числе условно утвержденные расходы в сумме 10 миллионов 932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муниципального района на 2015 год в сумме 6 миллионов 29 тысяч 500 рублей 93 копейки, на 2016 год в сумме 17 миллионов 87 тысяч 572 рубля 15 копеек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кст пункта 1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 Утвердить объём  межбюджетных трансфертов, получаемых из других бюджетов бюджетной системы Российской Федерации на 2014 год в сумме 494 миллиона 548 тысяч 839 рублей 5копеек,  на 2015 год в сумме 488 миллионов 593 тысячи 594 рубля 10 копеек и на 2016 год в сумме 515 миллионов 683 тысячи 243 рубля 40 копеек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Текст пункта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бщий объём бюджетных ассигнований на исполнение публичных нормативных обязательств на 2014 год в сумме 128444,1 тыс. рублей, на 2015 год в сумме 134344,4 тыс. рублей, на 2016 год в сумме 138181,6  тыс. рублей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ункте 23 абзац 5 и 6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В приложении 6 по администратору "комитет финансов Администрации Валдайского муниципального района" добавить администрируемые коды бюджетной классификации 20204070050000151, 2020407105000015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17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риложения 1,2,8, 9,10,11-3,11-4,11-5,11-6,16 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"Валдайский Вестник"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 26 » дека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 35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меститель председателя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В.Никули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 26 »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ка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 35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25:00Z</dcterms:created>
  <dc:creator>adm</dc:creator>
  <dc:description/>
  <cp:keywords/>
  <dc:language>en-US</dc:language>
  <cp:lastModifiedBy>User</cp:lastModifiedBy>
  <cp:lastPrinted>2014-12-26T11:17:00Z</cp:lastPrinted>
  <dcterms:modified xsi:type="dcterms:W3CDTF">2014-12-29T08:14:00Z</dcterms:modified>
  <cp:revision>85</cp:revision>
  <dc:subject/>
  <dc:title>Российская  Федерация</dc:title>
</cp:coreProperties>
</file>