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 Думы Валдайског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 района 26.12.2014 №35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30 »  января  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4 № 351 «О бюджете Валдайского муниципальн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549 миллионов 581 тысяча 6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560 миллионов 641 тысяча 8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1 миллионов 59 тысяч 41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6 год в сумме 497 миллионов 457 тысяч 502 рубля и на 2017 год в сумме 575 миллионов 551 тысяча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6 год в сумме 501 миллион 356 тысяч 150 рублей, в том числе условно утверждённые расходы в сумме 4 миллиона 811 тысяч рублей и на 2017 год в сумме 581 миллион 422 тысячи 650 рублей, в том числе условно утвержденные расходы в сумме 9 миллионов 92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6 год в сумме 3 миллиона 898 тысяч 648 рублей, на 2017 год в сумме 5 миллионов 871 тысяча 250 рублей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 Утвердить объём  межбюджетных трансфертов, получаемых из других бюджетов бюджетной системы Российской Федерации на 2015 год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376 миллионов 441 тысяча 866 рублей,  на 2016 год в сумме 309 миллионов 726 тысяч 402 рубля и на 2017 год в сумме 382 миллиона 863 тысячи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5 год в сумме 124 миллиона 830 тысяч 700 рублей, на 2016 год в сумме 110 миллионов 122 тысячи 600 рублей, на 2017 год в сумме 131 миллион 89 тысяч 300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риложении 6 по администратору "комитет финансов Администрации Валдайского муниципального района" добавить администрируемые коды бюджетной классификации 20203024059032151, 20203024059033151, 20203024059033151,  21905000130000151, коды 20203027050000151, 20203029050000151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я 1,8, 9,10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 36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 36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User</cp:lastModifiedBy>
  <cp:lastPrinted>2014-12-24T10:41:00Z</cp:lastPrinted>
  <dcterms:modified xsi:type="dcterms:W3CDTF">2015-02-09T07:30:00Z</dcterms:modified>
  <cp:revision>92</cp:revision>
  <dc:subject/>
  <dc:title>Российская  Федерация</dc:title>
</cp:coreProperties>
</file>