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нятии к реализации и исполнению полномочий контрольно-счетной комиссии Валдайского городского поселения по осуществлению внешнего муниципального финансового контроля на 2014-2016 годы 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7  »  февраля 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11 статьи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Валдайского городского поселения от 31.01.2014 №190 «О заключении соглашения о передаче Контрольно-счетной палате Валдайского муниципального района полномочий контрольно-счетной комиссии Валдайского городского поселения по осуществлению внешнего муниципального финансового контроля на 2014-2016 гг.» Дума Валдай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зрешить Контрольно-счетной палате Валдай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Валдай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контроль за исполнением бюджета Валдайского городского поселения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экспертиза проектов бюджета Валдай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нешняя проверка годового отчета об исполнении бюджета Валдай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Валдайского городского поселения, а также средств, получаемых бюджетом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алдайскому городскому посе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Валдай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поселения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Валдайского городского поселения, а также муниципальн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анализ бюджетного процесса в Валдайском городском поселении и подготовка предложений, направленных на его совершенств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) подготовка информации о ходе исполнения бюджета Валдай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Валдай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ми Российской Федерации, Уставом Валдайского городского поселения и нормативными правовыми актами Совета депутатов Валдай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уме Валдайского муниципального района заключить соглашение с Советом депутатов Валдайского городского поселения и Контрольно-счетной палатой Валдайского муниципального района о передаче полномочий Контрольно-счетной палате Валдайского муниципального района, указанных в пункте 1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решении о бюджете Валдайского муниципального района на 2014 год  и на плановый период 2015 и 2016 годов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 момента подписания и распространяется на правоотношения, возникшие с 01 января 201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49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                            С.К.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«27» февраля 2014 года №28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23:00Z</dcterms:created>
  <dc:creator>adm</dc:creator>
  <dc:description/>
  <cp:keywords/>
  <dc:language>en-US</dc:language>
  <cp:lastModifiedBy>User</cp:lastModifiedBy>
  <cp:lastPrinted>2014-02-19T08:23:00Z</cp:lastPrinted>
  <dcterms:modified xsi:type="dcterms:W3CDTF">2014-12-02T13:56:00Z</dcterms:modified>
  <cp:revision>7</cp:revision>
  <dc:subject/>
  <dc:title>Российская  Федерация</dc:title>
</cp:coreProperties>
</file>