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2245</wp:posOffset>
            </wp:positionH>
            <wp:positionV relativeFrom="paragraph">
              <wp:posOffset>-408305</wp:posOffset>
            </wp:positionV>
            <wp:extent cx="720090" cy="916305"/>
            <wp:effectExtent l="0" t="0" r="0" b="0"/>
            <wp:wrapTight wrapText="bothSides">
              <wp:wrapPolygon edited="0">
                <wp:start x="-282" y="223"/>
                <wp:lineTo x="-282" y="14623"/>
                <wp:lineTo x="282" y="18223"/>
                <wp:lineTo x="566" y="18673"/>
                <wp:lineTo x="8808" y="21147"/>
                <wp:lineTo x="9944" y="21147"/>
                <wp:lineTo x="11366" y="21147"/>
                <wp:lineTo x="12786" y="21147"/>
                <wp:lineTo x="20745" y="18673"/>
                <wp:lineTo x="21030" y="18223"/>
                <wp:lineTo x="21600" y="15298"/>
                <wp:lineTo x="21600" y="223"/>
                <wp:lineTo x="-282" y="22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ская  Федерация</w:t>
      </w:r>
    </w:p>
    <w:p>
      <w:pPr>
        <w:pStyle w:val="Heading1"/>
        <w:spacing w:lineRule="exact" w:line="240"/>
        <w:rPr>
          <w:b/>
          <w:b/>
          <w:szCs w:val="28"/>
        </w:rPr>
      </w:pPr>
      <w:r>
        <w:rPr>
          <w:b/>
          <w:szCs w:val="28"/>
        </w:rPr>
        <w:t>Новгородская область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АЛДАЙСКОГО МУНИЦИПАЛЬНОГО РАЙОНА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>Р Е Ш Е Н И 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</w:tblGrid>
      <w:tr>
        <w:trPr/>
        <w:tc>
          <w:tcPr>
            <w:tcW w:w="400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 Думы Валдайского муниципального района 26.12.2013 №254</w:t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нято Думой муниципального района  «  25   »  июня   201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ума Валдайского муниципального района </w:t>
      </w: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решение Думы Валдайского муниципального района от 26.12.2013 № 254 «О бюджете Валдайского муниципального района на 2014 год и на плановый период 2015 и 2016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Текст пункта 1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"Утвердить основные характеристики бюджета Валдайского муниципального района на 2014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гнозируемый общий объем доходов бюджета Валдайского муниципального района в сумме 633 миллиона 376 тысяч 281 руб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щий объем расходов бюджета Валдайского муниципального района в сумме 647 миллионов 573 тысячи 506 рублей 09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ируемый дефицит бюджета Валдайского муниципального района в сумме 14 миллионов 197 тысяч 225 рублей 09 копеек.</w:t>
      </w:r>
    </w:p>
    <w:p>
      <w:pPr>
        <w:pStyle w:val="Normal"/>
        <w:ind w:firstLine="708"/>
        <w:jc w:val="both"/>
        <w:rPr/>
      </w:pPr>
      <w:r>
        <w:rPr/>
        <w:tab/>
        <w:t>В приложении 1 строки:</w:t>
      </w:r>
    </w:p>
    <w:tbl>
      <w:tblPr>
        <w:tblW w:w="149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3417"/>
        <w:gridCol w:w="1383"/>
        <w:gridCol w:w="1116"/>
        <w:gridCol w:w="84"/>
        <w:gridCol w:w="1139"/>
        <w:gridCol w:w="236"/>
        <w:gridCol w:w="1223"/>
        <w:gridCol w:w="1223"/>
        <w:gridCol w:w="1223"/>
        <w:gridCol w:w="1223"/>
      </w:tblGrid>
      <w:tr>
        <w:trPr>
          <w:trHeight w:val="375" w:hRule="atLeast"/>
        </w:trPr>
        <w:tc>
          <w:tcPr>
            <w:tcW w:w="271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ХОДЫ,ВСЕГО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2906,381</w:t>
            </w:r>
          </w:p>
        </w:tc>
        <w:tc>
          <w:tcPr>
            <w:tcW w:w="12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2600,2941</w:t>
            </w:r>
          </w:p>
        </w:tc>
        <w:tc>
          <w:tcPr>
            <w:tcW w:w="137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6385,2434</w:t>
            </w:r>
          </w:p>
        </w:tc>
        <w:tc>
          <w:tcPr>
            <w:tcW w:w="48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27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00 00000 00 0000 000</w:t>
            </w:r>
          </w:p>
        </w:tc>
        <w:tc>
          <w:tcPr>
            <w:tcW w:w="34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7101,381</w:t>
            </w:r>
          </w:p>
        </w:tc>
        <w:tc>
          <w:tcPr>
            <w:tcW w:w="12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6885,2941</w:t>
            </w:r>
          </w:p>
        </w:tc>
        <w:tc>
          <w:tcPr>
            <w:tcW w:w="137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0675,2434</w:t>
            </w:r>
          </w:p>
        </w:tc>
        <w:tc>
          <w:tcPr>
            <w:tcW w:w="48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27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02 01000 00 0000 151</w:t>
            </w:r>
          </w:p>
        </w:tc>
        <w:tc>
          <w:tcPr>
            <w:tcW w:w="34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49,4</w:t>
            </w:r>
          </w:p>
        </w:tc>
        <w:tc>
          <w:tcPr>
            <w:tcW w:w="12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631,8</w:t>
            </w:r>
          </w:p>
        </w:tc>
        <w:tc>
          <w:tcPr>
            <w:tcW w:w="137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700,9</w:t>
            </w:r>
          </w:p>
        </w:tc>
        <w:tc>
          <w:tcPr>
            <w:tcW w:w="48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2718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 02 01001 05 0000 151</w:t>
            </w:r>
          </w:p>
        </w:tc>
        <w:tc>
          <w:tcPr>
            <w:tcW w:w="3417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отация на выравнивание бюджетной обеспеченности муниципальных районов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298,4</w:t>
            </w:r>
          </w:p>
        </w:tc>
        <w:tc>
          <w:tcPr>
            <w:tcW w:w="12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631,8</w:t>
            </w:r>
          </w:p>
        </w:tc>
        <w:tc>
          <w:tcPr>
            <w:tcW w:w="137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700,9</w:t>
            </w:r>
          </w:p>
        </w:tc>
        <w:tc>
          <w:tcPr>
            <w:tcW w:w="48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10093" w:type="dxa"/>
            <w:gridSpan w:val="7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ложить в следующей редакции: </w:t>
            </w:r>
          </w:p>
        </w:tc>
        <w:tc>
          <w:tcPr>
            <w:tcW w:w="122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69,4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44,8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79,9</w:t>
            </w:r>
          </w:p>
        </w:tc>
      </w:tr>
      <w:tr>
        <w:trPr>
          <w:trHeight w:val="375" w:hRule="atLeast"/>
        </w:trPr>
        <w:tc>
          <w:tcPr>
            <w:tcW w:w="271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ХОДЫ,ВСЕГО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3376.28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2600,2941</w:t>
            </w:r>
          </w:p>
        </w:tc>
        <w:tc>
          <w:tcPr>
            <w:tcW w:w="122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6385,2434</w:t>
            </w:r>
          </w:p>
        </w:tc>
        <w:tc>
          <w:tcPr>
            <w:tcW w:w="51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27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00 00000 00 0000 000</w:t>
            </w:r>
          </w:p>
        </w:tc>
        <w:tc>
          <w:tcPr>
            <w:tcW w:w="34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7571,28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6885,2941</w:t>
            </w:r>
          </w:p>
        </w:tc>
        <w:tc>
          <w:tcPr>
            <w:tcW w:w="122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0675,2434</w:t>
            </w:r>
          </w:p>
        </w:tc>
        <w:tc>
          <w:tcPr>
            <w:tcW w:w="51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27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02 01000 00 0000 151</w:t>
            </w:r>
          </w:p>
        </w:tc>
        <w:tc>
          <w:tcPr>
            <w:tcW w:w="34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19,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631,8</w:t>
            </w:r>
          </w:p>
        </w:tc>
        <w:tc>
          <w:tcPr>
            <w:tcW w:w="122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700,9</w:t>
            </w:r>
          </w:p>
        </w:tc>
        <w:tc>
          <w:tcPr>
            <w:tcW w:w="51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2718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 02 01001 05 0000 151</w:t>
            </w:r>
          </w:p>
        </w:tc>
        <w:tc>
          <w:tcPr>
            <w:tcW w:w="3417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отация на выравнивание бюджетной обеспеченности муниципальных районов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768,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631,8</w:t>
            </w:r>
          </w:p>
        </w:tc>
        <w:tc>
          <w:tcPr>
            <w:tcW w:w="122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700,9</w:t>
            </w:r>
          </w:p>
        </w:tc>
        <w:tc>
          <w:tcPr>
            <w:tcW w:w="51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риложении 2 строки</w:t>
      </w:r>
      <w:r>
        <w:rPr>
          <w:sz w:val="28"/>
          <w:szCs w:val="28"/>
          <w:lang w:val="en-US"/>
        </w:rPr>
        <w:t>:</w:t>
      </w:r>
    </w:p>
    <w:tbl>
      <w:tblPr>
        <w:tblW w:w="10020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3104"/>
        <w:gridCol w:w="1238"/>
        <w:gridCol w:w="1152"/>
        <w:gridCol w:w="1227"/>
        <w:gridCol w:w="255"/>
      </w:tblGrid>
      <w:tr>
        <w:trPr>
          <w:trHeight w:val="804" w:hRule="atLeast"/>
        </w:trPr>
        <w:tc>
          <w:tcPr>
            <w:tcW w:w="3044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01 00 00 00 00 0000 000</w:t>
            </w:r>
          </w:p>
        </w:tc>
        <w:tc>
          <w:tcPr>
            <w:tcW w:w="3104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точники внутреннего финансирования дефицита бюджета района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667,12509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ind w:left="-108" w:firstLine="10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48,6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ind w:left="-108" w:firstLine="10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209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04" w:hRule="atLeast"/>
        </w:trPr>
        <w:tc>
          <w:tcPr>
            <w:tcW w:w="3044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92 01 05 00 00 00 0000 000</w:t>
            </w:r>
          </w:p>
        </w:tc>
        <w:tc>
          <w:tcPr>
            <w:tcW w:w="3104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менение остатков средств на счетах по учёту средств бюджета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36,51509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16,39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776,79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04" w:hRule="atLeast"/>
        </w:trPr>
        <w:tc>
          <w:tcPr>
            <w:tcW w:w="3044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 01 05 02 01 05 0000 000</w:t>
            </w:r>
          </w:p>
        </w:tc>
        <w:tc>
          <w:tcPr>
            <w:tcW w:w="3104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прочих остатков средств бюджетов муниципальных районов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6,51509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6,39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6,79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10020" w:type="dxa"/>
            <w:gridSpan w:val="6"/>
            <w:tcBorders/>
            <w:vAlign w:val="center"/>
          </w:tcPr>
          <w:p>
            <w:pPr>
              <w:pStyle w:val="Normal"/>
              <w:spacing w:before="120" w:after="0"/>
              <w:ind w:left="-108"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ожить в следующей редакции:</w:t>
            </w:r>
          </w:p>
        </w:tc>
      </w:tr>
      <w:tr>
        <w:trPr>
          <w:trHeight w:val="804" w:hRule="atLeast"/>
        </w:trPr>
        <w:tc>
          <w:tcPr>
            <w:tcW w:w="3044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sz w:val="16"/>
                <w:szCs w:val="16"/>
              </w:rPr>
              <w:t>000 01 00 00 00 00 0000 000</w:t>
            </w:r>
          </w:p>
        </w:tc>
        <w:tc>
          <w:tcPr>
            <w:tcW w:w="3104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точники внутреннего финансирования дефицита бюджета района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197,22509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ind w:left="-108" w:firstLine="10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48,6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ind w:left="-108" w:firstLine="10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209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04" w:hRule="atLeast"/>
        </w:trPr>
        <w:tc>
          <w:tcPr>
            <w:tcW w:w="3044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92 01 05 00 00 00 0000 000</w:t>
            </w:r>
          </w:p>
        </w:tc>
        <w:tc>
          <w:tcPr>
            <w:tcW w:w="3104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менение остатков средств на счетах по учёту средств бюджета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66,61509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16,39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776,79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04" w:hRule="atLeast"/>
        </w:trPr>
        <w:tc>
          <w:tcPr>
            <w:tcW w:w="3044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 01 05 02 01 05 0000 000</w:t>
            </w:r>
          </w:p>
        </w:tc>
        <w:tc>
          <w:tcPr>
            <w:tcW w:w="3104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прочих остатков средств бюджетов муниципальных районов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6,61509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6,39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6,79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Текст пункта 11 изложить в следующей редакции: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ab/>
        <w:t>" Утвердить объём  межбюджетных трансфертов, получаемых из других бюджетов бюджетной системы Российской Федерации на 2014 год в сумме 467136,381 тыс. рублей,  на 2015 год в сумме 496885,2941 тыс. рублей  и на 2016 год в сумме 510675,2434 тыс. рублей.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3. Приложения 8, 9,10 изложить в прилагаемой редак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решение в бюллетене "Валдайский Вестник"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лава муниципального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йо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А.А. Тарасов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</w:rPr>
              <w:t>25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юня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4 года №310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ind w:right="-146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седатель Думы Валдайского</w:t>
              <w:tab/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С.К. Косенков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</w:rPr>
              <w:t>25</w:t>
            </w:r>
            <w:r>
              <w:rPr>
                <w:b/>
                <w:color w:val="000000"/>
                <w:sz w:val="28"/>
                <w:szCs w:val="28"/>
              </w:rPr>
              <w:t xml:space="preserve">»  </w:t>
            </w:r>
            <w:r>
              <w:rPr>
                <w:color w:val="000000"/>
                <w:sz w:val="28"/>
                <w:szCs w:val="28"/>
              </w:rPr>
              <w:t>июня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4 года №310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2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0"/>
        <w:gridCol w:w="720"/>
        <w:gridCol w:w="820"/>
        <w:gridCol w:w="1340"/>
        <w:gridCol w:w="820"/>
        <w:gridCol w:w="1504"/>
        <w:gridCol w:w="156"/>
        <w:gridCol w:w="1980"/>
        <w:gridCol w:w="1660"/>
      </w:tblGrid>
      <w:tr>
        <w:trPr>
          <w:trHeight w:val="255" w:hRule="atLeast"/>
        </w:trPr>
        <w:tc>
          <w:tcPr>
            <w:tcW w:w="72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</w:rPr>
              <w:t>Приложение 8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2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Думы Валдайского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го района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О бюджете муниципального района</w:t>
            </w:r>
          </w:p>
        </w:tc>
      </w:tr>
      <w:tr>
        <w:trPr>
          <w:trHeight w:val="255" w:hRule="atLeast"/>
        </w:trPr>
        <w:tc>
          <w:tcPr>
            <w:tcW w:w="72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 2014 год и плановый период 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2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и 2016 годов"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0" w:type="dxa"/>
            <w:gridSpan w:val="3"/>
            <w:tcBorders/>
            <w:vAlign w:val="center"/>
          </w:tcPr>
          <w:p>
            <w:pPr>
              <w:pStyle w:val="Normal"/>
              <w:ind w:left="-248" w:right="-761" w:firstLine="248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т  25.06.2014  № 310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2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622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едомственная структура</w:t>
            </w:r>
          </w:p>
        </w:tc>
      </w:tr>
      <w:tr>
        <w:trPr>
          <w:trHeight w:val="315" w:hRule="atLeast"/>
        </w:trPr>
        <w:tc>
          <w:tcPr>
            <w:tcW w:w="1622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асходов бюджета на 2014 год и плановый период 2015 и 2016 годов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коп.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ед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зд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Ц.с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сх.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мма                            на 2014 го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мма                                                  на 2015 год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мма                                                    на 2016 год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>Учреждение: Администрация Валдайского город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8 805 33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0 198 314,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3 081 403,4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комитет финансов Администрации Валдай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 805 33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 198 314,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 081 403,4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Распределение межбюджетных трансфертов бюджетам городского и сельских поселений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00,00</w:t>
            </w:r>
          </w:p>
        </w:tc>
      </w:tr>
      <w:tr>
        <w:trPr>
          <w:trHeight w:val="127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Субвенция бюджетам муниципальных районов и городского округа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 правонарушениях" на 2014-2016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70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Субвен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70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" w:ascii="Arial" w:hAnsi="Arial"/>
                <w:color w:val="00000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0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 0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Тран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Распределение межбюджетных трансфертов бюджетам городского и сельских поселений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 000,00</w:t>
            </w:r>
          </w:p>
        </w:tc>
      </w:tr>
      <w:tr>
        <w:trPr>
          <w:trHeight w:val="178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Субвенция бюджетам муниципальных районов  на осуществление отдельных государственных полномочий по компенсации выпадающих доходов организациям и индивидуальным предпринимателям, осуществляющим регулярные перевозки пассажиров и багажа автомобильным транспортом общего пользования в городском и пригородном сообщении, на 2014-2016 годы в рамках государственной программы Новгородской области "Развитие транспортной системы, связи и навигационной деятельности Новгородской области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70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 0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Субвен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70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 0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0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Районная муниципальная программа "Развитие и совершенствование автомобильных дорог местного значения на 2014-2015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0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Субсидия бюджетам городского округа, муниципальных районов и бюджетам муниципальных районов для предоставления их бюджетам поселений на осуществление дорожной деятельности в отношении автомобильных дорог общего пользования местного значения на 2014 год в рамках государственной программы Новгородской области "Совершенствование и содержание дорожного хозяйства Новгородской области (за исключением автомобильных дорог федерального значения)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715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0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715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0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 304 71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 697 314,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 580 403,4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Жилищ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 162 61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 091 794,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color w:val="000000"/>
              </w:rPr>
              <w:t>46 328 243,4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 162 61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 091 794,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 328 243,4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Распределение межбюджетных трансфертов бюджетам городского и сельских поселений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 162 61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 091 794,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 328 243,40</w:t>
            </w:r>
          </w:p>
        </w:tc>
      </w:tr>
      <w:tr>
        <w:trPr>
          <w:trHeight w:val="127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Субсидия бюджетам муниципальных районов и городского округа для обеспечения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 на 2014-2016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95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121 97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" w:ascii="Arial" w:hAnsi="Arial"/>
                <w:color w:val="000000"/>
              </w:rPr>
              <w:t>9 647 429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241 991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95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121 97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647 429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241 991,00</w:t>
            </w:r>
          </w:p>
        </w:tc>
      </w:tr>
      <w:tr>
        <w:trPr>
          <w:trHeight w:val="127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Субсидия бюджетам муниципальных районов и городского округа на реализацию мероприятий региональной адресной программы "Переселение граждан, проживающих на территории Новгородской области, из аварийного жилищного фонда в 2013-2017 годах с учетом необходимости развития малоэтажного жилищного строительства" на 2014-2016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96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 040 64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444 365,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 086 252,4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96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 040 64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444 365,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 086 252,4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 142 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 605 52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 252 16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 142 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 605 52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 252 16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Распределение межбюджетных трансфертов бюджетам городского и сельских поселений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 142 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 605 52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 252 160,00</w:t>
            </w:r>
          </w:p>
        </w:tc>
      </w:tr>
      <w:tr>
        <w:trPr>
          <w:trHeight w:val="102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Субвенция бюджету городского округа и бюджетам муниципальных районов для предоставления их бюджетам поселений на компенсацию выпадающих доходов организациям, предоставляющим коммунальные услуги по тарифам для населения, установленным органами  исполнительной власти области на 2014-2016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70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 142 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 605 52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 252 16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Субвен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70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 142 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 605 52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 252 16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>Учреждение: Администрация Валдай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7 740 643,5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1 766 4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3 626 5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Администрация Валдай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740 643,5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 766 4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 626 5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" w:ascii="Arial" w:hAnsi="Arial"/>
                <w:color w:val="000000"/>
              </w:rPr>
              <w:t>28 074 362,1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 445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 500 7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17 898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97 898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97 898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Расходы на обеспечение функций исполнительно-распорядительного орган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17 898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97 898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97 898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17 898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97 898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97 898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Глава Валдай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17 898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97 898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97 898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57 848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57 848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" w:ascii="Arial" w:hAnsi="Arial"/>
                <w:color w:val="000000"/>
              </w:rPr>
              <w:t>1 657 848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 05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 05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 05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4 636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Расходы на обеспечение функций законодательного орган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4 636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редседатель  Ду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4 636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Председатель Думы Валдай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4 636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6 586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 05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8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237 318,1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 722 402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 722 402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Расходы на обеспечение функций исполнительно-распорядительного орган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187 318,1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" w:ascii="Arial" w:hAnsi="Arial"/>
                <w:color w:val="000000"/>
              </w:rPr>
              <w:t>19 672 402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 672 402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9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187 318,1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 672 402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 672 402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9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 538 573,1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 634 202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 634 202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9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931 302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931 302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" w:ascii="Arial" w:hAnsi="Arial"/>
                <w:color w:val="000000"/>
              </w:rPr>
              <w:t>15 931 302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9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61 45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61 45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61 45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9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2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 798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96 098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96 098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9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4 652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4 352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4 352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9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 0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9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2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 371,1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Обеспечение функций государственных органов в части переданных полномочий от городского и сельских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901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 545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901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9 301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901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 24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Субвенция бюджетам муниципальных районов и городского округа на возмещение затрат по содержанию штатных единиц, осуществляющих переданные отдельные государственные полномочия области на 2014-2016 годы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9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38 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38 2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38 2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9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01 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" w:ascii="Arial" w:hAnsi="Arial"/>
                <w:color w:val="000000"/>
              </w:rPr>
              <w:t>1 001 1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01 1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9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2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9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 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 1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 1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Расходы на обеспечение функций законодательного орган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Дума Валдай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9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Расходы на обеспечение функций Думы Валдай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9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9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Судебная систем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4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4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Расходы, связанные с составлением списков кандидатов в присяжные заседатели федеральных судов общей юрисдик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9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400,00</w:t>
            </w:r>
          </w:p>
        </w:tc>
      </w:tr>
      <w:tr>
        <w:trPr>
          <w:trHeight w:val="102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Субвенция бюджетам муниципальных районов и городского округа для финансового обеспечения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 на 2016 го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95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4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95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4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Резервные фон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color w:val="00000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Резервные фонды исполнительных органов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Расходование средств резервных фондов по предупреждению и ликвидации чрезвычайных ситуаций и последствий стихийных бедств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9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Резервный фонд Валдай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91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Резервные сред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91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" w:ascii="Arial" w:hAnsi="Arial"/>
                <w:color w:val="000000"/>
              </w:rPr>
              <w:t>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204 51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97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18 0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Целевая программа информатизации Валдайского муниципального района на 2014-2015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 9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" w:ascii="Arial" w:hAnsi="Arial"/>
                <w:color w:val="000000"/>
              </w:rPr>
              <w:t>87 0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Реализация прочих мероприятий целевой программы информатизации Валдайского муниципального района на 2014-2015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0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 9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 0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0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2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 9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 0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Расходы на обеспечение функций исполнительно-распорядительного орган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17 61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888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931 0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9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17 61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888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931 000,00</w:t>
            </w:r>
          </w:p>
        </w:tc>
      </w:tr>
      <w:tr>
        <w:trPr>
          <w:trHeight w:val="76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Хозяйственное обслуживание имущества, услуги по транспортному обслуживанию, создание организационно-технических условий для функционирования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91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16 99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887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930 000,00</w:t>
            </w:r>
          </w:p>
        </w:tc>
      </w:tr>
      <w:tr>
        <w:trPr>
          <w:trHeight w:val="76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91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16 99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887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930 000,00</w:t>
            </w:r>
          </w:p>
        </w:tc>
      </w:tr>
      <w:tr>
        <w:trPr>
          <w:trHeight w:val="127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Субвенция бюджетам муниципальных районов и городского округа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 правонарушениях" на 2014-2016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" w:ascii="Arial" w:hAnsi="Arial"/>
                <w:color w:val="000000"/>
              </w:rPr>
              <w:t>91970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970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55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74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74 0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74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74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74 0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74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74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74 0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Расходы на содержание службы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9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74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74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74 0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Единая диспетчерско-дежурная служба Администрации Валдай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9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74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74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74 000,00</w:t>
            </w:r>
          </w:p>
        </w:tc>
      </w:tr>
      <w:tr>
        <w:trPr>
          <w:trHeight w:val="76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9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74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74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74 0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Муниципальная программа "Реализация первичных мер пожарной безопасности на территории Валдайского городского поселения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Обеспечение первичных мер пожарной безопасности в рамках муниципальной программы "Реализация первичных мер пожарной безопасности на территории Валдайского городского поселения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02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02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Расходы муниципального образования на решение вопросов местного знач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Расходы на мероприятия по решению вопросов местного значения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3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Участие в профилактике терроризма и экстремизм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302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302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 008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191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668 0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Тран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947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947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947 0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947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947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947 0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Расходы по компенсации выпадающих доходов организациям в сфере пассажирского общественного транспор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5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947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947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" w:ascii="Arial" w:hAnsi="Arial"/>
                <w:color w:val="000000"/>
              </w:rPr>
              <w:t>9 947 000,00</w:t>
            </w:r>
          </w:p>
        </w:tc>
      </w:tr>
      <w:tr>
        <w:trPr>
          <w:trHeight w:val="178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Субвенция бюджетам муниципальных районов  на осуществление отдельных государственных полномочий по компенсации выпадающих доходов организациям и индивидуальным предпринимателям, осуществляющим регулярные перевозки пассажиров и багажа автомобильным транспортом общего пользования в городском и пригородном сообщении, на 2014-2016 годы в рамках государственной программы Новгородской области "Развитие транспортной системы, связи и навигационной деятельности Новгородской области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570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947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947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947 0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570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947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947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947 0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226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059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36 0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Районная муниципальная программа "Развитие и совершенствование автомобильных дорог местного значения на 2014-2015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" w:ascii="Arial" w:hAnsi="Arial"/>
                <w:color w:val="000000"/>
              </w:rPr>
              <w:t>7 226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059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Дорожная деятельность в отношении автомобильных доро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1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23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3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1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23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3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Субсидия бюджетам городского округа, муниципальных районов и бюджетам муниципальных районов для предоставления их бюджетам поселений на осуществление дорожной деятельности в отношении автомобильных дорог общего пользования местного значения на 2014 год в рамках государственной программы Новгородской области "Совершенствование и содержание дорожного хозяйства Новгородской области (за исключением автомобильных дорог федерального значения)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715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003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624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715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003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624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Содержание и развитие дорож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36 0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Муниципальный дорожный фонд Валдай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8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36 0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Дорожная деятельность в отношении автомобильных доро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81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36 0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81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36 0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35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8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85 0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Муниципальная программа "Развитие малого и среднего предпринимательства в Валдайском муниципальном районе на 2014-2015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 000,00</w:t>
            </w:r>
          </w:p>
        </w:tc>
      </w:tr>
      <w:tr>
        <w:trPr>
          <w:trHeight w:val="102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Предоставление грантов начинающим субъектам малого предпринимательства на создание собственного дела в рамках муниципальной программы "Развитие малого и среднего предпринимательства в Валдайском муниципальном районе на 2014-2015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" w:ascii="Arial" w:hAnsi="Arial"/>
                <w:color w:val="000000"/>
              </w:rPr>
              <w:t>13010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10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Расходы муниципального образования на решение вопросов местного знач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35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5 0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Расходы на мероприятия по решению вопросов местного значения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3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35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" w:ascii="Arial" w:hAnsi="Arial"/>
                <w:color w:val="000000"/>
              </w:rPr>
              <w:t>885 000,00</w:t>
            </w:r>
          </w:p>
        </w:tc>
      </w:tr>
      <w:tr>
        <w:trPr>
          <w:trHeight w:val="229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документации по планировке территории, выдача разрешений на ввод объектов в эксплуатацию при осуществлении строительства, реконструкции капитального ремонта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302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9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302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9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Присвоение наименований улицам, площадям и иным территориям проживания граждан в населенных пунктах, установление нумерации дом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302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302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Расходы на мероприятия по землеустройству и землепольз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310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" w:ascii="Arial" w:hAnsi="Arial"/>
                <w:color w:val="000000"/>
              </w:rPr>
              <w:t>885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5 0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310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5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5 0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" w:ascii="Arial" w:hAnsi="Arial"/>
                <w:color w:val="000000"/>
              </w:rPr>
              <w:t>1 338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18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Расходы муниципального образования на решение вопросов местного знач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18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Расходы на мероприятия по решению вопросов местного значения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3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18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Организация в границах поселения элетро-, тепло-, газо- и водоснабжения населения, водоотвед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302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18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302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18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Расходы муниципального образования на решение вопросов местного знач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Расходы на мероприятия по решению вопросов местного значения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3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Осуществление мероприятий по обеспечению безопасности людей на водных объекта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302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302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ОХРАНА ОКРУЖАЮЩЕЙ СРЕ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7 296,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7 296,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Расходы муниципального образования на решение вопросов местного знач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7 296,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Расходы на мероприятия по решению вопросов местного значения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3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7 296,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Расходы в области охраны окружающей сре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310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7 296,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310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7 296,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7 829,4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 1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 7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4 129,4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Муниципальная программа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 129,4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одпрограмма "Развитие дополнительного образования в Валдайском муниципальном районе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2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 129,4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Организация каникулярного отдыха (оздоровление)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210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 129,4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210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2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 129,4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Расходы муниципального образования на решение вопросов местного знач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Расходы на мероприятия по решению вопросов местного значения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3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Организация и осуществление мероприятий по работе с детьми и молодежью в поселен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302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302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 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 1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 7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Муниципальная программа "Развитие муниципальной службы и местного  самоуправления в Валдайском  муниципальном районе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 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 1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 700,00</w:t>
            </w:r>
          </w:p>
        </w:tc>
      </w:tr>
      <w:tr>
        <w:trPr>
          <w:trHeight w:val="229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Субсидия бюджетам  городского округа, муниципальных районов области и бюджетам муниципальных районов области для предоставления их бюджетам городских и сельских поселений области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 на 2014-2016 годы в рамках государственной программы Новгородской области "Совершенствование системы государственного управления и государственная поддержка развития местного самоуправления в Новгородской области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72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 8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 5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72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 8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 500,00</w:t>
            </w:r>
          </w:p>
        </w:tc>
      </w:tr>
      <w:tr>
        <w:trPr>
          <w:trHeight w:val="76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Реализация прочих мероприятий муниципальной программы "Развитие муниципальной службы и местного  самоуправления в Валдайском  муниципальном районе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2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2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КУЛЬТУРА, КИНЕМАТОГРАФ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5 032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5 0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5 032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5 0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Муниципальная программа Валдайского района "Развитие культуры в Валдайском муниципальном районе (2014-2016 годы)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5 000,00</w:t>
            </w:r>
          </w:p>
        </w:tc>
      </w:tr>
      <w:tr>
        <w:trPr>
          <w:trHeight w:val="76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одпрограмма  "Культура Валдайского района " муниципальной программы Валдайского района "Развитие культуры в Валдайском муниципальном районе (2014-2016 годы)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5 000,00</w:t>
            </w:r>
          </w:p>
        </w:tc>
      </w:tr>
      <w:tr>
        <w:trPr>
          <w:trHeight w:val="76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Реализация прочих мероприятий подпрограммы "Культура Валдайского района" муниципальной программы Валдайского района "Развитие культуры в Валдайском муниципальном районе (2014-2016 годы)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5 0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5 0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Расходы муниципального образования на решение вопросов местного знач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5 032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рочие расходы в сфере культуры, не отнесенные к расходам в рамках муниципальной программы Валдайского района "Развитие культуры в Валдайском муниципальном районе (2014-2016 годы)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5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5 032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Реализация прочих мероприятий в сфере куль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5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5 032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5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5 032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762 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915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868 6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Пенсион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2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1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1 0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Расходы на обеспечение функций исполнительно-распорядительного орган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2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1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1 0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9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2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1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1 0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Расходы на доплаты к пенсиям муниципальных служащи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91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2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1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1 0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Иные пенсии, социальные доплаты к пенс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91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2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2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1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1 0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 0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Долгосрочная муниципальная целевая программа "Обеспечение жильем молодых семей в Валдайском муниципальном районе" на 2011-2015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 000,00</w:t>
            </w:r>
          </w:p>
        </w:tc>
      </w:tr>
      <w:tr>
        <w:trPr>
          <w:trHeight w:val="102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Предоставление молодым семьям социальной выплаты на приобретение жилых помещений или строительство индивидуального жилого дома в рамках долгосрочной муниципальной целевой программы  "Обеспечение жильем молодых семей в Валдайском муниципальном районе" на 2011-2015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10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 0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Субсидии гражданам на приобретение жиль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10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2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 0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Охрана семьи и дет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200 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334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267 600,00</w:t>
            </w:r>
          </w:p>
        </w:tc>
      </w:tr>
      <w:tr>
        <w:trPr>
          <w:trHeight w:val="76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Муниципальная программа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200 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334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267 600,00</w:t>
            </w:r>
          </w:p>
        </w:tc>
      </w:tr>
      <w:tr>
        <w:trPr>
          <w:trHeight w:val="127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5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200 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334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267 600,00</w:t>
            </w:r>
          </w:p>
        </w:tc>
      </w:tr>
      <w:tr>
        <w:trPr>
          <w:trHeight w:val="178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Субвенции бюджетам субъектов Российской Федерации для предоставления бюджетам муниципальных районов, городского округа на обеспечение жилыми помещениями детей-сирот и детей, оставшихся  без попечения родителей, лиц из их числа детей-сирот и детей, оставшихся без попечения родителей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5508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4 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" w:ascii="Arial" w:hAnsi="Arial"/>
                <w:color w:val="000000"/>
              </w:rPr>
              <w:t>778 1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3 6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5508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2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4 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8 1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3 600,00</w:t>
            </w:r>
          </w:p>
        </w:tc>
      </w:tr>
      <w:tr>
        <w:trPr>
          <w:trHeight w:val="153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Субвенции бюджетам муниципальных районов, городского округа на обеспечение жилыми помещениями детей-сирот и детей, оставшихся  без попечения родителей, лиц из их числа детей-сирот и детей, оставшихся без попечения родителей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5706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736 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56 4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614 0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5706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2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736 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56 4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614 0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 269 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 352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 728 5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Физическая 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 269 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 352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color w:val="000000"/>
              </w:rPr>
              <w:t>27 728 5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Муниципальная целевая программа "Развитие физической культуры и спорта в Валдайском муниципальном районе" на 2012-2015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3 8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 000,00</w:t>
            </w:r>
          </w:p>
        </w:tc>
      </w:tr>
      <w:tr>
        <w:trPr>
          <w:trHeight w:val="76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Реализация прочих мероприятий муниципальной целевой программы "Развитие физической культуры и спорта в Валдайском муниципальном районе" на 2012-2015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3 8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 0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 875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 000,00</w:t>
            </w:r>
          </w:p>
        </w:tc>
      </w:tr>
      <w:tr>
        <w:trPr>
          <w:trHeight w:val="76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 607,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0 317,9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Расходы на обеспечение функций исполнительно-распорядительного орган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9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</w:tr>
      <w:tr>
        <w:trPr>
          <w:trHeight w:val="127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Субвенция бюджетам муниципальных районов и городского округа на возмещение затрат по содержанию штатных единиц, осуществляющих переданные отдельные государственные полномочия области на 2014-2016 годы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9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9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Расходы муниципального образования на решение вопросов местного знач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" w:ascii="Arial" w:hAnsi="Arial"/>
                <w:color w:val="000000"/>
              </w:rPr>
              <w:t>15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Расходы на мероприятия по решению вопросов местного значения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3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302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302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302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302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Развитие физической культуры и спор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 575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 172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 548 5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Расходы в области физической культуры и спорта не относящиеся к расходам в рамках муниципальной целевой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4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 575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" w:ascii="Arial" w:hAnsi="Arial"/>
                <w:color w:val="000000"/>
              </w:rPr>
              <w:t>27 172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 548 5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Обеспечение деятельности детской юношеской спортивной школ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401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422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461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503 000,00</w:t>
            </w:r>
          </w:p>
        </w:tc>
      </w:tr>
      <w:tr>
        <w:trPr>
          <w:trHeight w:val="76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401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3 841,4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401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768 158,5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461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503 0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Обеспечение деятельности муниципального автономного учреждения "Физкультурно-спортивный центр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40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" w:ascii="Arial" w:hAnsi="Arial"/>
                <w:color w:val="000000"/>
              </w:rPr>
              <w:t>16 129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 687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 021 000,00</w:t>
            </w:r>
          </w:p>
        </w:tc>
      </w:tr>
      <w:tr>
        <w:trPr>
          <w:trHeight w:val="76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40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" w:ascii="Arial" w:hAnsi="Arial"/>
                <w:color w:val="000000"/>
              </w:rPr>
              <w:t>16 129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 687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 021 000,00</w:t>
            </w:r>
          </w:p>
        </w:tc>
      </w:tr>
      <w:tr>
        <w:trPr>
          <w:trHeight w:val="127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Субвенция бюджетам муниципальных районов и городского округа на осуществление отдельных государственных полномочий по присвоению спортивных разрядов и квалификационных категорий спортивных судей на 2014-2016 годы в рамках государственной программы Новгородской области "Развитие физической культуры и спорта на территории Новгородской области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4703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 5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4703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 5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СРЕДСТВА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92 623,8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 0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Периодическая печать и изд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92 623,8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 0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Расходы муниципального образования на решение вопросов местного знач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92 623,8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 0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Расходы на мероприятия по решению вопросов местного значения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3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92 623,8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 0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Расходы на опубликование официальных документов в периодических издания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31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92 623,8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 0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31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92 623,8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 0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>Учреждение: Администрация Едров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 974 49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 531 91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 106 66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комитет финансов Администрации Валдай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974 49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531 91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106 66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Распределение межбюджетных трансфертов бюджетам городского и сельских поселений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</w:tr>
      <w:tr>
        <w:trPr>
          <w:trHeight w:val="127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Субвенция бюджетам муниципальных районов и городского округа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 правонарушениях" на 2014-2016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70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Субвен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70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НАЦИОНАЛЬН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 07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 61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 61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 07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 61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 61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 07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 61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 61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Распределение межбюджетных трансфертов бюджетам городского и сельских поселений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 07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 61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 610,00</w:t>
            </w:r>
          </w:p>
        </w:tc>
      </w:tr>
      <w:tr>
        <w:trPr>
          <w:trHeight w:val="153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Субвенция  бюджетам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, где отсутствуют военные комиссариаты, на 2014-2016 годы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51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 07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 61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 61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Субвен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51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 07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 61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 61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8 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88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44 45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8 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88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44 45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8 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88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44 45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Распределение межбюджетных трансфертов бюджетам городского и сельских поселений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8 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88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44 450,00</w:t>
            </w:r>
          </w:p>
        </w:tc>
      </w:tr>
      <w:tr>
        <w:trPr>
          <w:trHeight w:val="102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Субвенция бюджету городского округа и бюджетам муниципальных районов для предоставления их бюджетам поселений на компенсацию выпадающих доходов организациям, предоставляющим коммунальные услуги по тарифам для населения, установленным органами  исполнительной власти области на 2014-2016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70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8 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88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44 45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Субвен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70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8 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88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44 45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" w:ascii="Arial" w:hAnsi="Arial"/>
                <w:color w:val="000000"/>
              </w:rPr>
              <w:t>13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Распределение межбюджетных трансфертов бюджетам городского и сельских поселений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29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Субсидия бюджетам  городского округа, муниципальных районов области и бюджетам муниципальных районов области для предоставления их бюджетам городских и сельских поселений области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 на 2014-2016 годы в рамках государственной программы Новгородской области "Совершенствование системы государственного управления и государственная поддержка развития местного самоуправления в Новгородской области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72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72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234 4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373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92 1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234 4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373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92 1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234 4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373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92 1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Распределение межбюджетных трансфертов бюджетам городского и сельских поселений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234 4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373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92 100,00</w:t>
            </w:r>
          </w:p>
        </w:tc>
      </w:tr>
      <w:tr>
        <w:trPr>
          <w:trHeight w:val="102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Осуществление государственных полномочий по расчету и предоставлению дотаций на выравнивание бюджетной обеспеченности поселений на 2014-2016 годы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7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234 4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373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" w:ascii="Arial" w:hAnsi="Arial"/>
                <w:color w:val="000000"/>
              </w:rPr>
              <w:t>1 992 1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7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234 4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373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92 1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>Учреждение: Администрация Ивантеев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 895 49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 465 47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 981 49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комитет финансов Администрации Валдай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895 49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465 47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981 49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Распределение межбюджетных трансфертов бюджетам городского и сельских поселений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</w:tr>
      <w:tr>
        <w:trPr>
          <w:trHeight w:val="127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Субвенция бюджетам муниципальных районов и городского округа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 правонарушениях" на 2014-2016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70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Субвен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70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НАЦИОНАЛЬН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 07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 61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 61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 07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 61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 61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 07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 61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 61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Распределение межбюджетных трансфертов бюджетам городского и сельских поселений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 07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 61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 610,00</w:t>
            </w:r>
          </w:p>
        </w:tc>
      </w:tr>
      <w:tr>
        <w:trPr>
          <w:trHeight w:val="153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Субвенция  бюджетам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, где отсутствуют военные комиссариаты, на 2014-2016 годы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51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 07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 61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 61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Субвен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51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 07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 61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 61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647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030 56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780 18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647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030 56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780 18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647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030 56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780 18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Распределение межбюджетных трансфертов бюджетам городского и сельских поселений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" w:ascii="Arial" w:hAnsi="Arial"/>
                <w:color w:val="000000"/>
              </w:rPr>
              <w:t>95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647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030 56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780 180,00</w:t>
            </w:r>
          </w:p>
        </w:tc>
      </w:tr>
      <w:tr>
        <w:trPr>
          <w:trHeight w:val="102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Субвенция бюджету городского округа и бюджетам муниципальных районов для предоставления их бюджетам поселений на компенсацию выпадающих доходов организациям, предоставляющим коммунальные услуги по тарифам для населения, установленным органами  исполнительной власти области на 2014-2016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70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647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030 56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780 18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Субвен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70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647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030 56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780 18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180 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364 8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131 2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180 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364 8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131 2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180 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364 8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131 2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Распределение межбюджетных трансфертов бюджетам городского и сельских поселений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180 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364 8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131 200,00</w:t>
            </w:r>
          </w:p>
        </w:tc>
      </w:tr>
      <w:tr>
        <w:trPr>
          <w:trHeight w:val="102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Осуществление государственных полномочий по расчету и предоставлению дотаций на выравнивание бюджетной обеспеченности поселений на 2014-2016 годы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7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180 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" w:ascii="Arial" w:hAnsi="Arial"/>
                <w:color w:val="000000"/>
              </w:rPr>
              <w:t>3 364 8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131 2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7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180 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364 8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131 2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>Учреждение: Администрация Короц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 762 54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 592 04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2 329 37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комитет финансов Администрации Валдай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 762 54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92 04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329 37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Распределение межбюджетных трансфертов бюджетам городского и сельских поселений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</w:tr>
      <w:tr>
        <w:trPr>
          <w:trHeight w:val="127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Субвенция бюджетам муниципальных районов и городского округа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 правонарушениях" на 2014-2016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70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Субвен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70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НАЦИОНАЛЬН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 07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 61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 61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 07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 61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 61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 07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 61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 61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Распределение межбюджетных трансфертов бюджетам городского и сельских поселений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 07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 61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 610,00</w:t>
            </w:r>
          </w:p>
        </w:tc>
      </w:tr>
      <w:tr>
        <w:trPr>
          <w:trHeight w:val="153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Субвенция  бюджетам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, где отсутствуют военные комиссариаты, на 2014-2016 годы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51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 07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 61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 61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Субвен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51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 07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 61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 61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 851 85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04 03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33 76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Жилищ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 881 75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 881 75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Распределение межбюджетных трансфертов бюджетам городского и сельских поселений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" w:ascii="Arial" w:hAnsi="Arial"/>
                <w:color w:val="000000"/>
              </w:rPr>
              <w:t>16 881 75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Субсидия бюджетам муниципальных районов и городского округа на реализацию мероприятий региональной адресной программы "Переселение граждан, проживающих на территории Новгородской области, из аварийного жилищного фонда в 2013-2017 годах с учетом необходимости развития малоэтажного жилищного строительства" на 2014-2016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96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 881 75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96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 881 75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0 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04 03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33 76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0 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04 03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33 76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Распределение межбюджетных трансфертов бюджетам городского и сельских поселений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0 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04 03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33 760,00</w:t>
            </w:r>
          </w:p>
        </w:tc>
      </w:tr>
      <w:tr>
        <w:trPr>
          <w:trHeight w:val="102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Субвенция бюджету городского округа и бюджетам муниципальных районов для предоставления их бюджетам поселений на компенсацию выпадающих доходов организациям, предоставляющим коммунальные услуги по тарифам для населения, установленным органами  исполнительной власти области на 2014-2016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70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0 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04 03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33 76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Субвен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70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0 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04 03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33 76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2 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7 9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5 5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2 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color w:val="000000"/>
              </w:rPr>
              <w:t>917 9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5 5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2 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7 9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5 5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Распределение межбюджетных трансфертов бюджетам городского и сельских поселений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2 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7 9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5 500,00</w:t>
            </w:r>
          </w:p>
        </w:tc>
      </w:tr>
      <w:tr>
        <w:trPr>
          <w:trHeight w:val="102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Осуществление государственных полномочий по расчету и предоставлению дотаций на выравнивание бюджетной обеспеченности поселений на 2014-2016 годы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7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2 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7 9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5 5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" w:ascii="Arial" w:hAnsi="Arial"/>
                <w:color w:val="000000"/>
              </w:rPr>
              <w:t>14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7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2 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7 9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5 5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>Учреждение: Администрация Костков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331 99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551 39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467 06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комитет финансов Администрации Валдай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31 99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51 39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67 06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Распределение межбюджетных трансфертов бюджетам городского и сельских поселений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</w:tr>
      <w:tr>
        <w:trPr>
          <w:trHeight w:val="127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Субвенция бюджетам муниципальных районов и городского округа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 правонарушениях" на 2014-2016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70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Субвен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70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НАЦИОНАЛЬН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 07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 61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 61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 07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 61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 61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" w:ascii="Arial" w:hAnsi="Arial"/>
                <w:color w:val="000000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 07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 61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 61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Распределение межбюджетных трансфертов бюджетам городского и сельских поселений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 07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 61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 610,00</w:t>
            </w:r>
          </w:p>
        </w:tc>
      </w:tr>
      <w:tr>
        <w:trPr>
          <w:trHeight w:val="153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Субвенция  бюджетам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, где отсутствуют военные комиссариаты, на 2014-2016 годы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51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 07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 61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 61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Субвен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51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 07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 61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 61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3 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4 18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9 95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3 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4 18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9 95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" w:ascii="Arial" w:hAnsi="Arial"/>
                <w:color w:val="000000"/>
              </w:rPr>
              <w:t>353 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4 18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9 95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Распределение межбюджетных трансфертов бюджетам городского и сельских поселений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3 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4 18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9 950,00</w:t>
            </w:r>
          </w:p>
        </w:tc>
      </w:tr>
      <w:tr>
        <w:trPr>
          <w:trHeight w:val="102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Субвенция бюджету городского округа и бюджетам муниципальных районов для предоставления их бюджетам поселений на компенсацию выпадающих доходов организациям, предоставляющим коммунальные услуги по тарифам для населения, установленным органами  исполнительной власти области на 2014-2016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70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3 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4 18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9 95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Субвен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70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3 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4 18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9 95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0 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7 1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7 0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0 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7 1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7 0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0 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7 1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7 0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Распределение межбюджетных трансфертов бюджетам городского и сельских поселений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" w:ascii="Arial" w:hAnsi="Arial"/>
                <w:color w:val="000000"/>
              </w:rPr>
              <w:t>910 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7 1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7 000,00</w:t>
            </w:r>
          </w:p>
        </w:tc>
      </w:tr>
      <w:tr>
        <w:trPr>
          <w:trHeight w:val="102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Осуществление государственных полномочий по расчету и предоставлению дотаций на выравнивание бюджетной обеспеченности поселений на 2014-2016 годы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7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0 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7 1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7 0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7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0 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7 1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7 0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>Учреждение: Администрация Любниц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 669 89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 284 52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 222 85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комитет финансов Администрации Валдай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669 89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284 52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222 85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Распределение межбюджетных трансфертов бюджетам городского и сельских поселений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</w:tr>
      <w:tr>
        <w:trPr>
          <w:trHeight w:val="127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Субвенция бюджетам муниципальных районов и городского округа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 правонарушениях" на 2014-2016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70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Субвен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70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НАЦИОНАЛЬН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 07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 61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 61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 07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 61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 61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 07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 61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 61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Распределение межбюджетных трансфертов бюджетам городского и сельских поселений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 07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 61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 610,00</w:t>
            </w:r>
          </w:p>
        </w:tc>
      </w:tr>
      <w:tr>
        <w:trPr>
          <w:trHeight w:val="153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Субвенция  бюджетам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, где отсутствуют военные комиссариаты, на 2014-2016 годы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51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 07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 61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 61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Субвен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51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 07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 61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 61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6 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02 41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59 04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6 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02 41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59 04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6 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02 41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59 04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Распределение межбюджетных трансфертов бюджетам городского и сельских поселений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6 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02 41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59 040,00</w:t>
            </w:r>
          </w:p>
        </w:tc>
      </w:tr>
      <w:tr>
        <w:trPr>
          <w:trHeight w:val="102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Субвенция бюджету городского округа и бюджетам муниципальных районов для предоставления их бюджетам поселений на компенсацию выпадающих доходов организациям, предоставляющим коммунальные услуги по тарифам для населения, установленным органами  исполнительной власти области на 2014-2016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70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6 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02 41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" w:ascii="Arial" w:hAnsi="Arial"/>
                <w:color w:val="000000"/>
              </w:rPr>
              <w:t>1 059 04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Субвен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70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6 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02 41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59 04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934 8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112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" w:ascii="Arial" w:hAnsi="Arial"/>
                <w:color w:val="000000"/>
              </w:rPr>
              <w:t>3 093 7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934 8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112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093 7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934 8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112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093 7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Распределение межбюджетных трансфертов бюджетам городского и сельских поселений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934 8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" w:ascii="Arial" w:hAnsi="Arial"/>
                <w:color w:val="000000"/>
              </w:rPr>
              <w:t>3 112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093 700,00</w:t>
            </w:r>
          </w:p>
        </w:tc>
      </w:tr>
      <w:tr>
        <w:trPr>
          <w:trHeight w:val="102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Осуществление государственных полномочий по расчету и предоставлению дотаций на выравнивание бюджетной обеспеченности поселений на 2014-2016 годы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7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934 8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112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093 7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7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934 8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112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093 7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>Учреждение: Администрация Рощин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14 19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76 49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60 91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комитет финансов Администрации Валдай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4 19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6 49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 91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Распределение межбюджетных трансфертов бюджетам городского и сельских поселений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</w:tr>
      <w:tr>
        <w:trPr>
          <w:trHeight w:val="127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Субвенция бюджетам муниципальных районов и городского округа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 правонарушениях" на 2014-2016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70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Субвен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70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НАЦИОНАЛЬН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 07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 61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 61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 07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 61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 61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 07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 61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 61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Распределение межбюджетных трансфертов бюджетам городского и сельских поселений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 07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 61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 610,00</w:t>
            </w:r>
          </w:p>
        </w:tc>
      </w:tr>
      <w:tr>
        <w:trPr>
          <w:trHeight w:val="153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Субвенция  бюджетам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, где отсутствуют военные комиссариаты, на 2014-2016 годы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51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 07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 61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 61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Субвен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51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 07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 61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 61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5 8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6 38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0 8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5 8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6 38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0 8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5 8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6 38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0 8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Распределение межбюджетных трансфертов бюджетам городского и сельских поселений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5 8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6 38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0 800,00</w:t>
            </w:r>
          </w:p>
        </w:tc>
      </w:tr>
      <w:tr>
        <w:trPr>
          <w:trHeight w:val="102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Субвенция бюджету городского округа и бюджетам муниципальных районов для предоставления их бюджетам поселений на компенсацию выпадающих доходов организациям, предоставляющим коммунальные услуги по тарифам для населения, установленным органами  исполнительной власти области на 2014-2016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70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5 8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6 38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0 8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Субвен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70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5 8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6 38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0 8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>Учреждение: Администрация Семёновщин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 976 09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 269 79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 253 23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комитет финансов Администрации Валдай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976 09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269 79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253 23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Распределение межбюджетных трансфертов бюджетам городского и сельских поселений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</w:tr>
      <w:tr>
        <w:trPr>
          <w:trHeight w:val="127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Субвенция бюджетам муниципальных районов и городского округа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 правонарушениях" на 2014-2016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70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Субвен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70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НАЦИОНАЛЬН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" w:ascii="Arial" w:hAnsi="Arial"/>
                <w:color w:val="000000"/>
              </w:rPr>
              <w:t>0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 07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 61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 61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 07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 61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 61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 07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 61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 61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Распределение межбюджетных трансфертов бюджетам городского и сельских поселений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 07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 61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 610,00</w:t>
            </w:r>
          </w:p>
        </w:tc>
      </w:tr>
      <w:tr>
        <w:trPr>
          <w:trHeight w:val="153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Субвенция  бюджетам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, где отсутствуют военные комиссариаты, на 2014-2016 годы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51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 07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 61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 61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Субвен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51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 07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 61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 61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 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7 68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6 42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 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7 68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6 42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 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7 68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6 42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Распределение межбюджетных трансфертов бюджетам городского и сельских поселений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 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7 68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6 420,00</w:t>
            </w:r>
          </w:p>
        </w:tc>
      </w:tr>
      <w:tr>
        <w:trPr>
          <w:trHeight w:val="102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Субвенция бюджету городского округа и бюджетам муниципальных районов для предоставления их бюджетам поселений на компенсацию выпадающих доходов организациям, предоставляющим коммунальные услуги по тарифам для населения, установленным органами  исполнительной власти области на 2014-2016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70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 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7 68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6 42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Субвен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70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 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7 68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6 42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" w:ascii="Arial" w:hAnsi="Arial"/>
                <w:color w:val="000000"/>
              </w:rPr>
              <w:t>14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715 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882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876 7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715 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882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876 7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715 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882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876 7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Распределение межбюджетных трансфертов бюджетам городского и сельских поселений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715 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882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876 700,00</w:t>
            </w:r>
          </w:p>
        </w:tc>
      </w:tr>
      <w:tr>
        <w:trPr>
          <w:trHeight w:val="102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Осуществление государственных полномочий по расчету и предоставлению дотаций на выравнивание бюджетной обеспеченности поселений на 2014-2016 годы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7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715 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882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876 7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7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" w:ascii="Arial" w:hAnsi="Arial"/>
                <w:color w:val="000000"/>
              </w:rPr>
              <w:t>2 715 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882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876 7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>Учреждение: Администрация Яжелбиц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 550 302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 189 07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 506 37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комитет финансов Администрации Валдай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550 302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189 07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506 37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Распределение межбюджетных трансфертов бюджетам городского и сельских поселений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</w:tr>
      <w:tr>
        <w:trPr>
          <w:trHeight w:val="127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Субвенция бюджетам муниципальных районов и городского округа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 правонарушениях" на 2014-2016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70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Субвен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70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НАЦИОНАЛЬН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" w:ascii="Arial" w:hAnsi="Arial"/>
                <w:color w:val="000000"/>
              </w:rPr>
              <w:t>170 182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4 03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4 03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 182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4 03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4 03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 182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4 03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4 03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Распределение межбюджетных трансфертов бюджетам городского и сельских поселений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 182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4 03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4 030,00</w:t>
            </w:r>
          </w:p>
        </w:tc>
      </w:tr>
      <w:tr>
        <w:trPr>
          <w:trHeight w:val="153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Субвенция  бюджетам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, где отсутствуют военные комиссариаты, на 2014-2016 годы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51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 182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4 03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4 03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Субвен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51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 182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4 03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4 03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304 9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862 94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614 24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Жилищ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759 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" w:ascii="Arial" w:hAnsi="Arial"/>
                <w:color w:val="000000"/>
              </w:rPr>
              <w:t>7 759 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Распределение межбюджетных трансфертов бюджетам городского и сельских поселений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759 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Субсидия бюджетам муниципальных районов и городского округа для обеспечения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 на 2014-2016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95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05 443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95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05 443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Субсидия бюджетам муниципальных районов и городского округа на реализацию мероприятий региональной адресной программы "Переселение граждан, проживающих на территории Новгородской области, из аварийного жилищного фонда в 2013-2017 годах с учетом необходимости развития малоэтажного жилищного строительства" на 2014-2016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96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753 757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96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753 757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545 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862 94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614 24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545 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862 94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614 24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Распределение межбюджетных трансфертов бюджетам городского и сельских поселений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545 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862 94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614 240,00</w:t>
            </w:r>
          </w:p>
        </w:tc>
      </w:tr>
      <w:tr>
        <w:trPr>
          <w:trHeight w:val="102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Субвенция бюджету городского округа и бюджетам муниципальных районов для предоставления их бюджетам поселений на компенсацию выпадающих доходов организациям, предоставляющим коммунальные услуги по тарифам для населения, установленным органами  исполнительной власти области на 2014-2016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70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545 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862 94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614 24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Субвен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70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545 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862 94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614 24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74 9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151 6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17 6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color w:val="000000"/>
              </w:rPr>
              <w:t>2 074 9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151 6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17 6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74 9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151 6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17 6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Распределение межбюджетных трансфертов бюджетам городского и сельских поселений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74 9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151 6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17 600,00</w:t>
            </w:r>
          </w:p>
        </w:tc>
      </w:tr>
      <w:tr>
        <w:trPr>
          <w:trHeight w:val="102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Осуществление государственных полномочий по расчету и предоставлению дотаций на выравнивание бюджетной обеспеченности поселений на 2014-2016 годы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7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74 9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151 6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17 6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7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74 9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151 6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17 6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>Учреждение: комитет финансов Администрации Валдай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 543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 074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 308 0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комитет финансов Администрации Валдай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543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074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 308 0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376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656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 308 0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376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376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376 0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Муниципальная программа "Управление муниципальными финансами Валдайского муниципального района на 2014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376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376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376 000,00</w:t>
            </w:r>
          </w:p>
        </w:tc>
      </w:tr>
      <w:tr>
        <w:trPr>
          <w:trHeight w:val="102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одпрограмма "Организация и обеспечение осуществления бюджетного процесса, управление муниципальным долгом муниципального района" муниципальной программы "Управление муниципальными финансами Валдайского муниципального района на 2014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376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376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376 0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353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353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" w:ascii="Arial" w:hAnsi="Arial"/>
                <w:color w:val="000000"/>
              </w:rPr>
              <w:t>5 353 0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833 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833 7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833 7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 35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 35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 35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2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 0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 95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 95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 95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2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Субвенция бюджетам муниципальных районов и городского округа на возмещение затрат по содержанию штатных единиц, осуществляющих переданные отдельные государственные полномочия области на 2014-2016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 0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 0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28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932 0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Расходы на обеспечение функций исполнительно-распорядительного орган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28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932 0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9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28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932 0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Условно утвержден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9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28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932 0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Резервные сред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9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28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932 0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67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" w:ascii="Arial" w:hAnsi="Arial"/>
                <w:color w:val="000000"/>
              </w:rPr>
              <w:t>418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67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8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Муниципальная программа "Управление муниципальными финансами Валдайского муниципального района на 2014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67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8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одпрограмма "Организация и обеспечение осуществления бюджетного процесса, управление муниципальным долгом муниципального района" муниципальной программы "Управление муниципальными финансами Валдайского муниципального района на 2014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67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8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Обслуживание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10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67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8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Обслуживание государственного долга субъекта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10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8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Обслуживание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10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67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>Учреждение: Контрольно-счетная палата Валдай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 737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 737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 737 0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Контрольно-счетная палата Валдай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737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737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737 0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737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737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" w:ascii="Arial" w:hAnsi="Arial"/>
                <w:color w:val="000000"/>
              </w:rPr>
              <w:t>2 737 0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737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737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737 0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Расходы на обеспечение деятельности органов финансово-бюджетного надзо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737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737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737 0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редседатель счетной па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8 440,7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6 05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6 05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Председатель Контрольно-счетной палаты Валдай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8 440,7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6 05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6 05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8 390,7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6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6 0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 05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 05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 05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Расходы на обеспечение функций Контрольно-счетной палаты Валдай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9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8 559,2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00 95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00 95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9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8 559,2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00 95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00 95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9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96 46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01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01 0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" w:ascii="Arial" w:hAnsi="Arial"/>
                <w:color w:val="000000"/>
              </w:rPr>
              <w:t>979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 15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 15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 15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9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2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0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9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 749,2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5 6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5 6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9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2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>Учреждение: муниципальное казенное учреждение Комитет культуры и туризма Администрации Валдай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8 021 77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7 877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8 116 5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муниципальное казенное учреждение Комитет культуры и туризма Администрации Валдай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 021 77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 877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 116 5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362 361,6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327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333 5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Общее 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362 361,6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327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333 5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Муниципальная программа Валдайского района "Развитие культуры в Валдайском муниципальном районе (2014-2016 годы)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362 361,6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327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333 500,00</w:t>
            </w:r>
          </w:p>
        </w:tc>
      </w:tr>
      <w:tr>
        <w:trPr>
          <w:trHeight w:val="76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одпрограмма  "Культура Валдайского района " муниципальной программы Валдайского района "Развитие культуры в Валдайском муниципальном районе (2014-2016 годы)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362 361,6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327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333 5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Обеспечение деятельности учреждений дополнительного образования детей в сфере куль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1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" w:ascii="Arial" w:hAnsi="Arial"/>
                <w:color w:val="000000"/>
              </w:rPr>
              <w:t>8 275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29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301 000,00</w:t>
            </w:r>
          </w:p>
        </w:tc>
      </w:tr>
      <w:tr>
        <w:trPr>
          <w:trHeight w:val="76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1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275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" w:ascii="Arial" w:hAnsi="Arial"/>
                <w:color w:val="000000"/>
              </w:rPr>
              <w:t>8 29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301 000,00</w:t>
            </w:r>
          </w:p>
        </w:tc>
      </w:tr>
      <w:tr>
        <w:trPr>
          <w:trHeight w:val="153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Софинансирование к субсидии бюджетам муниципальных районов и городского округа на проведение ремонтов и ремонтно-реставрационных работ зданий муниципальных учреждений, подведомственных органам местного самоуправления муниципальных районов, городского округа, реализующих полномочия в сфере культуры, в рамках государственной программы Новгородской области "Развитие культуры и туризма в Новгородской области 2014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2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998,4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2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2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998,4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Софинансирование к субсидии бюджетам муниципальных районов, городского округа на профессиональную подготовку по программам  высшего профессионального образования и повышение квалификации специалистов муниципальных учреждений, осуществляющих деятельность в сфере культуры, в рамках государственной программы Новгородской области "Развитие культуры и туризма в Новгородской области на 2014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2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2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2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Субсидия бюджетам муниципальных районов, городского округа на профессиональную подготовку по программам  высшего профессионального образования и повышение квалификации специалистов муниципальных учреждений, осуществляющих деятельность в сфере культуры, в рамках государственной программы Новгородской области "Развитие культуры и туризма в Новгородской области на 2014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715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5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715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2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500,00</w:t>
            </w:r>
          </w:p>
        </w:tc>
      </w:tr>
      <w:tr>
        <w:trPr>
          <w:trHeight w:val="153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Субсидия бюджетам муниципальных районов и городского округа на проведение ремонтов и ремонтно-реставрационных работ зданий муниципальных учреждений, подведомственных органам местного самоуправления муниципальных районов, городского округа, реализующих полномочия в сфере культуры, в рамках государственной программы Новгородской области "Развитие культуры и туризма в Новгородской области 2014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7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 963,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7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2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 963,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 000,00</w:t>
            </w:r>
          </w:p>
        </w:tc>
      </w:tr>
      <w:tr>
        <w:trPr>
          <w:trHeight w:val="76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Реализация прочих мероприятий подпрограммы "Культура Валдайского района" муниципальной программы Валдайского района "Развитие культуры в Валдайском муниципальном районе (2014-2016 годы)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КУЛЬТУРА, КИНЕМАТОГРАФ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" w:ascii="Arial" w:hAnsi="Arial"/>
                <w:color w:val="000000"/>
              </w:rPr>
              <w:t>39 659 412,3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 549 8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 783 0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 793 538,3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 690 8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 924 0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Муниципальная программа Валдайского района "Развитие культуры в Валдайском муниципальном районе (2014-2016 годы)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" w:ascii="Arial" w:hAnsi="Arial"/>
                <w:color w:val="000000"/>
              </w:rPr>
              <w:t>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 793 538,3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 690 8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 924 000,00</w:t>
            </w:r>
          </w:p>
        </w:tc>
      </w:tr>
      <w:tr>
        <w:trPr>
          <w:trHeight w:val="76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одпрограмма  "Культура Валдайского района " муниципальной программы Валдайского района "Развитие культуры в Валдайском муниципальном районе (2014-2016 годы)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" w:ascii="Arial" w:hAnsi="Arial"/>
                <w:color w:val="000000"/>
              </w:rPr>
              <w:t>37 793 538,3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 690 8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 924 0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Обеспечение деятельности централизованных клубных систем, домов народного творчества, автоклуб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1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 723 4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 033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 245 100,00</w:t>
            </w:r>
          </w:p>
        </w:tc>
      </w:tr>
      <w:tr>
        <w:trPr>
          <w:trHeight w:val="76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1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 723 4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 033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 245 1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Обеспечение деятельности библиоте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1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23 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61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87 900,00</w:t>
            </w:r>
          </w:p>
        </w:tc>
      </w:tr>
      <w:tr>
        <w:trPr>
          <w:trHeight w:val="76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1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23 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61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87 900,00</w:t>
            </w:r>
          </w:p>
        </w:tc>
      </w:tr>
      <w:tr>
        <w:trPr>
          <w:trHeight w:val="102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Создание условий для организации досуга и обеспечения жителей поселения услугами организаций культуры в рамках подпрограммы "Культура Валдайского района" муниципальной программы Валдайского района "Развитие культуры в Валдайском муниципальном районе (2014-2016 годы)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2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2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Софинансирование к субсидии бюджетам муниципальных районов, городского округа на укрепление материально-технической базы муниципальных учреждений, подведомственных органам местного самоуправления муниципальных районов, городского округа, реализующих полномочия в сфере культуры, в рамках государственной программы Новгородской области "Развитие культуры и туризма в Новгородской области 2014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2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8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2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2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8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Софинансирование к субсидии бюджетам муниципальных районов и городского округа на проведение ремонтов и ремонтно-реставрационных работ зданий муниципальных учреждений, подведомственных органам местного самоуправления муниципальных районов, городского округа, реализующих полномочия в сфере культуры, в рамках государственной программы Новгородской области "Развитие культуры и туризма в Новгородской области 2014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2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2 801,5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2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2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2 801,5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Софинансирование к субсидии бюджетам муниципальных районов, городского округа на профессиональную подготовку по программам  высшего профессионального образования и повышение квалификации специалистов муниципальных учреждений, осуществляющих деятельность в сфере культуры, в рамках государственной программы Новгородской области "Развитие культуры и туризма в Новгородской области на 2014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2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9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2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2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9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Субсидия бюджетам муниципальных районов, городского округа на профессиональную подготовку по программам  высшего профессионального образования и повышение квалификации специалистов муниципальных учреждений, осуществляющих деятельность в сфере культуры, в рамках государственной программы Новгородской области "Развитие культуры и туризма в Новгородской области на 2014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715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 5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" w:ascii="Arial" w:hAnsi="Arial"/>
                <w:color w:val="000000"/>
              </w:rPr>
              <w:t>021715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2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 500,00</w:t>
            </w:r>
          </w:p>
        </w:tc>
      </w:tr>
      <w:tr>
        <w:trPr>
          <w:trHeight w:val="153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Субсидия бюджетам муниципальных районов, городского округа на укрепление материально-технической базы муниципальных учреждений, подведомственных органам местного самоуправления муниципальных районов, городского округа, реализующих полномочия в сфере культуры, в рамках государственной программы Новгородской области "Развитие культуры и туризма в Новгородской области 2014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72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 0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72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2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 000,00</w:t>
            </w:r>
          </w:p>
        </w:tc>
      </w:tr>
      <w:tr>
        <w:trPr>
          <w:trHeight w:val="153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Субсидия бюджетам муниципальных районов и городского округа на проведение ремонтов и ремонтно-реставрационных работ зданий муниципальных учреждений, подведомственных органам местного самоуправления муниципальных районов, городского округа, реализующих полномочия в сфере культуры, в рамках государственной программы Новгородской области "Развитие культуры и туризма в Новгородской области 2014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" w:ascii="Arial" w:hAnsi="Arial"/>
                <w:color w:val="00000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7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6 536,8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2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7 5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7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2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6 536,8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2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7 500,00</w:t>
            </w:r>
          </w:p>
        </w:tc>
      </w:tr>
      <w:tr>
        <w:trPr>
          <w:trHeight w:val="76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Реализация прочих мероприятий подпрограммы "Культура Валдайского района" муниципальной программы Валдайского района "Развитие культуры в Валдайском муниципальном районе (2014-2016 годы)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65 87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59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59 0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Муниципальная программа Валдайского района "Развитие культуры в Валдайском муниципальном районе (2014-2016 годы)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65 87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59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59 000,00</w:t>
            </w:r>
          </w:p>
        </w:tc>
      </w:tr>
      <w:tr>
        <w:trPr>
          <w:trHeight w:val="76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одпрограмма "Обеспечение муниципального управления в сфере культуры Валдайского муниципального района" муниципальной программы Валдайского района "Развитие культуры в Валдайском муниципальном районе (2014-2016 годы)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65 87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59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59 0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59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59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59 0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01 05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" w:ascii="Arial" w:hAnsi="Arial"/>
                <w:color w:val="000000"/>
              </w:rPr>
              <w:t>1 601 05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01 05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 45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 45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 45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2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 5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0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Обеспечение функций государственных органов в части переданных полномочий от городского и сельских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1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87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1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87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>Учреждение: муниципальное казенное учреждение комитет образования Администрации Валдай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1 129 943,5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5 349 4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79 061 4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муниципальное казенное учреждение комитет образования Администрации Валдай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1 129 943,5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5 349 4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9 061 4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4 732 143,5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7 997 8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0 964 5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Дошкольное 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 992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 773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 540 200,00</w:t>
            </w:r>
          </w:p>
        </w:tc>
      </w:tr>
      <w:tr>
        <w:trPr>
          <w:trHeight w:val="76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Муниципальная программа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 952 8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 773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 540 200,00</w:t>
            </w:r>
          </w:p>
        </w:tc>
      </w:tr>
      <w:tr>
        <w:trPr>
          <w:trHeight w:val="102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одпрограмма "Развитие дошкольного и общего образования в Валдайском муниципальном районе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6 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 4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1 100,00</w:t>
            </w:r>
          </w:p>
        </w:tc>
      </w:tr>
      <w:tr>
        <w:trPr>
          <w:trHeight w:val="127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Софинансирование к субсидии бюджетам муниципальных районов и городского округа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на 2014-2016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2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 8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2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2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 8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Софинансирование к субсидии бюджетам муниципальных районов и городского округа на организацию питьевого режима в дошкольных и общеобразовательных организациях на 2014-2016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20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 4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20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2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 4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Субсидии бюджетам муниципальных районов и городского округа на организацию питьевого режима в дошкольных и общеобразовательных организациях на 2014-2016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72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 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 1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 1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72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2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" w:ascii="Arial" w:hAnsi="Arial"/>
                <w:color w:val="000000"/>
              </w:rPr>
              <w:t>86 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 1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 100,00</w:t>
            </w:r>
          </w:p>
        </w:tc>
      </w:tr>
      <w:tr>
        <w:trPr>
          <w:trHeight w:val="178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Субсидии бюджетам муниципальных районов и городского округа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на 2014-2016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72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1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4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5 0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72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2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1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4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5 000,00</w:t>
            </w:r>
          </w:p>
        </w:tc>
      </w:tr>
      <w:tr>
        <w:trPr>
          <w:trHeight w:val="127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одпрограмма "Обеспечение реализации муниципальной программы в области образования и молодежной политики в Валдайском муниципальном районе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" w:ascii="Arial" w:hAnsi="Arial"/>
                <w:color w:val="000000"/>
              </w:rPr>
              <w:t>89 326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 293 1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 069 100,00</w:t>
            </w:r>
          </w:p>
        </w:tc>
      </w:tr>
      <w:tr>
        <w:trPr>
          <w:trHeight w:val="76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Обеспечение деятельности дошкольных образовательных учреждений (организаций)  в части расходов, осуществляемых за счет средств бюджета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01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 908 8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 696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 246 600,00</w:t>
            </w:r>
          </w:p>
        </w:tc>
      </w:tr>
      <w:tr>
        <w:trPr>
          <w:trHeight w:val="76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01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 908 8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 696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" w:ascii="Arial" w:hAnsi="Arial"/>
                <w:color w:val="000000"/>
              </w:rPr>
              <w:t>38 246 6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Расходы на компенсацию родительской 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1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5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4 600,00</w:t>
            </w:r>
          </w:p>
        </w:tc>
      </w:tr>
      <w:tr>
        <w:trPr>
          <w:trHeight w:val="76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1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5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4 600,00</w:t>
            </w:r>
          </w:p>
        </w:tc>
      </w:tr>
      <w:tr>
        <w:trPr>
          <w:trHeight w:val="382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Субвенция бюджетам муниципальных районов и городского округ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7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 560 9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 740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 951 500,00</w:t>
            </w:r>
          </w:p>
        </w:tc>
      </w:tr>
      <w:tr>
        <w:trPr>
          <w:trHeight w:val="76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7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 560 9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 740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 951 500,00</w:t>
            </w:r>
          </w:p>
        </w:tc>
      </w:tr>
      <w:tr>
        <w:trPr>
          <w:trHeight w:val="153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Субвенция бюджетам муниципальных районов и городского округа на осуществление отдельных государственных полномочий по оказанию социальной поддержки обучающимся муниципальных образовательных организаций на 2014-2016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7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1 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1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6 4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7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3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1 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1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6 4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Расходы муниципального образования на решение вопросов местного знач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 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рочие расходы в сфере образования, не отнесенные к расходам в рамках муниципальной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4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 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Обеспечение деятельности дошкольных образовательных учреждений (организаций)  в части расходов, осуществляемых за счет средств бюджета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401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 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401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2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 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Общее 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 638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color w:val="000000"/>
              </w:rPr>
              <w:t>140 504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 692 500,00</w:t>
            </w:r>
          </w:p>
        </w:tc>
      </w:tr>
      <w:tr>
        <w:trPr>
          <w:trHeight w:val="76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Муниципальная программа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 638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 504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 692 500,00</w:t>
            </w:r>
          </w:p>
        </w:tc>
      </w:tr>
      <w:tr>
        <w:trPr>
          <w:trHeight w:val="102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одпрограмма "Развитие дошкольного и общего образования в Валдайском муниципальном районе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577 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988 4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924 700,00</w:t>
            </w:r>
          </w:p>
        </w:tc>
      </w:tr>
      <w:tr>
        <w:trPr>
          <w:trHeight w:val="127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Софинансирование к субсидии бюджетам муниципальных районов и городского округа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на 2014-2016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2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1 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2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2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1 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Софинансирование к субсидии бюджетам муниципальных районов и городского округа на организацию питьевого режима в дошкольных и общеобразовательных организациях на 2014-2016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20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 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20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2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 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Софинансирование субсидии бюджетам муниципальных районов и городского округа на приобретение или изготовление бланков документов об образовании и (или) о квалификации муниципальными образовательными организациями на 2014-2016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2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2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Субвенция бюджетам муниципальных районов и городского округа на 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 на 2014-2016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7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9 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9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9 300,00</w:t>
            </w:r>
          </w:p>
        </w:tc>
      </w:tr>
      <w:tr>
        <w:trPr>
          <w:trHeight w:val="76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7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9 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9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9 300,00</w:t>
            </w:r>
          </w:p>
        </w:tc>
      </w:tr>
      <w:tr>
        <w:trPr>
          <w:trHeight w:val="178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Субвенция бюджетам муниципальных районов и городского округа на оснащ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современным компьютерным и мультимедийным оборудованием на 2014-2016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705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 4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 4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 400,00</w:t>
            </w:r>
          </w:p>
        </w:tc>
      </w:tr>
      <w:tr>
        <w:trPr>
          <w:trHeight w:val="76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705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 4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 4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 400,00</w:t>
            </w:r>
          </w:p>
        </w:tc>
      </w:tr>
      <w:tr>
        <w:trPr>
          <w:trHeight w:val="127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Субвенция бюджетам муниципальных районов и городского округа на обеспечение доступа к информационно-телекоммуникационной сети "Интернет" на 2014-2016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70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9 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9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9 300,00</w:t>
            </w:r>
          </w:p>
        </w:tc>
      </w:tr>
      <w:tr>
        <w:trPr>
          <w:trHeight w:val="76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70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9 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9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9 300,00</w:t>
            </w:r>
          </w:p>
        </w:tc>
      </w:tr>
      <w:tr>
        <w:trPr>
          <w:trHeight w:val="153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Субсидия бюджетам муниципальных районов и городского округа на ремонт зданий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на 2015-2016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72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7 7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8 1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72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2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" w:ascii="Arial" w:hAnsi="Arial"/>
                <w:color w:val="000000"/>
              </w:rPr>
              <w:t>917 7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8 100,00</w:t>
            </w:r>
          </w:p>
        </w:tc>
      </w:tr>
      <w:tr>
        <w:trPr>
          <w:trHeight w:val="127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Субсидии бюджетам муниципальных районов и городского округа на организацию питьевого режима в дошкольных и общеобразовательных организациях на 2014-2016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72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 4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 4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 4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72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2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 4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 4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 400,00</w:t>
            </w:r>
          </w:p>
        </w:tc>
      </w:tr>
      <w:tr>
        <w:trPr>
          <w:trHeight w:val="127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Субсидии бюджетам муниципальных районов и городского округа на приобретение или изготовление бланков документов об образовании и (или) о квалификации муниципальными образовательными организациями на 2014-2016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72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 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 2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 200,00</w:t>
            </w:r>
          </w:p>
        </w:tc>
      </w:tr>
      <w:tr>
        <w:trPr>
          <w:trHeight w:val="76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72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 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 2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 200,00</w:t>
            </w:r>
          </w:p>
        </w:tc>
      </w:tr>
      <w:tr>
        <w:trPr>
          <w:trHeight w:val="178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Субсидии бюджетам муниципальных районов и городского округа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на 2014-2016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72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04 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39 1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05 0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72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2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04 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39 1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05 000,00</w:t>
            </w:r>
          </w:p>
        </w:tc>
      </w:tr>
      <w:tr>
        <w:trPr>
          <w:trHeight w:val="102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одпрограмма "Развитие дополнительного образования в Валдайском муниципальном районе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2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600 9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621 7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638 800,00</w:t>
            </w:r>
          </w:p>
        </w:tc>
      </w:tr>
      <w:tr>
        <w:trPr>
          <w:trHeight w:val="102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Обеспечение деятельности дополнительного образования в общеобразовательных учреждениях и муниципального автономного образовательного учреждения дополнительного образования детей "Центр дополнительного образования "Пульс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201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55 9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76 7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93 800,00</w:t>
            </w:r>
          </w:p>
        </w:tc>
      </w:tr>
      <w:tr>
        <w:trPr>
          <w:trHeight w:val="76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201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55 9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76 7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93 8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Поддержка одаренных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210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 000,00</w:t>
            </w:r>
          </w:p>
        </w:tc>
      </w:tr>
      <w:tr>
        <w:trPr>
          <w:trHeight w:val="76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210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 000,00</w:t>
            </w:r>
          </w:p>
        </w:tc>
      </w:tr>
      <w:tr>
        <w:trPr>
          <w:trHeight w:val="127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одпрограмма "Обеспечение реализации муниципальной программы в области образования и молодежной политики в Валдайском муниципальном районе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 46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 894 4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 129 000,00</w:t>
            </w:r>
          </w:p>
        </w:tc>
      </w:tr>
      <w:tr>
        <w:trPr>
          <w:trHeight w:val="76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Обеспечение деятельности общеобразовательных учреждений (организаций)  в части расходов, осуществляемых за счет средств бюджета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01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 170 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 272 1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 087 900,00</w:t>
            </w:r>
          </w:p>
        </w:tc>
      </w:tr>
      <w:tr>
        <w:trPr>
          <w:trHeight w:val="76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" w:ascii="Arial" w:hAnsi="Arial"/>
                <w:color w:val="000000"/>
              </w:rPr>
              <w:t>08601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 170 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 272 1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 087 900,00</w:t>
            </w:r>
          </w:p>
        </w:tc>
      </w:tr>
      <w:tr>
        <w:trPr>
          <w:trHeight w:val="382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Субвенция бюджетам муниципальных районов и городского округ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7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 620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 832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 735 100,00</w:t>
            </w:r>
          </w:p>
        </w:tc>
      </w:tr>
      <w:tr>
        <w:trPr>
          <w:trHeight w:val="76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7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 620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 832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 735 100,00</w:t>
            </w:r>
          </w:p>
        </w:tc>
      </w:tr>
      <w:tr>
        <w:trPr>
          <w:trHeight w:val="153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Субвенция бюджетам муниципальных районов и городского округа на осуществление отдельных государственных полномочий по оказанию социальной поддержки обучающимся муниципальных образовательных организаций на 2014-2016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7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" w:ascii="Arial" w:hAnsi="Arial"/>
                <w:color w:val="000000"/>
              </w:rPr>
              <w:t>7 866 8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963 7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992 6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7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3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498 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9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623 900,00</w:t>
            </w:r>
          </w:p>
        </w:tc>
      </w:tr>
      <w:tr>
        <w:trPr>
          <w:trHeight w:val="76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7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368 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368 7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368 700,00</w:t>
            </w:r>
          </w:p>
        </w:tc>
      </w:tr>
      <w:tr>
        <w:trPr>
          <w:trHeight w:val="153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Субвенция бюджетам муниципальных районов и городского округа на осуществление отдельных государственных  полномочий  по обеспечению бесплатным молоком обучающихся муниципальных общеобразовательных организаций  на 2014-2015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703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8 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2 9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703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3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8 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" w:ascii="Arial" w:hAnsi="Arial"/>
                <w:color w:val="000000"/>
              </w:rPr>
              <w:t>512 9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Субвенция бюджетам муниципальных районов и городского округа на 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, на 2014-2016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706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13 4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" w:ascii="Arial" w:hAnsi="Arial"/>
                <w:color w:val="000000"/>
              </w:rPr>
              <w:t>1 313 4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13 400,00</w:t>
            </w:r>
          </w:p>
        </w:tc>
      </w:tr>
      <w:tr>
        <w:trPr>
          <w:trHeight w:val="76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706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13 4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13 4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" w:ascii="Arial" w:hAnsi="Arial"/>
                <w:color w:val="000000"/>
              </w:rPr>
              <w:t>1 313 4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83 843,5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201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213 000,00</w:t>
            </w:r>
          </w:p>
        </w:tc>
      </w:tr>
      <w:tr>
        <w:trPr>
          <w:trHeight w:val="76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Муниципальная программа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83 843,5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201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213 000,00</w:t>
            </w:r>
          </w:p>
        </w:tc>
      </w:tr>
      <w:tr>
        <w:trPr>
          <w:trHeight w:val="102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одпрограмма "Развитие дополнительного образования в Валдайском муниципальном районе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2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37 665,5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48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480 0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Организация каникулярного отдыха (оздоровление)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210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37 665,5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" w:ascii="Arial" w:hAnsi="Arial"/>
                <w:color w:val="000000"/>
              </w:rPr>
              <w:t>2 48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480 0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210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 000,00</w:t>
            </w:r>
          </w:p>
        </w:tc>
      </w:tr>
      <w:tr>
        <w:trPr>
          <w:trHeight w:val="76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210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37 665,5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8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80 000,00</w:t>
            </w:r>
          </w:p>
        </w:tc>
      </w:tr>
      <w:tr>
        <w:trPr>
          <w:trHeight w:val="102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одпрограмма "Вовлечение молодежи Валдайского муниципального района в социальную практику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3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633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721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733 0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Обеспечение деятельности муниципального бюджетного учреждения "Молодежный центр "Юность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301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33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49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61 000,00</w:t>
            </w:r>
          </w:p>
        </w:tc>
      </w:tr>
      <w:tr>
        <w:trPr>
          <w:trHeight w:val="76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301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3 185,8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49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61 000,00</w:t>
            </w:r>
          </w:p>
        </w:tc>
      </w:tr>
      <w:tr>
        <w:trPr>
          <w:trHeight w:val="76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301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49 814,1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Реализация прочих мероприятий подпрограммы "Вовлечение молодежи Валдайского муниципального района в социальную практику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3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2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2 0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3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2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2 000,00</w:t>
            </w:r>
          </w:p>
        </w:tc>
      </w:tr>
      <w:tr>
        <w:trPr>
          <w:trHeight w:val="76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3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978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3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 022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одпрограмма "Патриотическое воспитание населения Валдайского муниципального района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4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 178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Реализация прочих мероприятий подпрограммы "Патриотическое воспитание населения Валдайского муниципального района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4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 178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4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 698,1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4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2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 178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4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 301,8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518 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518 8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518 800,00</w:t>
            </w:r>
          </w:p>
        </w:tc>
      </w:tr>
      <w:tr>
        <w:trPr>
          <w:trHeight w:val="76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Муниципальная программа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518 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518 8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" w:ascii="Arial" w:hAnsi="Arial"/>
                <w:color w:val="000000"/>
              </w:rPr>
              <w:t>8 518 800,00</w:t>
            </w:r>
          </w:p>
        </w:tc>
      </w:tr>
      <w:tr>
        <w:trPr>
          <w:trHeight w:val="127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одпрограмма "Обеспечение реализации муниципальной программы в области образования и молодежной политики в Валдайском муниципальном районе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518 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518 8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518 8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65 9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65 9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" w:ascii="Arial" w:hAnsi="Arial"/>
                <w:color w:val="000000"/>
              </w:rPr>
              <w:t>2 565 9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314 45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314 45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314 45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 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 2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 2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2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 89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 36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 25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 25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" w:ascii="Arial" w:hAnsi="Arial"/>
                <w:color w:val="000000"/>
              </w:rPr>
              <w:t>1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Учреждение по финансовому, методическому и хозяйственному обеспечению муниципальной системы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01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406 8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406 8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406 800,00</w:t>
            </w:r>
          </w:p>
        </w:tc>
      </w:tr>
      <w:tr>
        <w:trPr>
          <w:trHeight w:val="76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01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406 8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406 8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406 800,00</w:t>
            </w:r>
          </w:p>
        </w:tc>
      </w:tr>
      <w:tr>
        <w:trPr>
          <w:trHeight w:val="153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Субвенция бюджетам муниципальных районов и городского округа на осуществление отдельных государственных полномочий по оказанию социальной поддержки обучающимся муниципальных образовательных организаций на 2014-2016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7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1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1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1 5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" w:ascii="Arial" w:hAnsi="Arial"/>
                <w:color w:val="000000"/>
              </w:rPr>
              <w:t>0867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4 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4 2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4 2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7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 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 300,00</w:t>
            </w:r>
          </w:p>
        </w:tc>
      </w:tr>
      <w:tr>
        <w:trPr>
          <w:trHeight w:val="127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Субвенция бюджетам муниципальных районов и городского округа на возмещение затрат по содержанию штатных единиц, осуществляющих переданные отдельные государственные полномочия области на 2014-2016 годы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4 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4 6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4 6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4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" w:ascii="Arial" w:hAnsi="Arial"/>
                <w:color w:val="000000"/>
              </w:rPr>
              <w:t>784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4 0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 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 1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 1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 5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2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 397 8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 351 6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 096 9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Охрана семьи и дет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 397 8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 351 6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 096 900,00</w:t>
            </w:r>
          </w:p>
        </w:tc>
      </w:tr>
      <w:tr>
        <w:trPr>
          <w:trHeight w:val="76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Муниципальная программа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 397 8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 351 6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 096 900,00</w:t>
            </w:r>
          </w:p>
        </w:tc>
      </w:tr>
      <w:tr>
        <w:trPr>
          <w:trHeight w:val="127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5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 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 6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 400,00</w:t>
            </w:r>
          </w:p>
        </w:tc>
      </w:tr>
      <w:tr>
        <w:trPr>
          <w:trHeight w:val="153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Субвенция бюджетам муниципальных районов и городского округа на единовременную выплату лицам из числа детей-сирот и детей, оставшихся без попечения родителей, на текущий ремонт находящихся в их собственности жилых помещений, расположенных на территории Новгородской области, на 2014-2016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57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 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 6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 4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57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3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 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 6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 400,00</w:t>
            </w:r>
          </w:p>
        </w:tc>
      </w:tr>
      <w:tr>
        <w:trPr>
          <w:trHeight w:val="127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одпрограмма "Обеспечение реализации муниципальной программы в области образования и молодежной политики в Валдайском муниципальном районе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 364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 282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 060 500,00</w:t>
            </w:r>
          </w:p>
        </w:tc>
      </w:tr>
      <w:tr>
        <w:trPr>
          <w:trHeight w:val="153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Субвенция бюджетам муниципальных районов и городского округа на компенсацию родительской платы родителям (законным представителям) детей, посещающих образовательные организации, реализующие образовательную программу дошкольного образования на 2014-2016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7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157 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299 9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448 0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7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3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157 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299 9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448 000,00</w:t>
            </w:r>
          </w:p>
        </w:tc>
      </w:tr>
      <w:tr>
        <w:trPr>
          <w:trHeight w:val="127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Субвенция бюджетам муниципальных районов и городского округа на содержание ребенка в семье опекуна и приемной семье, а также вознаграждение, причитающееся  приемному родителю  на 2014-2016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70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" w:ascii="Arial" w:hAnsi="Arial"/>
                <w:color w:val="000000"/>
              </w:rPr>
              <w:t>13 206 9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982 1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612 5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70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3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206 9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982 1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612 5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>Учреждение: муниципальное казенное учреждение комитет по социальным вопросам Администрации Валдай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2 120 805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6 085 8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9 335 5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муниципальное казенное учреждение комитет по социальным вопросам Администрации Валдай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 120 805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 085 8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 335 5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4 000,00</w:t>
            </w:r>
          </w:p>
        </w:tc>
      </w:tr>
      <w:tr>
        <w:trPr>
          <w:trHeight w:val="76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4 0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Расходы на обеспечение функций исполнительно-распорядительного орган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" w:ascii="Arial" w:hAnsi="Arial"/>
                <w:color w:val="000000"/>
              </w:rPr>
              <w:t>189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4 0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9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4 0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9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4 0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9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4 0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8 205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8 205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Муниципальная программа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8 205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одпрограмма "Развитие дополнительного образования в Валдайском муниципальном районе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2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8 205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Организация каникулярного отдыха (оздоровление)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210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8 205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210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3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8 205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 413 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 888 8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 131 5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 640 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 114 8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 357 5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 640 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 114 8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 357 5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Расходы по компенсации выпадающих доходов организациям в сфере пассажирского общественного транспор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6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 640 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 114 8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 357 500,00</w:t>
            </w:r>
          </w:p>
        </w:tc>
      </w:tr>
      <w:tr>
        <w:trPr>
          <w:trHeight w:val="102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Субвенция бюджетам муниципальных районов и  городского округа на оплату жилищно-коммунальных услуг  отдельным категориям граждан на 2014-2016 годы в рамках государственной программы Новгородской области "Социальная поддержка граждан в Новгородской области на 2014-2018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65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 425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 11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 528 0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65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0 0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65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3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 785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 4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 858 000,00</w:t>
            </w:r>
          </w:p>
        </w:tc>
      </w:tr>
      <w:tr>
        <w:trPr>
          <w:trHeight w:val="127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Субвенция бюджетам муниципальных районов и городского округа на выполнение отдельных государственных  полномочий по обеспечению бесплатного зубного протезирования граждан на 2014-2016 годы в рамках государственной программы Новгородской области "Социальная поддержка граждан в Новгородской области на 2014-2018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67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2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2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2 0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67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3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2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2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2 000,00</w:t>
            </w:r>
          </w:p>
        </w:tc>
      </w:tr>
      <w:tr>
        <w:trPr>
          <w:trHeight w:val="153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Субвенция бюджетам муниципальных районов на выполнение отдельных государственных  полномочий по  предоставлению мер социальной поддержки по оплате жилья и  коммунальных услуг отдельным категориям  граждан, работающих и проживающих в сельских  населенных пунктах и поселках городского типа,  на 2014-2016 годы в рамках государственной программы Новгородской области "Социальная поддержка граждан в Новгородской области на 2014-2018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670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62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2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86 0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670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670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3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49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11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71 000,00</w:t>
            </w:r>
          </w:p>
        </w:tc>
      </w:tr>
      <w:tr>
        <w:trPr>
          <w:trHeight w:val="153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Субвенция бюджетам муниципальных районов и городского округа на осуществление отдельных государственных полномочий по выплате социального пособия на погребение и возмещению стоимости услуг, предоставляемых согласно гарантированному перечню услуг по погребению в рамках государственной программы Новгородской области "Социальная поддержка граждан в Новгородской области на 2014-2018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670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5 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3 9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3 4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670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3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5 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" w:ascii="Arial" w:hAnsi="Arial"/>
                <w:color w:val="000000"/>
              </w:rPr>
              <w:t>433 9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3 400,00</w:t>
            </w:r>
          </w:p>
        </w:tc>
      </w:tr>
      <w:tr>
        <w:trPr>
          <w:trHeight w:val="204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Субвенция бюджетам муниципальных районов и  городского округа на осуществление отдельных государственных полномочий по присвоению статуса многодетной семьи и выдаче удостоверения, подтверждающего статус многодетной семьи, предоставлению мер социальной поддержки многодетных семей и возмещению организациям расходов по предоставлению меры социальной поддержки многодетных семей на 2014-2016 годы в рамках государственной программы Новгородской области "Социальная поддержка граждан в Новгородской области на 2014-2018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67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123 4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430 1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632 1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67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67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3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261 9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484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630 4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67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3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1 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5 7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01 300,00</w:t>
            </w:r>
          </w:p>
        </w:tc>
      </w:tr>
      <w:tr>
        <w:trPr>
          <w:trHeight w:val="178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Субвенция бюджетам муниципальных районов и городского округа на осуществление отдельных государственных  полномочий по оказанию государственной социальной помощи малоимущим семьям, малоимущим одиноко проживающим гражданам и социальной поддержки лицам, оказавшимся в трудной жизненной ситуации на территории Новгородской области на 2014-2016 годы в рамках государственной программы Новгородской области "Социальная поддержка граждан в Новгородской области на 2014-2018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670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6 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1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1 1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670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3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6 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1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1 1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670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3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Субвенция бюджетам муниципальных районов и городского округа на осуществление отдельных государственных полномочий по предоставлению льготы на проезд  в транспорте междугородного сообщения к месту лечения и обратно детей,  нуждающихся в санаторно-курортном лечении,  на 2014-2016 годы в рамках государственной программы Новгородской области "Социальная поддержка граждан в Новгородской области на 2014-2018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670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670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3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" w:ascii="Arial" w:hAnsi="Arial"/>
                <w:color w:val="000000"/>
              </w:rPr>
              <w:t>5 000,00</w:t>
            </w:r>
          </w:p>
        </w:tc>
      </w:tr>
      <w:tr>
        <w:trPr>
          <w:trHeight w:val="127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Субвенция бюджетам муниципальных районов и городского округа на осуществление отдельных государственных полномочий по предоставлению мер социальной поддержки ветеранов труда Новгородской области на 2014-2016 годы в рамках государственной программы Новгородской области "Социальная поддержка граждан в Новгородской области на 2014-2018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670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525 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 072 8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 988 8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670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 0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670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3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 502 8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971 4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 834 8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670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3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2 9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6 4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4 000,00</w:t>
            </w:r>
          </w:p>
        </w:tc>
      </w:tr>
      <w:tr>
        <w:trPr>
          <w:trHeight w:val="153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Субвенция бюджетам муниципальных районов и городского округа на осуществление отдельных государственных полномочий по оказанию социальной поддержки малоимущим семьям (малоимущим одиноко проживающим гражданам) на газификацию их домовладений на 2014-2016 годы в рамках государственной программы Новгородской области "Социальная поддержка граждан в Новгородской области на 2014-2018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670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71 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1 2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1 2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670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3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71 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1 2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1 200,00</w:t>
            </w:r>
          </w:p>
        </w:tc>
      </w:tr>
      <w:tr>
        <w:trPr>
          <w:trHeight w:val="178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Субвенция бюджетам муниципальных районов на выполнение отдельных государственных полномочий по предоставлению мер социальной поддержки педагогическим работникам образовательных учреждений, расположенных в сельской местности, поселках городского типа Новгородской области  на 2014-2016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6703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454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631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803 0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6703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6703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3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429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603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773 000,00</w:t>
            </w:r>
          </w:p>
        </w:tc>
      </w:tr>
      <w:tr>
        <w:trPr>
          <w:trHeight w:val="178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Субвенция бюджетам муниципальных районов и городского округа на осуществление отдельных государственных полномочий по оказанию социальной поддержки малоимущим семьям (малоимущим одиноко проживающим гражданам) по приобретению и установке котлового оборудования отечественного производства, работающего на биотопливе, в своих домовладениях на 2014-2016 годы в рамках государственной программы Новгородской области "Социальная поддержка граждан в Новгородской области на 2014-2018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6703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 0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6703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3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" w:ascii="Arial" w:hAnsi="Arial"/>
                <w:color w:val="000000"/>
              </w:rPr>
              <w:t>68 000,00</w:t>
            </w:r>
          </w:p>
        </w:tc>
      </w:tr>
      <w:tr>
        <w:trPr>
          <w:trHeight w:val="153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Субвенция бюджетам муниципальных районов и городского округа на осуществление отдельных государственных полномочий по оказанию социальной поддержки малоимущим семьям (малоимущим одиноко проживающим гражданам) по приобретению и установке приборов учета в своих домовладениях на 2014-2016 годы в рамках государственной программы Новгородской области "Социальная поддержка граждан в Новгородской области на 2014-2018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6703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 9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 9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6703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3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 9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 9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Субвенция бюджетам муниципальных районов и городского округа на обеспечение отдельных государственных полномочий по назначению и выплате пособий гражданам, имеющим детей,   на 2014-2016 годы в рамках государственной программы Новгородской области "Социальная поддержка граждан в Новгородской области на 2014-2018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67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792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96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" w:ascii="Arial" w:hAnsi="Arial"/>
                <w:color w:val="000000"/>
              </w:rPr>
              <w:t>4 008 0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67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3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792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96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008 000,00</w:t>
            </w:r>
          </w:p>
        </w:tc>
      </w:tr>
      <w:tr>
        <w:trPr>
          <w:trHeight w:val="127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Субвенция бюджетам муниципальных районов и городского округа на обеспечение отдельных государственных полномочий по предоставлению мер  социальной поддержки отдельным категориям граждан на 2014-2016 годы в рамках государственной программы Новгородской области "Социальная поддержка граждан в Новгородской области на 2014-2018 годы" - Ветеран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6704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 755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 176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 582 7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6704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 0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6704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3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 991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 366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 726 5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6704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3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4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 2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 200,00</w:t>
            </w:r>
          </w:p>
        </w:tc>
      </w:tr>
      <w:tr>
        <w:trPr>
          <w:trHeight w:val="127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Субвенция бюджетам муниципальных районов и городского округа на обеспечение отдельных государственных полномочий по предоставлению мер  социальной поддержки отдельным категориям граждан на 2014-2016 годы в рамках государственной программы Новгородской области "Социальная поддержка граждан в Новгородской области на 2014-2018 годы" - Труженики тыл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67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3 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8 2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04 6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67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0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67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3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" w:ascii="Arial" w:hAnsi="Arial"/>
                <w:color w:val="000000"/>
              </w:rPr>
              <w:t>908 8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4 4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1 5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67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3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4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8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100,00</w:t>
            </w:r>
          </w:p>
        </w:tc>
      </w:tr>
      <w:tr>
        <w:trPr>
          <w:trHeight w:val="153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Субвенция бюджетам муниципальных районов и городского округа на обеспечение отдельных государственных полномочий по предоставлению мер  социальной поддержки отдельным категориям граждан на 2014-2016 годы в рамках государственной программы Новгородской области "Социальная поддержка граждан в Новгородской области на 2014-2018 годы" - Реабилитированные лица и лица, признанные пострадавшими от политических репресс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6704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4 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22 7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63 6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6704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0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6704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3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4 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02 9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44 4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6704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3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8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2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773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774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774 0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Расходы на обеспечение функций исполнительно-распорядительного орган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773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774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774 0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" w:ascii="Arial" w:hAnsi="Arial"/>
                <w:color w:val="000000"/>
              </w:rPr>
              <w:t>10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9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773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774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774 000,00</w:t>
            </w:r>
          </w:p>
        </w:tc>
      </w:tr>
      <w:tr>
        <w:trPr>
          <w:trHeight w:val="127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Субвенция бюджетам муниципальных районов и городского округа на возмещение затрат по содержанию штатных единиц, осуществляющих переданные отдельные государственные полномочия области на 2014-2016 годы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9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773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774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774 0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9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37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37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370 0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9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 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 1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 1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9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2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 000,00</w:t>
            </w:r>
          </w:p>
        </w:tc>
      </w:tr>
      <w:tr>
        <w:trPr>
          <w:trHeight w:val="510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9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 4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 9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 900,00</w:t>
            </w:r>
          </w:p>
        </w:tc>
      </w:tr>
      <w:tr>
        <w:trPr>
          <w:trHeight w:val="255" w:hRule="atLeast"/>
        </w:trPr>
        <w:tc>
          <w:tcPr>
            <w:tcW w:w="7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9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2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000,00</w:t>
            </w:r>
          </w:p>
        </w:tc>
      </w:tr>
      <w:tr>
        <w:trPr>
          <w:trHeight w:val="255" w:hRule="atLeast"/>
        </w:trPr>
        <w:tc>
          <w:tcPr>
            <w:tcW w:w="10920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сего расходов:</w:t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47 573 506,0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678 448 894,10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03 594 243,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0"/>
        <w:gridCol w:w="820"/>
        <w:gridCol w:w="1020"/>
        <w:gridCol w:w="820"/>
        <w:gridCol w:w="1637"/>
        <w:gridCol w:w="1616"/>
        <w:gridCol w:w="1647"/>
      </w:tblGrid>
      <w:tr>
        <w:trPr>
          <w:trHeight w:val="255" w:hRule="atLeast"/>
        </w:trPr>
        <w:tc>
          <w:tcPr>
            <w:tcW w:w="84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3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</w:rPr>
              <w:t>Приложение 9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84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3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Думы Валдайского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4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3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го района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4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О бюджете муниципального района</w:t>
            </w:r>
          </w:p>
        </w:tc>
      </w:tr>
      <w:tr>
        <w:trPr>
          <w:trHeight w:val="255" w:hRule="atLeast"/>
        </w:trPr>
        <w:tc>
          <w:tcPr>
            <w:tcW w:w="84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3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 2014 год и плановый период 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4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3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и 2016 годов"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3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от  25.06.2014 № 310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6040" w:type="dxa"/>
            <w:gridSpan w:val="7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Распределение бюджетных ассигнований по разделам, подразделам, целевым статьям, группам и подгруппам видов расходов </w:t>
            </w:r>
          </w:p>
        </w:tc>
      </w:tr>
      <w:tr>
        <w:trPr>
          <w:trHeight w:val="315" w:hRule="atLeast"/>
        </w:trPr>
        <w:tc>
          <w:tcPr>
            <w:tcW w:w="16040" w:type="dxa"/>
            <w:gridSpan w:val="7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лассификации расходов бюджета на 2014 год и на плановый период 2015 и 2016 годов</w:t>
            </w:r>
          </w:p>
        </w:tc>
      </w:tr>
      <w:tr>
        <w:trPr>
          <w:trHeight w:val="315" w:hRule="atLeast"/>
        </w:trPr>
        <w:tc>
          <w:tcPr>
            <w:tcW w:w="8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коп.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зд.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Ц.с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сх.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мма                            на 2014 год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мма                                                  на 2015 год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мма                                                    на 2016 год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6 379 542,16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0 040 3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5 754 7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17 898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97 898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97 898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Расходы на обеспечение функций исполнительно-распорядительного орган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17 898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97 898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97 898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Глав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17 898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97 898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97 898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Глава Валдай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17 898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97 898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97 898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57 848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57 848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57 848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 05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 05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 05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4 636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Расходы на обеспечение функций законодательного орган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4 636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Председатель  Дум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4 636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Председатель Думы Валдай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4 636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6 586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 05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8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426 318,16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 919 402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 926 402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Расходы на обеспечение функций исполнительно-распорядительного орган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376 318,16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 869 402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 876 402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9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376 318,16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 869 402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 876 402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9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 727 573,16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 831 202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 838 202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9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931 302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931 302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931 302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9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61 45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61 45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61 45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9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 798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96 098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96 098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9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3 652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1 352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8 352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9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 00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9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 371,16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Обеспечение функций государственных органов в части переданных полномочий от городского и сельских посел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901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 545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901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9 301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901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 244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Субвенция бюджетам муниципальных районов и городского округа на возмещение затрат по содержанию штатных единиц, осуществляющих переданные отдельные государственные полномочия области на 2014-2016 годы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9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38 2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38 2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38 2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9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01 1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01 1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01 10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9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9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 1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 1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 10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Расходы на обеспечение функций законодательного орган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Дума Валдай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9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Расходы на обеспечение функций Думы Валдай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9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9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Судебная систем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4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4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Расходы, связанные с составлением списков кандидатов в присяжные заседатели федеральных судов общей юрисдик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9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400,00</w:t>
            </w:r>
          </w:p>
        </w:tc>
      </w:tr>
      <w:tr>
        <w:trPr>
          <w:trHeight w:val="102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Субвенция бюджетам муниципальных районов и городского округа для финансового обеспечения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 на 2016 го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95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4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95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4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113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113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113 0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Муниципальная программа "Управление муниципальными финансами Валдайского муниципального района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376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376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376 000,00</w:t>
            </w:r>
          </w:p>
        </w:tc>
      </w:tr>
      <w:tr>
        <w:trPr>
          <w:trHeight w:val="76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Подпрограмма "Организация и обеспечение осуществления бюджетного процесса, управление муниципальным долгом муниципального района" муниципальной программы "Управление муниципальными финансами Валдайского муниципального района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376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376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376 00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353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353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353 0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833 7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833 7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833 7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 35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 35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 35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 0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 95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 95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 95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Субвенция бюджетам муниципальных районов и городского округа на возмещение затрат по содержанию штатных единиц, осуществляющих переданные отдельные государственные полномочия области на 2014-2016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 0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 00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Расходы на обеспечение деятельности органов финансово-бюджетного надз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737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737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737 00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Председатель счетной пала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8 440,7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6 05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6 05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Председатель Контрольно-счетной палаты Валдай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8 440,7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6 05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6 05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8 390,7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6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6 0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 05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 05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 05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Расходы на обеспечение функций Контрольно-счетной палаты Валдай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9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8 559,26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00 95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00 95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9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8 559,26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00 95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00 95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9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96 46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01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01 0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9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 15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 15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 15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9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0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9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 749,26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5 6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5 60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9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Резервные фон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Резервные фонды исполнительных органов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Расходование средств резервных фондов по предупреждению и ликвидации чрезвычайных ситуаций и последствий стихийных бедств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9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Резервный фонд Валдай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91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Резервные сред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91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207 69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26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955 00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Целевая программа информатизации Валдайского муниципального района на 2014-2015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 9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 0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Реализация прочих мероприятий целевой программы информатизации Валдайского муниципального района на 2014-2015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0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 9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 00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0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 9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 0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Расходы на обеспечение функций исполнительно-распорядительного орган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17 61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168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863 0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9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17 61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168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863 000,00</w:t>
            </w:r>
          </w:p>
        </w:tc>
      </w:tr>
      <w:tr>
        <w:trPr>
          <w:trHeight w:val="76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Хозяйственное обслуживание имущества, услуги по транспортному обслуживанию, создание организационно-технических условий для функционирования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91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16 99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887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930 000,00</w:t>
            </w:r>
          </w:p>
        </w:tc>
      </w:tr>
      <w:tr>
        <w:trPr>
          <w:trHeight w:val="76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91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16 99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887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930 000,00</w:t>
            </w:r>
          </w:p>
        </w:tc>
      </w:tr>
      <w:tr>
        <w:trPr>
          <w:trHeight w:val="127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Субвенция бюджетам муниципальных районов и городского округа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 правонарушениях" на 2014-2016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970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970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Условно утвержденные расх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9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28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932 00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Резервные сред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9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28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932 0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18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Распределение межбюджетных трансфертов бюджетам городского и сельских поселений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18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00,00</w:t>
            </w:r>
          </w:p>
        </w:tc>
      </w:tr>
      <w:tr>
        <w:trPr>
          <w:trHeight w:val="127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Субвенция бюджетам муниципальных районов и городского округа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 правонарушениях" на 2014-2016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70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18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вен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70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18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46 7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61 3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61 30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6 7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1 3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1 3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6 7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1 3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1 3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Распределение межбюджетных трансфертов бюджетам городского и сельских поселений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6 7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1 3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1 300,00</w:t>
            </w:r>
          </w:p>
        </w:tc>
      </w:tr>
      <w:tr>
        <w:trPr>
          <w:trHeight w:val="127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Субвенция  бюджетам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, где отсутствуют военные комиссариаты, на 2014-2016 годы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51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6 7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1 3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1 30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вен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51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6 7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1 3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1 30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355 5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074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074 0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74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74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74 00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74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74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74 0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Расходы на содержание службы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9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74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74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74 0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Единая диспетчерско-дежурная служба Администрации Валдай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9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74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74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74 000,00</w:t>
            </w:r>
          </w:p>
        </w:tc>
      </w:tr>
      <w:tr>
        <w:trPr>
          <w:trHeight w:val="76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9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74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74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74 00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Обеспечение пожарной безопас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Муниципальная программа "Реализация первичных мер пожарной безопасности на территории Валдайского городского поселения на 2014-2016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Обеспечение первичных мер пожарной безопасности в рамках муниципальной программы "Реализация первичных мер пожарной безопасности на территории Валдайского городского поселения на 2014-2016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02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02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Расходы муниципального образования на решение вопросов местного зна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Расходы на мероприятия по решению вопросов местного значения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3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Участие в профилактике терроризма и экстремизм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302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302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 508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 691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 168 00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Тран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447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447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447 0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447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447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447 0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Расходы по компенсации выпадающих доходов организациям в сфере пассажирского общественного транспор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5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947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947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947 000,00</w:t>
            </w:r>
          </w:p>
        </w:tc>
      </w:tr>
      <w:tr>
        <w:trPr>
          <w:trHeight w:val="157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Субвенция бюджетам муниципальных районов  на осуществление отдельных государственных полномочий по компенсации выпадающих доходов организациям и индивидуальным предпринимателям, осуществляющим регулярные перевозки пассажиров и багажа автомобильным транспортом общего пользования в городском и пригородном сообщении, на 2014-2016 годы в рамках государственной программы Новгородской области "Развитие транспортной системы, связи и навигационной деятельности Новгородской области на 2014-2016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570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947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947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947 0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570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947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947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947 0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Распределение межбюджетных трансфертов бюджетам городского и сельских поселений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 000,00</w:t>
            </w:r>
          </w:p>
        </w:tc>
      </w:tr>
      <w:tr>
        <w:trPr>
          <w:trHeight w:val="156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Субвенция бюджетам муниципальных районов  на осуществление отдельных государственных полномочий по компенсации выпадающих доходов организациям и индивидуальным предпринимателям, осуществляющим регулярные перевозки пассажиров и багажа автомобильным транспортом общего пользования в городском и пригородном сообщении, на 2014-2016 годы в рамках государственной программы Новгородской области "Развитие транспортной системы, связи и навигационной деятельности Новгородской области на 2014-2016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70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 00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вен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70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 00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Дорожное хозяйство (дорожные фонды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226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059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36 0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Районная муниципальная программа "Развитие и совершенствование автомобильных дорог местного значения на 2014-2015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226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059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Дорожная деятельность в отношении автомобильных доро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1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23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35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1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23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35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Субсидия бюджетам городского округа, муниципальных районов и бюджетам муниципальных районов для предоставления их бюджетам поселений на осуществление дорожной деятельности в отношении автомобильных дорог общего пользования местного значения на 2014 год в рамках государственной программы Новгородской области "Совершенствование и содержание дорожного хозяйства Новгородской области (за исключением автомобильных дорог федерального значения) на 2014-2016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715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003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624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715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003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624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715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00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Содержание и развитие дорожного хозяй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36 00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Муниципальный дорожный фонд Валдай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8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36 00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Дорожная деятельность в отношении автомобильных доро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81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36 0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81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36 00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35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85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85 0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Муниципальная программа "Развитие малого и среднего предпринимательства в Валдайском муниципальном районе на 2014-2015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Предоставление грантов начинающим субъектам малого предпринимательства на создание собственного дела в рамках муниципальной программы "Развитие малого и среднего предпринимательства в Валдайском муниципальном районе на 2014-2015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10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10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 00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Расходы муниципального образования на решение вопросов местного зна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35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5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5 00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Расходы на мероприятия по решению вопросов местного значения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3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35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5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5 000,00</w:t>
            </w:r>
          </w:p>
        </w:tc>
      </w:tr>
      <w:tr>
        <w:trPr>
          <w:trHeight w:val="204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документации по планировке территории, выдача разрешений на ввод объектов в эксплуатацию при осуществлении строительства, реконструкции капитального ремонта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302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9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302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9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Присвоение наименований улицам, площадям и иным территориям проживания граждан в населенных пунктах, установление нумерации дом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302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302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Расходы на мероприятия по землеустройству и землепользова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310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5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5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5 0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310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5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5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5 00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3 562 56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6 693 794,1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8 869 243,4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Жилищ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 803 56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 091 794,1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 328 243,4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 803 56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 091 794,1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 328 243,4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Распределение межбюджетных трансфертов бюджетам городского и сельских поселений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 803 56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 091 794,1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 328 243,40</w:t>
            </w:r>
          </w:p>
        </w:tc>
      </w:tr>
      <w:tr>
        <w:trPr>
          <w:trHeight w:val="127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Субсидия бюджетам муниципальных районов и городского округа для обеспечения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 на 2014-2016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95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127 413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647 429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241 991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95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127 413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647 429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241 991,00</w:t>
            </w:r>
          </w:p>
        </w:tc>
      </w:tr>
      <w:tr>
        <w:trPr>
          <w:trHeight w:val="102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Субсидия бюджетам муниципальных районов и городского округа на реализацию мероприятий региональной адресной программы "Переселение граждан, проживающих на территории Новгородской области, из аварийного жилищного фонда в 2013-2017 годах с учетом необходимости развития малоэтажного жилищного строительства" на 2014-2016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96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 676 147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444 365,1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 086 252,4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96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 676 147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444 365,1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 086 252,4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 739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 602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 541 00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Расходы муниципального образования на решение вопросов местного зна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18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Расходы на мероприятия по решению вопросов местного значения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3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18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Организация в границах поселения элетро-, тепло-, газо- и водоснабжения населения, водоотвед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302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18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302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18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 421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 602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 541 0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Распределение межбюджетных трансфертов бюджетам городского и сельских поселений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 421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 602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 541 000,00</w:t>
            </w:r>
          </w:p>
        </w:tc>
      </w:tr>
      <w:tr>
        <w:trPr>
          <w:trHeight w:val="102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Субвенция бюджету городского округа и бюджетам муниципальных районов для предоставления их бюджетам поселений на компенсацию выпадающих доходов организациям, предоставляющим коммунальные услуги по тарифам для населения, установленным органами  исполнительной власти области на 2014-2016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70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 421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 602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 541 00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вен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70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 421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 602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 541 00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Благоустро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Расходы муниципального образования на решение вопросов местного зна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Расходы на мероприятия по решению вопросов местного значения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3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Осуществление мероприятий по обеспечению безопасности людей на водных объекта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302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302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6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37 296,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7 296,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Расходы муниципального образования на решение вопросов местного зна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7 296,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Расходы на мероприятия по решению вопросов местного значения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3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7 296,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Расходы в области охраны окружающе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310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7 296,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310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7 296,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7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3 914 039,6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6 458 4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9 429 70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Дошкольно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 992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 773 5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 540 2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Муниципальная программа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 952 8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 773 5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 540 200,00</w:t>
            </w:r>
          </w:p>
        </w:tc>
      </w:tr>
      <w:tr>
        <w:trPr>
          <w:trHeight w:val="78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Подпрограмма "Развитие дошкольного и общего образования в Валдайском муниципальном районе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6 3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 4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1 100,00</w:t>
            </w:r>
          </w:p>
        </w:tc>
      </w:tr>
      <w:tr>
        <w:trPr>
          <w:trHeight w:val="108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Софинансирование к субсидии бюджетам муниципальных районов и городского округа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на 2014-2016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2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 8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2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 8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Софинансирование к субсидии бюджетам муниципальных районов и городского округа на организацию питьевого режима в дошкольных и общеобразовательных организациях на 2014-2016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20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 4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20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 4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Субсидии бюджетам муниципальных районов и городского округа на организацию питьевого режима в дошкольных и общеобразовательных организациях на 2014-2016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72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 1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 1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 10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72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 1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 1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 100,00</w:t>
            </w:r>
          </w:p>
        </w:tc>
      </w:tr>
      <w:tr>
        <w:trPr>
          <w:trHeight w:val="153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Субсидии бюджетам муниципальных районов и городского округа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на 2014-2016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72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1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4 3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5 00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72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1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4 3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5 000,00</w:t>
            </w:r>
          </w:p>
        </w:tc>
      </w:tr>
      <w:tr>
        <w:trPr>
          <w:trHeight w:val="102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Подпрограмма "Обеспечение реализации муниципальной программы в области образования и молодежной политики в Валдайском муниципальном районе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 326 5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 293 1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 069 1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Обеспечение деятельности дошкольных образовательных учреждений (организаций)  в части расходов, осуществляемых за счет средств бюджета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01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 908 8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 696 5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 246 600,00</w:t>
            </w:r>
          </w:p>
        </w:tc>
      </w:tr>
      <w:tr>
        <w:trPr>
          <w:trHeight w:val="76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01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 908 8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 696 5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 246 60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Расходы на компенсацию родительской пла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1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5 5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5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4 600,00</w:t>
            </w:r>
          </w:p>
        </w:tc>
      </w:tr>
      <w:tr>
        <w:trPr>
          <w:trHeight w:val="76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1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5 5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5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4 600,00</w:t>
            </w:r>
          </w:p>
        </w:tc>
      </w:tr>
      <w:tr>
        <w:trPr>
          <w:trHeight w:val="309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Субвенция бюджетам муниципальных районов и городского округ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7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 560 9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 740 3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 951 500,00</w:t>
            </w:r>
          </w:p>
        </w:tc>
      </w:tr>
      <w:tr>
        <w:trPr>
          <w:trHeight w:val="76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7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 560 9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 740 3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 951 500,00</w:t>
            </w:r>
          </w:p>
        </w:tc>
      </w:tr>
      <w:tr>
        <w:trPr>
          <w:trHeight w:val="127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Субвенция бюджетам муниципальных районов и городского округа на осуществление отдельных государственных полномочий по оказанию социальной поддержки обучающимся муниципальных образовательных организаций на 2014-2016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7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1 3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1 3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6 4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7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1 3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1 3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6 40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Расходы муниципального образования на решение вопросов местного зна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 2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Прочие расходы в сфере образования, не отнесенные к расходам в рамках муниципальной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4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 2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Обеспечение деятельности дошкольных образовательных учреждений (организаций)  в части расходов, осуществляемых за счет средств бюджета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401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 2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401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 2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Обще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 000 361,6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 832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7 026 0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Муниципальная программа Валдайского района "Развитие культуры в Валдайском муниципальном районе (2014-2016 годы)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362 361,6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327 5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333 5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Подпрограмма  "Культура Валдайского района " муниципальной программы Валдайского района "Развитие культуры в Валдайском муниципальном районе (2014-2016 годы)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362 361,6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327 5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333 5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Обеспечение деятельности учреждений дополнительного образования детей в сфере культу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1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275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29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301 000,00</w:t>
            </w:r>
          </w:p>
        </w:tc>
      </w:tr>
      <w:tr>
        <w:trPr>
          <w:trHeight w:val="76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1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275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29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301 000,00</w:t>
            </w:r>
          </w:p>
        </w:tc>
      </w:tr>
      <w:tr>
        <w:trPr>
          <w:trHeight w:val="127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Софинансирование к субсидии бюджетам муниципальных районов и городского округа на проведение ремонтов и ремонтно-реставрационных работ зданий муниципальных учреждений, подведомственных органам местного самоуправления муниципальных районов, городского округа, реализующих полномочия в сфере культуры, в рамках государственной программы Новгородской области "Развитие культуры и туризма в Новгородской области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2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998,4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2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998,4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Софинансирование к субсидии бюджетам муниципальных районов, городского округа на профессиональную подготовку по программам  высшего профессионального образования и повышение квалификации специалистов муниципальных учреждений, осуществляющих деятельность в сфере культуры, в рамках государственной программы Новгородской области "Развитие культуры и туризма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2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2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Субсидия бюджетам муниципальных районов, городского округа на профессиональную подготовку по программам  высшего профессионального образования и повышение квалификации специалистов муниципальных учреждений, осуществляющих деятельность в сфере культуры, в рамках государственной программы Новгородской области "Развитие культуры и туризма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715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5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5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50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715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5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5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500,00</w:t>
            </w:r>
          </w:p>
        </w:tc>
      </w:tr>
      <w:tr>
        <w:trPr>
          <w:trHeight w:val="127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Субсидия бюджетам муниципальных районов и городского округа на проведение ремонтов и ремонтно-реставрационных работ зданий муниципальных учреждений, подведомственных органам местного самоуправления муниципальных районов, городского округа, реализующих полномочия в сфере культуры, в рамках государственной программы Новгородской области "Развитие культуры и туризма в Новгородской области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7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 963,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7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 963,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 000,00</w:t>
            </w:r>
          </w:p>
        </w:tc>
      </w:tr>
      <w:tr>
        <w:trPr>
          <w:trHeight w:val="76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Реализация прочих мероприятий подпрограммы "Культура Валдайского района" муниципальной программы Валдайского района "Развитие культуры в Валдайском муниципальном районе (2014-2016 годы)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Муниципальная программа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 638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 504 5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 692 500,00</w:t>
            </w:r>
          </w:p>
        </w:tc>
      </w:tr>
      <w:tr>
        <w:trPr>
          <w:trHeight w:val="102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Подпрограмма "Развитие дошкольного и общего образования в Валдайском муниципальном районе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577 1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988 4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924 700,00</w:t>
            </w:r>
          </w:p>
        </w:tc>
      </w:tr>
      <w:tr>
        <w:trPr>
          <w:trHeight w:val="127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Софинансирование к субсидии бюджетам муниципальных районов и городского округа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на 2014-2016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2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1 2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2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1 2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Софинансирование к субсидии бюджетам муниципальных районов и городского округа на организацию питьевого режима в дошкольных и общеобразовательных организациях на 2014-2016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20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 1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20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 1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Софинансирование субсидии бюджетам муниципальных районов и городского округа на приобретение или изготовление бланков документов об образовании и (или) о квалификации муниципальными образовательными организациями на 2014-2016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2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6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2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6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Субвенция бюджетам муниципальных районов и городского округа на 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 на 2014-2016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7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9 3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9 3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9 300,00</w:t>
            </w:r>
          </w:p>
        </w:tc>
      </w:tr>
      <w:tr>
        <w:trPr>
          <w:trHeight w:val="58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7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9 3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9 3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9 300,00</w:t>
            </w:r>
          </w:p>
        </w:tc>
      </w:tr>
      <w:tr>
        <w:trPr>
          <w:trHeight w:val="153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Субвенция бюджетам муниципальных районов и городского округа на оснащ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современным компьютерным и мультимедийным оборудованием на 2014-2016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705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 4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 4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 400,00</w:t>
            </w:r>
          </w:p>
        </w:tc>
      </w:tr>
      <w:tr>
        <w:trPr>
          <w:trHeight w:val="58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705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 4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 4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 400,00</w:t>
            </w:r>
          </w:p>
        </w:tc>
      </w:tr>
      <w:tr>
        <w:trPr>
          <w:trHeight w:val="102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Субвенция бюджетам муниципальных районов и городского округа на обеспечение доступа к информационно-телекоммуникационной сети "Интернет" на 2014-2016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70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9 3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9 3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9 300,00</w:t>
            </w:r>
          </w:p>
        </w:tc>
      </w:tr>
      <w:tr>
        <w:trPr>
          <w:trHeight w:val="5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70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9 3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9 3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9 300,00</w:t>
            </w:r>
          </w:p>
        </w:tc>
      </w:tr>
      <w:tr>
        <w:trPr>
          <w:trHeight w:val="127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Субсидия бюджетам муниципальных районов и городского округа на ремонт зданий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на 2015-2016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72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7 7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8 10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72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7 7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8 100,00</w:t>
            </w:r>
          </w:p>
        </w:tc>
      </w:tr>
      <w:tr>
        <w:trPr>
          <w:trHeight w:val="102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Субсидии бюджетам муниципальных районов и городского округа на организацию питьевого режима в дошкольных и общеобразовательных организациях на 2014-2016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72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 4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 4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 40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72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 4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 4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 400,00</w:t>
            </w:r>
          </w:p>
        </w:tc>
      </w:tr>
      <w:tr>
        <w:trPr>
          <w:trHeight w:val="127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Субсидии бюджетам муниципальных районов и городского округа на приобретение или изготовление бланков документов об образовании и (или) о квалификации муниципальными образовательными организациями на 2014-2016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72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 2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 2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 200,00</w:t>
            </w:r>
          </w:p>
        </w:tc>
      </w:tr>
      <w:tr>
        <w:trPr>
          <w:trHeight w:val="57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72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 2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 2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 200,00</w:t>
            </w:r>
          </w:p>
        </w:tc>
      </w:tr>
      <w:tr>
        <w:trPr>
          <w:trHeight w:val="153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Субсидии бюджетам муниципальных районов и городского округа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на 2014-2016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72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04 6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39 1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05 00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72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04 6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39 1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05 000,00</w:t>
            </w:r>
          </w:p>
        </w:tc>
      </w:tr>
      <w:tr>
        <w:trPr>
          <w:trHeight w:val="76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Подпрограмма "Развитие дополнительного образования в Валдайском муниципальном районе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2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600 9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621 7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638 800,00</w:t>
            </w:r>
          </w:p>
        </w:tc>
      </w:tr>
      <w:tr>
        <w:trPr>
          <w:trHeight w:val="76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Обеспечение деятельности дополнительного образования в общеобразовательных учреждениях и муниципального автономного образовательного учреждения дополнительного образования детей "Центр дополнительного образования "Пульс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201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55 9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76 7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93 800,00</w:t>
            </w:r>
          </w:p>
        </w:tc>
      </w:tr>
      <w:tr>
        <w:trPr>
          <w:trHeight w:val="58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201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55 9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76 7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93 80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Поддержка одаренных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210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 000,00</w:t>
            </w:r>
          </w:p>
        </w:tc>
      </w:tr>
      <w:tr>
        <w:trPr>
          <w:trHeight w:val="57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210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 000,00</w:t>
            </w:r>
          </w:p>
        </w:tc>
      </w:tr>
      <w:tr>
        <w:trPr>
          <w:trHeight w:val="102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Подпрограмма "Обеспечение реализации муниципальной программы в области образования и молодежной политики в Валдайском муниципальном районе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 460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 894 4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 129 0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Обеспечение деятельности общеобразовательных учреждений (организаций)  в части расходов, осуществляемых за счет средств бюджета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01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 170 6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 272 1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 087 900,00</w:t>
            </w:r>
          </w:p>
        </w:tc>
      </w:tr>
      <w:tr>
        <w:trPr>
          <w:trHeight w:val="57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01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 170 6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 272 1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 087 900,00</w:t>
            </w:r>
          </w:p>
        </w:tc>
      </w:tr>
      <w:tr>
        <w:trPr>
          <w:trHeight w:val="309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Субвенция бюджетам муниципальных районов и городского округ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7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 620 5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 832 3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 735 100,00</w:t>
            </w:r>
          </w:p>
        </w:tc>
      </w:tr>
      <w:tr>
        <w:trPr>
          <w:trHeight w:val="60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7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 620 5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 832 3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 735 100,00</w:t>
            </w:r>
          </w:p>
        </w:tc>
      </w:tr>
      <w:tr>
        <w:trPr>
          <w:trHeight w:val="127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Субвенция бюджетам муниципальных районов и городского округа на осуществление отдельных государственных полномочий по оказанию социальной поддержки обучающимся муниципальных образовательных организаций на 2014-2016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7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866 8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963 7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992 600,00</w:t>
            </w:r>
          </w:p>
        </w:tc>
      </w:tr>
      <w:tr>
        <w:trPr>
          <w:trHeight w:val="31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7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498 1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95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623 900,00</w:t>
            </w:r>
          </w:p>
        </w:tc>
      </w:tr>
      <w:tr>
        <w:trPr>
          <w:trHeight w:val="57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7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368 7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368 7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368 700,00</w:t>
            </w:r>
          </w:p>
        </w:tc>
      </w:tr>
      <w:tr>
        <w:trPr>
          <w:trHeight w:val="127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Субвенция бюджетам муниципальных районов и городского округа на осуществление отдельных государственных  полномочий  по обеспечению бесплатным молоком обучающихся муниципальных общеобразовательных организаций  на 2014-2015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703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8 7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2 9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703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8 7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2 9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Субвенция бюджетам муниципальных районов и городского округа на 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, на 2014-2016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706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13 4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13 4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13 400,00</w:t>
            </w:r>
          </w:p>
        </w:tc>
      </w:tr>
      <w:tr>
        <w:trPr>
          <w:trHeight w:val="5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706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13 4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13 4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13 40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266 178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201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213 0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Муниципальная программа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226 178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201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213 000,00</w:t>
            </w:r>
          </w:p>
        </w:tc>
      </w:tr>
      <w:tr>
        <w:trPr>
          <w:trHeight w:val="76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Подпрограмма "Развитие дополнительного образования в Валдайском муниципальном районе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2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480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48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480 00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Организация каникулярного отдыха (оздоровление)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210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480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48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480 0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210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 000,00</w:t>
            </w:r>
          </w:p>
        </w:tc>
      </w:tr>
      <w:tr>
        <w:trPr>
          <w:trHeight w:val="28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210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8 205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210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37 665,5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8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80 00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210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 129,48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Подпрограмма "Вовлечение молодежи Валдайского муниципального района в социальную практику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3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633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721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733 0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Обеспечение деятельности муниципального бюджетного учреждения "Молодежный центр "Юность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301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33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49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61 000,00</w:t>
            </w:r>
          </w:p>
        </w:tc>
      </w:tr>
      <w:tr>
        <w:trPr>
          <w:trHeight w:val="57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301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3 185,8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49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61 000,00</w:t>
            </w:r>
          </w:p>
        </w:tc>
      </w:tr>
      <w:tr>
        <w:trPr>
          <w:trHeight w:val="57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301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49 814,1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Реализация прочих мероприятий подпрограммы "Вовлечение молодежи Валдайского муниципального района в социальную практику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3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2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2 0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3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2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2 000,00</w:t>
            </w:r>
          </w:p>
        </w:tc>
      </w:tr>
      <w:tr>
        <w:trPr>
          <w:trHeight w:val="57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3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978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3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 022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Подпрограмма "Патриотическое воспитание населения Валдайского муниципального района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4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 178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Реализация прочих мероприятий подпрограммы "Патриотическое воспитание населения Валдайского муниципального района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4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 178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4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 698,16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4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 178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4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 301,8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Расходы муниципального образования на решение вопросов местного зна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Расходы на мероприятия по решению вопросов местного значения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3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Организация и осуществление мероприятий по работе с детьми и молодежью в поселен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302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302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Другие вопросы в области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655 5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651 9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650 5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Муниципальная программа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518 3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518 8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518 800,00</w:t>
            </w:r>
          </w:p>
        </w:tc>
      </w:tr>
      <w:tr>
        <w:trPr>
          <w:trHeight w:val="102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Подпрограмма "Обеспечение реализации муниципальной программы в области образования и молодежной политики в Валдайском муниципальном районе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518 3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518 8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518 80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65 9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65 9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65 9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314 45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314 45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314 45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 2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 2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 20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 89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 36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 25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 25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Учреждение по финансовому, методическому и хозяйственному обеспечению муниципальной системы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01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406 8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406 8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406 800,00</w:t>
            </w:r>
          </w:p>
        </w:tc>
      </w:tr>
      <w:tr>
        <w:trPr>
          <w:trHeight w:val="54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01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406 8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406 8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406 800,00</w:t>
            </w:r>
          </w:p>
        </w:tc>
      </w:tr>
      <w:tr>
        <w:trPr>
          <w:trHeight w:val="127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Субвенция бюджетам муниципальных районов и городского округа на осуществление отдельных государственных полномочий по оказанию социальной поддержки обучающимся муниципальных образовательных организаций на 2014-2016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7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1 5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1 5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1 5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7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4 2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4 2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4 2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7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 3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 3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 300,00</w:t>
            </w:r>
          </w:p>
        </w:tc>
      </w:tr>
      <w:tr>
        <w:trPr>
          <w:trHeight w:val="102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Субвенция бюджетам муниципальных районов и городского округа на возмещение затрат по содержанию штатных единиц, осуществляющих переданные отдельные государственные полномочия области на 2014-2016 годы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4 1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4 6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4 6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4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4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4 0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 1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 1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 1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 5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 50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Муниципальная программа "Развитие муниципальной службы и местного  самоуправления в Валдайском  муниципальном районе на 2014-2016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 7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 1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 700,00</w:t>
            </w:r>
          </w:p>
        </w:tc>
      </w:tr>
      <w:tr>
        <w:trPr>
          <w:trHeight w:val="183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Субсидия бюджетам  городского округа, муниципальных районов области и бюджетам муниципальных районов области для предоставления их бюджетам городских и сельских поселений области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 на 2014-2016 годы в рамках государственной программы Новгородской области "Совершенствование системы государственного управления и государственная поддержка развития местного самоуправления в Новгородской области на 2014-2016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72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 8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 5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72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 8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 5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Реализация прочих мероприятий муниципальной программы "Развитие муниципальной службы и местного  самоуправления в Валдайском  муниципальном районе на 2014-2016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7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3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2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7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3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2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5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Распределение межбюджетных трансфертов бюджетам городского и сельских поселений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5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183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Субсидия бюджетам  городского округа, муниципальных районов области и бюджетам муниципальных районов области для предоставления их бюджетам городских и сельских поселений области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 на 2014-2016 годы в рамках государственной программы Новгородской области "Совершенствование системы государственного управления и государственная поддержка развития местного самоуправления в Новгородской области на 2014-2016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72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5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72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5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8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9 874 444,38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9 974 8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0 208 00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 008 570,38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 115 8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 349 0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Муниципальная программа Валдайского района "Развитие культуры в Валдайском муниципальном районе (2014-2016 годы)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 793 538,38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 115 8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 349 0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Подпрограмма  "Культура Валдайского района " муниципальной программы Валдайского района "Развитие культуры в Валдайском муниципальном районе (2014-2016 годы)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 793 538,38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 115 8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 349 0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Обеспечение деятельности централизованных клубных систем, домов народного творчества, автоклуб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1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 723 4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 033 5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 245 100,00</w:t>
            </w:r>
          </w:p>
        </w:tc>
      </w:tr>
      <w:tr>
        <w:trPr>
          <w:trHeight w:val="5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1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 723 4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 033 5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 245 10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Обеспечение деятельности библиоте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1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23 6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61 5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87 900,00</w:t>
            </w:r>
          </w:p>
        </w:tc>
      </w:tr>
      <w:tr>
        <w:trPr>
          <w:trHeight w:val="57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1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23 6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61 5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87 900,00</w:t>
            </w:r>
          </w:p>
        </w:tc>
      </w:tr>
      <w:tr>
        <w:trPr>
          <w:trHeight w:val="102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Создание условий для организации досуга и обеспечения жителей поселения услугами организаций культуры в рамках подпрограммы "Культура Валдайского района" муниципальной программы Валдайского района "Развитие культуры в Валдайском муниципальном районе (2014-2016 годы)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2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2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Софинансирование к субсидии бюджетам муниципальных районов, городского округа на укрепление материально-технической базы муниципальных учреждений, подведомственных органам местного самоуправления муниципальных районов, городского округа, реализующих полномочия в сфере культуры, в рамках государственной программы Новгородской области "Развитие культуры и туризма в Новгородской области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2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8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2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8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Софинансирование к субсидии бюджетам муниципальных районов и городского округа на проведение ремонтов и ремонтно-реставрационных работ зданий муниципальных учреждений, подведомственных органам местного самоуправления муниципальных районов, городского округа, реализующих полномочия в сфере культуры, в рамках государственной программы Новгородской области "Развитие культуры и туризма в Новгородской области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2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2 801,5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2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2 801,5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Софинансирование к субсидии бюджетам муниципальных районов, городского округа на профессиональную подготовку по программам  высшего профессионального образования и повышение квалификации специалистов муниципальных учреждений, осуществляющих деятельность в сфере культуры, в рамках государственной программы Новгородской области "Развитие культуры и туризма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2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9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2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9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Субсидия бюджетам муниципальных районов, городского округа на профессиональную подготовку по программам  высшего профессионального образования и повышение квалификации специалистов муниципальных учреждений, осуществляющих деятельность в сфере культуры, в рамках государственной программы Новгородской области "Развитие культуры и туризма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715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 5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 5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 50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715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 5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 5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 500,00</w:t>
            </w:r>
          </w:p>
        </w:tc>
      </w:tr>
      <w:tr>
        <w:trPr>
          <w:trHeight w:val="127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Субсидия бюджетам муниципальных районов, городского округа на укрепление материально-технической базы муниципальных учреждений, подведомственных органам местного самоуправления муниципальных районов, городского округа, реализующих полномочия в сфере культуры, в рамках государственной программы Новгородской области "Развитие культуры и туризма в Новгородской области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72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 3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 00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72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 3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 000,00</w:t>
            </w:r>
          </w:p>
        </w:tc>
      </w:tr>
      <w:tr>
        <w:trPr>
          <w:trHeight w:val="127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Субсидия бюджетам муниципальных районов и городского округа на проведение ремонтов и ремонтно-реставрационных работ зданий муниципальных учреждений, подведомственных органам местного самоуправления муниципальных районов, городского округа, реализующих полномочия в сфере культуры, в рамках государственной программы Новгородской области "Развитие культуры и туризма в Новгородской области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7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6 536,8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2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7 50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7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6 536,8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2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7 500,00</w:t>
            </w:r>
          </w:p>
        </w:tc>
      </w:tr>
      <w:tr>
        <w:trPr>
          <w:trHeight w:val="76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Реализация прочих мероприятий подпрограммы "Культура Валдайского района" муниципальной программы Валдайского района "Развитие культуры в Валдайском муниципальном районе (2014-2016 годы)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5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5 0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5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5 000,00</w:t>
            </w:r>
          </w:p>
        </w:tc>
      </w:tr>
      <w:tr>
        <w:trPr>
          <w:trHeight w:val="54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Расходы муниципального образования на решение вопросов местного зна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5 032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Прочие расходы в сфере культуры, не отнесенные к расходам в рамках муниципальной программы Валдайского района "Развитие культуры в Валдайском муниципальном районе (2014-2016 годы)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5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5 032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Реализация прочих мероприятий в сфере культу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5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5 032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5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5 032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65 874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59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59 0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Муниципальная программа Валдайского района "Развитие культуры в Валдайском муниципальном районе (2014-2016 годы)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65 874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59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59 000,00</w:t>
            </w:r>
          </w:p>
        </w:tc>
      </w:tr>
      <w:tr>
        <w:trPr>
          <w:trHeight w:val="76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Подпрограмма "Обеспечение муниципального управления в сфере культуры Валдайского муниципального района" муниципальной программы Валдайского района "Развитие культуры в Валдайском муниципальном районе (2014-2016 годы)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65 874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59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59 00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59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59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59 0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01 05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01 05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01 05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 45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 45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 45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 5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 5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 50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0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Обеспечение функций государственных органов в части переданных полномочий от городского и сельских посел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1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874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1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874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1 574 1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9 155 9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2 097 00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Пенсионное обеспече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2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1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1 0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Расходы на обеспечение функций исполнительно-распорядительного орган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2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1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1 000,00</w:t>
            </w:r>
          </w:p>
        </w:tc>
      </w:tr>
      <w:tr>
        <w:trPr>
          <w:trHeight w:val="30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9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2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1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1 00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Расходы на доплаты к пенсиям муниципальных служащи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91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2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1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1 00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Иные пенсии, социальные доплаты к пенс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91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2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1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1 00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Социальное обеспечение на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 770 1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 244 8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 487 5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Долгосрочная муниципальная целевая программа "Обеспечение жильем молодых семей в Валдайском муниципальном районе" на 2011-2015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 000,00</w:t>
            </w:r>
          </w:p>
        </w:tc>
      </w:tr>
      <w:tr>
        <w:trPr>
          <w:trHeight w:val="102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Предоставление молодым семьям социальной выплаты на приобретение жилых помещений или строительство индивидуального жилого дома в рамках долгосрочной муниципальной целевой программы  "Обеспечение жильем молодых семей в Валдайском муниципальном районе" на 2011-2015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10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 00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 гражданам на приобретение жиль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10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 0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 640 1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 114 8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 357 5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Расходы по компенсации выпадающих доходов организациям в сфере пассажирского общественного транспор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6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 640 1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 114 8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 357 500,00</w:t>
            </w:r>
          </w:p>
        </w:tc>
      </w:tr>
      <w:tr>
        <w:trPr>
          <w:trHeight w:val="102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Субвенция бюджетам муниципальных районов и  городского округа на оплату жилищно-коммунальных услуг  отдельным категориям граждан на 2014-2016 годы в рамках государственной программы Новгородской области "Социальная поддержка граждан в Новгородской области на 2014-2018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65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 425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 11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 528 0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65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0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0 0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65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 785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 45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 858 000,00</w:t>
            </w:r>
          </w:p>
        </w:tc>
      </w:tr>
      <w:tr>
        <w:trPr>
          <w:trHeight w:val="102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Субвенция бюджетам муниципальных районов и городского округа на выполнение отдельных государственных  полномочий по обеспечению бесплатного зубного протезирования граждан на 2014-2016 годы в рамках государственной программы Новгородской области "Социальная поддержка граждан в Новгородской области на 2014-2018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67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2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2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2 000,00</w:t>
            </w:r>
          </w:p>
        </w:tc>
      </w:tr>
      <w:tr>
        <w:trPr>
          <w:trHeight w:val="31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67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2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2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2 000,00</w:t>
            </w:r>
          </w:p>
        </w:tc>
      </w:tr>
      <w:tr>
        <w:trPr>
          <w:trHeight w:val="129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Субвенция бюджетам муниципальных районов на выполнение отдельных государственных  полномочий по  предоставлению мер социальной поддержки по оплате жилья и  коммунальных услуг отдельным категориям  граждан, работающих и проживающих в сельских  населенных пунктах и поселках городского типа,  на 2014-2016 годы в рамках государственной программы Новгородской области "Социальная поддержка граждан в Новгородской области на 2014-2018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670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62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25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86 0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670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670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49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11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71 000,00</w:t>
            </w:r>
          </w:p>
        </w:tc>
      </w:tr>
      <w:tr>
        <w:trPr>
          <w:trHeight w:val="127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Субвенция бюджетам муниципальных районов и городского округа на осуществление отдельных государственных полномочий по выплате социального пособия на погребение и возмещению стоимости услуг, предоставляемых согласно гарантированному перечню услуг по погребению в рамках государственной программы Новгородской области "Социальная поддержка граждан в Новгородской области на 2014-2018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670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5 2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3 9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3 4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670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5 2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3 9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3 400,00</w:t>
            </w:r>
          </w:p>
        </w:tc>
      </w:tr>
      <w:tr>
        <w:trPr>
          <w:trHeight w:val="154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Субвенция бюджетам муниципальных районов и  городского округа на осуществление отдельных государственных полномочий по присвоению статуса многодетной семьи и выдаче удостоверения, подтверждающего статус многодетной семьи, предоставлению мер социальной поддержки многодетных семей и возмещению организациям расходов по предоставлению меры социальной поддержки многодетных семей на 2014-2016 годы в рамках государственной программы Новгородской области "Социальная поддержка граждан в Новгородской области на 2014-2018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67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123 4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430 1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632 1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67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67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261 9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484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630 400,00</w:t>
            </w:r>
          </w:p>
        </w:tc>
      </w:tr>
      <w:tr>
        <w:trPr>
          <w:trHeight w:val="28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67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1 1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5 7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01 300,00</w:t>
            </w:r>
          </w:p>
        </w:tc>
      </w:tr>
      <w:tr>
        <w:trPr>
          <w:trHeight w:val="153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Субвенция бюджетам муниципальных районов и городского округа на осуществление отдельных государственных  полномочий по оказанию государственной социальной помощи малоимущим семьям, малоимущим одиноко проживающим гражданам и социальной поддержки лицам, оказавшимся в трудной жизненной ситуации на территории Новгородской области на 2014-2016 годы в рамках государственной программы Новгородской области "Социальная поддержка граждан в Новгородской области на 2014-2018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670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6 3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1 5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1 1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670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6 3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1 5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1 100,00</w:t>
            </w:r>
          </w:p>
        </w:tc>
      </w:tr>
      <w:tr>
        <w:trPr>
          <w:trHeight w:val="27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670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Субвенция бюджетам муниципальных районов и городского округа на осуществление отдельных государственных полномочий по предоставлению льготы на проезд  в транспорте междугородного сообщения к месту лечения и обратно детей,  нуждающихся в санаторно-курортном лечении,  на 2014-2016 годы в рамках государственной программы Новгородской области "Социальная поддержка граждан в Новгородской области на 2014-2018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670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670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00,00</w:t>
            </w:r>
          </w:p>
        </w:tc>
      </w:tr>
      <w:tr>
        <w:trPr>
          <w:trHeight w:val="106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Субвенция бюджетам муниципальных районов и городского округа на осуществление отдельных государственных полномочий по предоставлению мер социальной поддержки ветеранов труда Новгородской области на 2014-2016 годы в рамках государственной программы Новгородской области "Социальная поддержка граждан в Новгородской области на 2014-2018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670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525 7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 072 8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 988 8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670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5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 0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670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 502 8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971 4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 834 800,00</w:t>
            </w:r>
          </w:p>
        </w:tc>
      </w:tr>
      <w:tr>
        <w:trPr>
          <w:trHeight w:val="30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670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2 9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6 4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4 000,00</w:t>
            </w:r>
          </w:p>
        </w:tc>
      </w:tr>
      <w:tr>
        <w:trPr>
          <w:trHeight w:val="127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Субвенция бюджетам муниципальных районов и городского округа на осуществление отдельных государственных полномочий по оказанию социальной поддержки малоимущим семьям (малоимущим одиноко проживающим гражданам) на газификацию их домовладений на 2014-2016 годы в рамках государственной программы Новгородской области "Социальная поддержка граждан в Новгородской области на 2014-2018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670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71 2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1 2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1 2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670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71 2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1 2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1 200,00</w:t>
            </w:r>
          </w:p>
        </w:tc>
      </w:tr>
      <w:tr>
        <w:trPr>
          <w:trHeight w:val="153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Субвенция бюджетам муниципальных районов на выполнение отдельных государственных полномочий по предоставлению мер социальной поддержки педагогическим работникам образовательных учреждений, расположенных в сельской местности, поселках городского типа Новгородской области  на 2014-2016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6703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454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631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803 0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6703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6703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429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603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773 000,00</w:t>
            </w:r>
          </w:p>
        </w:tc>
      </w:tr>
      <w:tr>
        <w:trPr>
          <w:trHeight w:val="153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Субвенция бюджетам муниципальных районов и городского округа на осуществление отдельных государственных полномочий по оказанию социальной поддержки малоимущим семьям (малоимущим одиноко проживающим гражданам) по приобретению и установке котлового оборудования отечественного производства, работающего на биотопливе, в своих домовладениях на 2014-2016 годы в рамках государственной программы Новгородской области "Социальная поддержка граждан в Новгородской области на 2014-2018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6703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 0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6703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 000,00</w:t>
            </w:r>
          </w:p>
        </w:tc>
      </w:tr>
      <w:tr>
        <w:trPr>
          <w:trHeight w:val="153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Субвенция бюджетам муниципальных районов и городского округа на осуществление отдельных государственных полномочий по оказанию социальной поддержки малоимущим семьям (малоимущим одиноко проживающим гражданам) по приобретению и установке приборов учета в своих домовладениях на 2014-2016 годы в рамках государственной программы Новгородской области "Социальная поддержка граждан в Новгородской области на 2014-2018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6703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 9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 9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6703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 9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 9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Субвенция бюджетам муниципальных районов и городского округа на обеспечение отдельных государственных полномочий по назначению и выплате пособий гражданам, имеющим детей,   на 2014-2016 годы в рамках государственной программы Новгородской области "Социальная поддержка граждан в Новгородской области на 2014-2018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67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792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96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008 0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67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792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96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008 000,00</w:t>
            </w:r>
          </w:p>
        </w:tc>
      </w:tr>
      <w:tr>
        <w:trPr>
          <w:trHeight w:val="127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Субвенция бюджетам муниципальных районов и городского округа на обеспечение отдельных государственных полномочий по предоставлению мер  социальной поддержки отдельным категориям граждан на 2014-2016 годы в рамках государственной программы Новгородской области "Социальная поддержка граждан в Новгородской области на 2014-2018 годы" - Ветераны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6704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 755 5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 176 5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 582 7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6704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0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 0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6704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 991 5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 366 3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 726 500,00</w:t>
            </w:r>
          </w:p>
        </w:tc>
      </w:tr>
      <w:tr>
        <w:trPr>
          <w:trHeight w:val="30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6704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4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 2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 200,00</w:t>
            </w:r>
          </w:p>
        </w:tc>
      </w:tr>
      <w:tr>
        <w:trPr>
          <w:trHeight w:val="127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Субвенция бюджетам муниципальных районов и городского округа на обеспечение отдельных государственных полномочий по предоставлению мер  социальной поддержки отдельным категориям граждан на 2014-2016 годы в рамках государственной программы Новгородской области "Социальная поддержка граждан в Новгородской области на 2014-2018 годы" - Труженики тыл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67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3 2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8 2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04 6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67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0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67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8 8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4 4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1 500,00</w:t>
            </w:r>
          </w:p>
        </w:tc>
      </w:tr>
      <w:tr>
        <w:trPr>
          <w:trHeight w:val="30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67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4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8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100,00</w:t>
            </w:r>
          </w:p>
        </w:tc>
      </w:tr>
      <w:tr>
        <w:trPr>
          <w:trHeight w:val="127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Субвенция бюджетам муниципальных районов и городского округа на обеспечение отдельных государственных полномочий по предоставлению мер  социальной поддержки отдельным категориям граждан на 2014-2016 годы в рамках государственной программы Новгородской области "Социальная поддержка граждан в Новгородской области на 2014-2018 годы" - Реабилитированные лица и лица, признанные пострадавшими от политических репресс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6704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4 7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22 7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63 6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6704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0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6704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4 7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02 9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44 400,00</w:t>
            </w:r>
          </w:p>
        </w:tc>
      </w:tr>
      <w:tr>
        <w:trPr>
          <w:trHeight w:val="28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6704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8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20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Охрана семьи и дет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 598 5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 686 1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 364 5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Муниципальная программа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 598 5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 686 1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 364 500,00</w:t>
            </w:r>
          </w:p>
        </w:tc>
      </w:tr>
      <w:tr>
        <w:trPr>
          <w:trHeight w:val="102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5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234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404 1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304 000,00</w:t>
            </w:r>
          </w:p>
        </w:tc>
      </w:tr>
      <w:tr>
        <w:trPr>
          <w:trHeight w:val="127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Субвенции бюджетам субъектов Российской Федерации для предоставления бюджетам муниципальных районов, городского округа на обеспечение жилыми помещениями детей-сирот и детей, оставшихся  без попечения родителей, лиц из их числа детей-сирот и детей, оставшихся без попечения родителей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5508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4 1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8 1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3 6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5508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4 1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8 1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3 600,00</w:t>
            </w:r>
          </w:p>
        </w:tc>
      </w:tr>
      <w:tr>
        <w:trPr>
          <w:trHeight w:val="153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Субвенция бюджетам муниципальных районов и городского округа на единовременную выплату лицам из числа детей-сирот и детей, оставшихся без попечения родителей, на текущий ремонт находящихся в их собственности жилых помещений, расположенных на территории Новгородской области, на 2014-2016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57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 3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 6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 4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57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 3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 6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 400,00</w:t>
            </w:r>
          </w:p>
        </w:tc>
      </w:tr>
      <w:tr>
        <w:trPr>
          <w:trHeight w:val="127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Субвенции бюджетам муниципальных районов, городского округа на обеспечение жилыми помещениями детей-сирот и детей, оставшихся  без попечения родителей, лиц из их числа детей-сирот и детей, оставшихся без попечения родителей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5706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736 6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56 4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614 0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5706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736 6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56 4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614 000,00</w:t>
            </w:r>
          </w:p>
        </w:tc>
      </w:tr>
      <w:tr>
        <w:trPr>
          <w:trHeight w:val="102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Подпрограмма "Обеспечение реализации муниципальной программы в области образования и молодежной политики в Валдайском муниципальном районе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 364 5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 282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 060 500,00</w:t>
            </w:r>
          </w:p>
        </w:tc>
      </w:tr>
      <w:tr>
        <w:trPr>
          <w:trHeight w:val="133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Субвенция бюджетам муниципальных районов и городского округа на компенсацию родительской платы родителям (законным представителям) детей, посещающих образовательные организации, реализующие образовательную программу дошкольного образования на 2014-2016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7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157 6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299 9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448 0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7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157 6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299 9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448 000,00</w:t>
            </w:r>
          </w:p>
        </w:tc>
      </w:tr>
      <w:tr>
        <w:trPr>
          <w:trHeight w:val="106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Субвенция бюджетам муниципальных районов и городского округа на содержание ребенка в семье опекуна и приемной семье, а также вознаграждение, причитающееся  приемному родителю  на 2014-2016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70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206 9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982 1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612 5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70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206 9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982 1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612 50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773 5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774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774 0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Расходы на обеспечение функций исполнительно-распорядительного орган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773 5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774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774 000,00</w:t>
            </w:r>
          </w:p>
        </w:tc>
      </w:tr>
      <w:tr>
        <w:trPr>
          <w:trHeight w:val="28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9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773 5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774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774 000,00</w:t>
            </w:r>
          </w:p>
        </w:tc>
      </w:tr>
      <w:tr>
        <w:trPr>
          <w:trHeight w:val="102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Субвенция бюджетам муниципальных районов и городского округа на возмещение затрат по содержанию штатных единиц, осуществляющих переданные отдельные государственные полномочия области на 2014-2016 годы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9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773 5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774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774 0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9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370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37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370 0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9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 1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 1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 10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9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 0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9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 4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 9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 90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9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00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 269 3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7 352 5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7 728 50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Физическая 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 269 3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 352 5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 728 5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Муниципальная целевая программа "Развитие физической культуры и спорта в Валдайском муниципальном районе" на 2012-2015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3 8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 0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Реализация прочих мероприятий муниципальной целевой программы "Развитие физической культуры и спорта в Валдайском муниципальном районе" на 2012-2015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3 8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 0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 875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 000,00</w:t>
            </w:r>
          </w:p>
        </w:tc>
      </w:tr>
      <w:tr>
        <w:trPr>
          <w:trHeight w:val="57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 607,0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0 317,98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Расходы на обеспечение функций исполнительно-распорядительного орган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9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</w:tr>
      <w:tr>
        <w:trPr>
          <w:trHeight w:val="102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Субвенция бюджетам муниципальных районов и городского округа на возмещение затрат по содержанию штатных единиц, осуществляющих переданные отдельные государственные полномочия области на 2014-2016 годы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9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9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Расходы муниципального образования на решение вопросов местного зна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Расходы на мероприятия по решению вопросов местного значения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3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302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302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 5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302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 5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302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Развитие физической культуры и спор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 575 5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 172 5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 548 5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Расходы в области физической культуры и спорта не относящиеся к расходам в рамках муниципальной целевой программ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4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 575 5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 172 5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 548 50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Обеспечение деятельности детской юношеской спортивной школ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401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422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461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503 000,00</w:t>
            </w:r>
          </w:p>
        </w:tc>
      </w:tr>
      <w:tr>
        <w:trPr>
          <w:trHeight w:val="58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401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3 841,46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401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768 158,5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461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503 0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Обеспечение деятельности муниципального автономного учреждения "Физкультурно-спортивный центр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40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 129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 687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 021 000,00</w:t>
            </w:r>
          </w:p>
        </w:tc>
      </w:tr>
      <w:tr>
        <w:trPr>
          <w:trHeight w:val="58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40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 129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 687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 021 000,00</w:t>
            </w:r>
          </w:p>
        </w:tc>
      </w:tr>
      <w:tr>
        <w:trPr>
          <w:trHeight w:val="127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Субвенция бюджетам муниципальных районов и городского округа на осуществление отдельных государственных полномочий по присвоению спортивных разрядов и квалификационных категорий спортивных судей на 2014-2016 годы в рамках государственной программы Новгородской области "Развитие физической культуры и спорта на территории Новгородской области на 2014-2016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4703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 5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 5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 5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4703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 5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 5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 50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092 623,8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0 00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Периодическая печать и издатель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92 623,8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 00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Расходы муниципального образования на решение вопросов местного зна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92 623,8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 00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Расходы на мероприятия по решению вопросов местного значения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3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92 623,8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 00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Расходы на опубликование официальных документов в периодических изда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31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92 623,8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 0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31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92 623,8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 00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167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18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67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8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Муниципальная программа "Управление муниципальными финансами Валдайского муниципального района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67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8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Подпрограмма "Организация и обеспечение осуществления бюджетного процесса, управление муниципальным долгом муниципального района" муниципальной программы "Управление муниципальными финансами Валдайского муниципального района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67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8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Обслуживание муниципально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10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67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8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Обслуживание государственного долга субъекта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10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8 0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Обслуживание муниципально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10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67 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 892 4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 698 9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 373 8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892 4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698 9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373 8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892 4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698 9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373 800,00</w:t>
            </w:r>
          </w:p>
        </w:tc>
      </w:tr>
      <w:tr>
        <w:trPr>
          <w:trHeight w:val="51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Распределение межбюджетных трансфертов бюджетам городского и сельских поселений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892 4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698 9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373 800,00</w:t>
            </w:r>
          </w:p>
        </w:tc>
      </w:tr>
      <w:tr>
        <w:trPr>
          <w:trHeight w:val="102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Осуществление государственных полномочий по расчету и предоставлению дотаций на выравнивание бюджетной обеспеченности поселений на 2014-2016 годы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7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892 4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698 9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373 800,00</w:t>
            </w:r>
          </w:p>
        </w:tc>
      </w:tr>
      <w:tr>
        <w:trPr>
          <w:trHeight w:val="255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7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892 4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698 9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373 800,00</w:t>
            </w:r>
          </w:p>
        </w:tc>
      </w:tr>
      <w:tr>
        <w:trPr>
          <w:trHeight w:val="255" w:hRule="atLeast"/>
        </w:trPr>
        <w:tc>
          <w:tcPr>
            <w:tcW w:w="1114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сего расходов: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47 573 506,09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78 448 894,1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03</w:t>
            </w: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</w:rPr>
              <w:t>594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243,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8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2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0"/>
        <w:gridCol w:w="1020"/>
        <w:gridCol w:w="820"/>
        <w:gridCol w:w="680"/>
        <w:gridCol w:w="140"/>
        <w:gridCol w:w="1480"/>
        <w:gridCol w:w="76"/>
        <w:gridCol w:w="1598"/>
        <w:gridCol w:w="1746"/>
      </w:tblGrid>
      <w:tr>
        <w:trPr>
          <w:trHeight w:val="255" w:hRule="atLeast"/>
        </w:trPr>
        <w:tc>
          <w:tcPr>
            <w:tcW w:w="86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4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</w:rPr>
              <w:t>Приложение 10</w:t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86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4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Думы Валдайского</w:t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6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4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го района</w:t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6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О бюджете муниципального района</w:t>
            </w:r>
          </w:p>
        </w:tc>
      </w:tr>
      <w:tr>
        <w:trPr>
          <w:trHeight w:val="255" w:hRule="atLeast"/>
        </w:trPr>
        <w:tc>
          <w:tcPr>
            <w:tcW w:w="86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4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 2014 год и плановый период </w:t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6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4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и 2016 годов"</w:t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6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4" w:type="dxa"/>
            <w:gridSpan w:val="3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от  25.06.2014  № 310</w:t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6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6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6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622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аспределение бюджетных ассигнований на реализацию областных и районных целевых программ</w:t>
            </w:r>
          </w:p>
        </w:tc>
      </w:tr>
      <w:tr>
        <w:trPr>
          <w:trHeight w:val="315" w:hRule="atLeast"/>
        </w:trPr>
        <w:tc>
          <w:tcPr>
            <w:tcW w:w="1622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 2014 год и на плановый период 2015 и 2016 годов</w:t>
            </w:r>
          </w:p>
        </w:tc>
      </w:tr>
      <w:tr>
        <w:trPr>
          <w:trHeight w:val="315" w:hRule="atLeast"/>
        </w:trPr>
        <w:tc>
          <w:tcPr>
            <w:tcW w:w="8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коп.</w:t>
            </w:r>
          </w:p>
        </w:tc>
      </w:tr>
      <w:tr>
        <w:trPr>
          <w:trHeight w:val="51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Ц.с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зд.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сх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мма                            на 2014 год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мма                                                  на 2015 год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мма                                                    на 2016 год</w:t>
            </w:r>
          </w:p>
        </w:tc>
      </w:tr>
      <w:tr>
        <w:trPr>
          <w:trHeight w:val="51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>Муниципальная программа Валдайского района "Развитие культуры в Валдайском муниципальном районе (2014-2016 годы)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8 021 774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8 302 3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8 541 500,00</w:t>
            </w:r>
          </w:p>
        </w:tc>
      </w:tr>
      <w:tr>
        <w:trPr>
          <w:trHeight w:val="51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Подпрограмма  "Культура Валдайского района " муниципальной программы Валдайского района "Развитие культуры в Валдайском муниципальном районе (2014-2016 годы)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 155 9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 443 3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 682 500,00</w:t>
            </w:r>
          </w:p>
        </w:tc>
      </w:tr>
      <w:tr>
        <w:trPr>
          <w:trHeight w:val="28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Обеспечение деятельности учреждений дополнительного образования детей в сфере культур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1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275 0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290 0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301 00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1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275 0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290 0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301 00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Обще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1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275 0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290 0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301 000,00</w:t>
            </w:r>
          </w:p>
        </w:tc>
      </w:tr>
      <w:tr>
        <w:trPr>
          <w:trHeight w:val="76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1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275 0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290 0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301 000,00</w:t>
            </w:r>
          </w:p>
        </w:tc>
      </w:tr>
      <w:tr>
        <w:trPr>
          <w:trHeight w:val="51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Обеспечение деятельности централизованных клубных систем, домов народного творчества, автоклуб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1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 723 4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 033 5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 245 10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КУЛЬТУРА, КИНЕМАТОГРАФ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1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 723 4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 033 5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 245 10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Культур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1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 723 4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 033 5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 245 100,00</w:t>
            </w:r>
          </w:p>
        </w:tc>
      </w:tr>
      <w:tr>
        <w:trPr>
          <w:trHeight w:val="76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1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 723 4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 033 5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 245 10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Обеспечение деятельности библиотек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1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23 6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61 5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87 90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КУЛЬТУРА, КИНЕМАТОГРАФ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1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23 6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61 5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87 90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Культур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1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23 6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61 5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87 900,00</w:t>
            </w:r>
          </w:p>
        </w:tc>
      </w:tr>
      <w:tr>
        <w:trPr>
          <w:trHeight w:val="76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1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23 6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61 5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87 900,00</w:t>
            </w:r>
          </w:p>
        </w:tc>
      </w:tr>
      <w:tr>
        <w:trPr>
          <w:trHeight w:val="102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Создание условий для организации досуга и обеспечения жителей поселения услугами организаций культуры в рамках подпрограммы "Культура Валдайского района" муниципальной программы Валдайского района "Развитие культуры в Валдайском муниципальном районе (2014-2016 годы)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2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 0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КУЛЬТУРА, КИНЕМАТОГРАФ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2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 0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Культур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2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 0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2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 0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Софинансирование к субсидии бюджетам муниципальных районов, городского округа на укрепление материально-технической базы муниципальных учреждений, подведомственных органам местного самоуправления муниципальных районов, городского округа, реализующих полномочия в сфере культуры, в рамках государственной программы Новгородской области "Развитие культуры и туризма в Новгородской области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2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8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КУЛЬТУРА, КИНЕМАТОГРАФ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2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8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Культур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2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8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2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8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Софинансирование к субсидии бюджетам муниципальных районов и городского округа на проведение ремонтов и ремонтно-реставрационных работ зданий муниципальных учреждений, подведомственных органам местного самоуправления муниципальных районов, городского округа, реализующих полномочия в сфере культуры, в рамках государственной программы Новгородской области "Развитие культуры и туризма в Новгородской области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2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3 8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2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998,49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Обще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2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998,49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2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998,49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КУЛЬТУРА, КИНЕМАТОГРАФ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2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2 801,51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Культур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2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2 801,51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2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2 801,51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Софинансирование к субсидии бюджетам муниципальных районов, городского округа на профессиональную подготовку по программам  высшего профессионального образования и повышение квалификации специалистов муниципальных учреждений, осуществляющих деятельность в сфере культуры, в рамках государственной программы Новгородской области "Развитие культуры и туризма в Новгородской области на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2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8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2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Обще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2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2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КУЛЬТУРА, КИНЕМАТОГРАФ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2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9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Культур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2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9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2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9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Субсидия бюджетам муниципальных районов, городского округа на профессиональную подготовку по программам  высшего профессионального образования и повышение квалификации специалистов муниципальных учреждений, осуществляющих деятельность в сфере культуры, в рамках государственной программы Новгородской области "Развитие культуры и туризма в Новгородской области на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715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 0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 0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 00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715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5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5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50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Обще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715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5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5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50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715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5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5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50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КУЛЬТУРА, КИНЕМАТОГРАФ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715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 5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 5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 50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Культур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715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 5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 5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 50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715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 5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 5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 500,00</w:t>
            </w:r>
          </w:p>
        </w:tc>
      </w:tr>
      <w:tr>
        <w:trPr>
          <w:trHeight w:val="127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Субсидия бюджетам муниципальных районов, городского округа на укрепление материально-технической базы муниципальных учреждений, подведомственных органам местного самоуправления муниципальных районов, городского округа, реализующих полномочия в сфере культуры, в рамках государственной программы Новгородской области "Развитие культуры и туризма в Новгородской области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72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 0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 3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 00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КУЛЬТУРА, КИНЕМАТОГРАФ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72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 0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 3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 00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Культур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72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 0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 3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 00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72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 0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 3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 000,00</w:t>
            </w:r>
          </w:p>
        </w:tc>
      </w:tr>
      <w:tr>
        <w:trPr>
          <w:trHeight w:val="127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Субсидия бюджетам муниципальных районов и городского округа на проведение ремонтов и ремонтно-реставрационных работ зданий муниципальных учреждений, подведомственных органам местного самоуправления муниципальных районов, городского округа, реализующих полномочия в сфере культуры, в рамках государственной программы Новгородской области "Развитие культуры и туризма в Новгородской области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7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5 5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2 0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2 50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7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 963,13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 0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Обще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7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 963,13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 0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7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 963,13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 0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КУЛЬТУРА, КИНЕМАТОГРАФ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7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6 536,87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2 0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7 50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Культур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7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6 536,87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2 0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7 50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7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6 536,87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2 0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7 500,00</w:t>
            </w:r>
          </w:p>
        </w:tc>
      </w:tr>
      <w:tr>
        <w:trPr>
          <w:trHeight w:val="76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Реализация прочих мероприятий подпрограммы "Культура Валдайского района" муниципальной программы Валдайского района "Развитие культуры в Валдайском муниципальном районе (2014-2016 годы)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 0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5 0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5 00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0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Обще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0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0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КУЛЬТУРА, КИНЕМАТОГРАФ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 0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5 0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5 00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Культур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 0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5 0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5 000,00</w:t>
            </w:r>
          </w:p>
        </w:tc>
      </w:tr>
      <w:tr>
        <w:trPr>
          <w:trHeight w:val="51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5 0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5 000,00</w:t>
            </w:r>
          </w:p>
        </w:tc>
      </w:tr>
      <w:tr>
        <w:trPr>
          <w:trHeight w:val="76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 0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Подпрограмма "Обеспечение муниципального управления в сфере культуры Валдайского муниципального района" муниципальной программы Валдайского района "Развитие культуры в Валдайском муниципальном районе (2014-2016 годы)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65 874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59 0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59 00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59 0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59 0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59 00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КУЛЬТУРА, КИНЕМАТОГРАФ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59 0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59 0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59 00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4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59 0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59 0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59 000,00</w:t>
            </w:r>
          </w:p>
        </w:tc>
      </w:tr>
      <w:tr>
        <w:trPr>
          <w:trHeight w:val="51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4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01 05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01 05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01 050,00</w:t>
            </w:r>
          </w:p>
        </w:tc>
      </w:tr>
      <w:tr>
        <w:trPr>
          <w:trHeight w:val="51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4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 45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 45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 45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4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0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0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4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 5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 5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 50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4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0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0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000,00</w:t>
            </w:r>
          </w:p>
        </w:tc>
      </w:tr>
      <w:tr>
        <w:trPr>
          <w:trHeight w:val="51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Обеспечение функций государственных органов в части переданных полномочий от городского и сельских поселен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1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874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КУЛЬТУРА, КИНЕМАТОГРАФ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1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874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1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4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874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1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4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874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>Долгосрочная муниципальная целевая программа "Обеспечение жильем молодых семей в Валдайском муниципальном районе" на 2011-2015 год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0 0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0 0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0 000,00</w:t>
            </w:r>
          </w:p>
        </w:tc>
      </w:tr>
      <w:tr>
        <w:trPr>
          <w:trHeight w:val="102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Предоставление молодым семьям социальной выплаты на приобретение жилых помещений или строительство индивидуального жилого дома в рамках долгосрочной муниципальной целевой программы  "Обеспечение жильем молодых семей в Валдайском муниципальном районе" на 2011-2015 год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10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 0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 0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 00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СОЦИАЛЬНАЯ ПОЛИТ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10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 0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 0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 00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Социальное обеспечение насел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10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 0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 0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 00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 гражданам на приобретение жиль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10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 0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 0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 000,00</w:t>
            </w:r>
          </w:p>
        </w:tc>
      </w:tr>
      <w:tr>
        <w:trPr>
          <w:trHeight w:val="51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>Муниципальная целевая программа "Развитие физической культуры и спорта в Валдайском муниципальном районе" на 2012-2015 год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33 8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0 0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0 000,00</w:t>
            </w:r>
          </w:p>
        </w:tc>
      </w:tr>
      <w:tr>
        <w:trPr>
          <w:trHeight w:val="51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Реализация прочих мероприятий муниципальной целевой программы "Развитие физической культуры и спорта в Валдайском муниципальном районе" на 2012-2015 год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3 8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 0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 00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ФИЗИЧЕСКАЯ КУЛЬТУРА И СПОРТ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3 8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 0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 00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Физическая культур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3 8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 0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 000,00</w:t>
            </w:r>
          </w:p>
        </w:tc>
      </w:tr>
      <w:tr>
        <w:trPr>
          <w:trHeight w:val="51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 875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 0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 000,00</w:t>
            </w:r>
          </w:p>
        </w:tc>
      </w:tr>
      <w:tr>
        <w:trPr>
          <w:trHeight w:val="76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 607,02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0 317,98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0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>Муниципальная программа "Управление муниципальными финансами Валдайского муниципального района на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 543 0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 794 0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 376 000,00</w:t>
            </w:r>
          </w:p>
        </w:tc>
      </w:tr>
      <w:tr>
        <w:trPr>
          <w:trHeight w:val="81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Подпрограмма "Организация и обеспечение осуществления бюджетного процесса, управление муниципальным долгом муниципального района" муниципальной программы "Управление муниципальными финансами Валдайского муниципального района на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543 0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794 0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376 00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353 0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353 0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353 00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ОБЩЕГОСУДАРСТВЕННЫЕ ВОПРОС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353 0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353 0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353 000,00</w:t>
            </w:r>
          </w:p>
        </w:tc>
      </w:tr>
      <w:tr>
        <w:trPr>
          <w:trHeight w:val="51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6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353 0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353 0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353 000,00</w:t>
            </w:r>
          </w:p>
        </w:tc>
      </w:tr>
      <w:tr>
        <w:trPr>
          <w:trHeight w:val="51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6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833 7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833 7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833 700,00</w:t>
            </w:r>
          </w:p>
        </w:tc>
      </w:tr>
      <w:tr>
        <w:trPr>
          <w:trHeight w:val="51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6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 35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 35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 35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6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 0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 0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 000,00</w:t>
            </w:r>
          </w:p>
        </w:tc>
      </w:tr>
      <w:tr>
        <w:trPr>
          <w:trHeight w:val="51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6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 95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 95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 95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6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6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Обслуживание муниципального долг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10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67 0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8 0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10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67 0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8 0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10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1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67 0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8 0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Обслуживание государственного долга субъекта Российской Федерац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10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1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8 0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Обслуживание муниципального долг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10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1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67 0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Субвенция бюджетам муниципальных районов и городского округа на возмещение затрат по содержанию штатных единиц, осуществляющих переданные отдельные государственные полномочия области на 2014-2016 год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 0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 0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 00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ОБЩЕГОСУДАРСТВЕННЫЕ ВОПРОС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 0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 0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 000,00</w:t>
            </w:r>
          </w:p>
        </w:tc>
      </w:tr>
      <w:tr>
        <w:trPr>
          <w:trHeight w:val="51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6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 0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 0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 000,00</w:t>
            </w:r>
          </w:p>
        </w:tc>
      </w:tr>
      <w:tr>
        <w:trPr>
          <w:trHeight w:val="51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6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 0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 0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 000,00</w:t>
            </w:r>
          </w:p>
        </w:tc>
      </w:tr>
      <w:tr>
        <w:trPr>
          <w:trHeight w:val="51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>Целевая программа информатизации Валдайского муниципального района на 2014-2015 год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6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6 9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7 0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7 000,00</w:t>
            </w:r>
          </w:p>
        </w:tc>
      </w:tr>
      <w:tr>
        <w:trPr>
          <w:trHeight w:val="51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Реализация прочих мероприятий целевой программы информатизации Валдайского муниципального района на 2014-2015 год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0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 9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 0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 00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ОБЩЕГОСУДАРСТВЕННЫЕ ВОПРОС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0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 9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 0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 00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Другие общегосударственные вопрос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0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 9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 0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 00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0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 9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 0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 000,00</w:t>
            </w:r>
          </w:p>
        </w:tc>
      </w:tr>
      <w:tr>
        <w:trPr>
          <w:trHeight w:val="76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>Муниципальная программа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8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4 933 778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70 683 9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83 329 000,00</w:t>
            </w:r>
          </w:p>
        </w:tc>
      </w:tr>
      <w:tr>
        <w:trPr>
          <w:trHeight w:val="76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Подпрограмма "Развитие дошкольного и общего образования в Валдайском муниципальном районе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203 4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468 8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395 800,00</w:t>
            </w:r>
          </w:p>
        </w:tc>
      </w:tr>
      <w:tr>
        <w:trPr>
          <w:trHeight w:val="127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Софинансирование к субсидии бюджетам муниципальных районов и городского округа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на 2014-2016 год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2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4 0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2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4 0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Дошкольно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2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 8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2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 8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Обще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2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1 2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2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1 2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Софинансирование к субсидии бюджетам муниципальных районов и городского округа на организацию питьевого режима в дошкольных и общеобразовательных организациях на 2014-2016 год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20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 5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20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 5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Дошкольно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20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 4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20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 4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Обще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20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 1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20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 1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Софинансирование субсидии бюджетам муниципальных районов и городского округа на приобретение или изготовление бланков документов об образовании и (или) о квалификации муниципальными образовательными организациями на 2014-2016 год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2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6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2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6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Обще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2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6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2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6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132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Субвенция бюджетам муниципальных районов и городского округа на 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 на 2014-2016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7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9 3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9 3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9 30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7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9 3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9 3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9 30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Обще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7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9 3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9 3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9 300,00</w:t>
            </w:r>
          </w:p>
        </w:tc>
      </w:tr>
      <w:tr>
        <w:trPr>
          <w:trHeight w:val="76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7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9 3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9 3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9 300,00</w:t>
            </w:r>
          </w:p>
        </w:tc>
      </w:tr>
      <w:tr>
        <w:trPr>
          <w:trHeight w:val="153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Субвенция бюджетам муниципальных районов и городского округа на оснащ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современным компьютерным и мультимедийным оборудованием на 2014-2016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705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 4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 4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 40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705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 4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 4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 40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Обще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705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 4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 4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 400,00</w:t>
            </w:r>
          </w:p>
        </w:tc>
      </w:tr>
      <w:tr>
        <w:trPr>
          <w:trHeight w:val="76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705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 4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 4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 400,00</w:t>
            </w:r>
          </w:p>
        </w:tc>
      </w:tr>
      <w:tr>
        <w:trPr>
          <w:trHeight w:val="102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Субвенция бюджетам муниципальных районов и городского округа на обеспечение доступа к информационно-телекоммуникационной сети "Интернет" на 2014-2016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70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9 3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9 3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9 30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70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9 3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9 3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9 30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Обще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70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9 3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9 3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9 300,00</w:t>
            </w:r>
          </w:p>
        </w:tc>
      </w:tr>
      <w:tr>
        <w:trPr>
          <w:trHeight w:val="76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70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9 3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9 3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9 300,00</w:t>
            </w:r>
          </w:p>
        </w:tc>
      </w:tr>
      <w:tr>
        <w:trPr>
          <w:trHeight w:val="129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Субсидия бюджетам муниципальных районов и городского округа на ремонт зданий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на 2015-2016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72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7 7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8 10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72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7 7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8 10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Обще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72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7 7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8 10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72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7 7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8 100,00</w:t>
            </w:r>
          </w:p>
        </w:tc>
      </w:tr>
      <w:tr>
        <w:trPr>
          <w:trHeight w:val="102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Субсидии бюджетам муниципальных районов и городского округа на организацию питьевого режима в дошкольных и общеобразовательных организациях на 2014-2016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72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3 5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3 5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3 50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72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3 5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3 5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3 50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Дошкольно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72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 1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 1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 10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72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 1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 1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 10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Обще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72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 4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 4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 40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72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 4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 4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 400,00</w:t>
            </w:r>
          </w:p>
        </w:tc>
      </w:tr>
      <w:tr>
        <w:trPr>
          <w:trHeight w:val="127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Субсидии бюджетам муниципальных районов и городского округа на приобретение или изготовление бланков документов об образовании и (или) о квалификации муниципальными образовательными организациями на 2014-2016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72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 2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 2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 20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72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 2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 2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 20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Обще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72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 2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 2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 200,00</w:t>
            </w:r>
          </w:p>
        </w:tc>
      </w:tr>
      <w:tr>
        <w:trPr>
          <w:trHeight w:val="76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72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 2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 2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 200,00</w:t>
            </w:r>
          </w:p>
        </w:tc>
      </w:tr>
      <w:tr>
        <w:trPr>
          <w:trHeight w:val="154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Субсидии бюджетам муниципальных районов и городского округа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на 2014-2016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72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15 6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33 4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90 00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72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15 6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33 4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90 00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Дошкольно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72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1 0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4 3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5 00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72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1 0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4 3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5 00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Обще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72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04 6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39 1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05 00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72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04 6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39 1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05 000,00</w:t>
            </w:r>
          </w:p>
        </w:tc>
      </w:tr>
      <w:tr>
        <w:trPr>
          <w:trHeight w:val="76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Подпрограмма "Развитие дополнительного образования в Валдайском муниципальном районе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2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080 9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101 7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118 800,00</w:t>
            </w:r>
          </w:p>
        </w:tc>
      </w:tr>
      <w:tr>
        <w:trPr>
          <w:trHeight w:val="76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Обеспечение деятельности дополнительного образования в общеобразовательных учреждениях и муниципального автономного образовательного учреждения дополнительного образования детей "Центр дополнительного образования "Пульс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201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55 9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76 7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93 80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201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55 9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76 7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93 80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Обще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201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55 9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76 7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93 800,00</w:t>
            </w:r>
          </w:p>
        </w:tc>
      </w:tr>
      <w:tr>
        <w:trPr>
          <w:trHeight w:val="76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201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55 9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76 7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93 80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Организация каникулярного отдыха (оздоровление) дете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210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480 0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480 0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480 00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210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480 0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480 0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480 00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210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480 0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480 0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480 000,00</w:t>
            </w:r>
          </w:p>
        </w:tc>
      </w:tr>
      <w:tr>
        <w:trPr>
          <w:trHeight w:val="51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210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 0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 000,00</w:t>
            </w:r>
          </w:p>
        </w:tc>
      </w:tr>
      <w:tr>
        <w:trPr>
          <w:trHeight w:val="28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210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8 205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210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37 665,52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80 0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80 00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210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 129,48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Поддержка одаренных дете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210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 0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 0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 00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210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 0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 0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 00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Обще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210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 0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 0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 000,00</w:t>
            </w:r>
          </w:p>
        </w:tc>
      </w:tr>
      <w:tr>
        <w:trPr>
          <w:trHeight w:val="76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210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 0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 0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 000,00</w:t>
            </w:r>
          </w:p>
        </w:tc>
      </w:tr>
      <w:tr>
        <w:trPr>
          <w:trHeight w:val="76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Подпрограмма "Вовлечение молодежи Валдайского муниципального района в социальную практику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3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633 0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721 0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733 000,00</w:t>
            </w:r>
          </w:p>
        </w:tc>
      </w:tr>
      <w:tr>
        <w:trPr>
          <w:trHeight w:val="51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Обеспечение деятельности муниципального бюджетного учреждения "Молодежный центр "Юность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301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33 0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49 0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61 00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301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33 0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49 0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61 00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301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33 0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49 0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61 000,00</w:t>
            </w:r>
          </w:p>
        </w:tc>
      </w:tr>
      <w:tr>
        <w:trPr>
          <w:trHeight w:val="76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301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3 185,83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49 0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61 000,00</w:t>
            </w:r>
          </w:p>
        </w:tc>
      </w:tr>
      <w:tr>
        <w:trPr>
          <w:trHeight w:val="76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301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49 814,17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Реализация прочих мероприятий подпрограммы "Вовлечение молодежи Валдайского муниципального района в социальную практику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3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0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2 0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2 00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3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0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2 0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2 00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3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0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2 0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2 000,00</w:t>
            </w:r>
          </w:p>
        </w:tc>
      </w:tr>
      <w:tr>
        <w:trPr>
          <w:trHeight w:val="51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3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2 0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2 000,00</w:t>
            </w:r>
          </w:p>
        </w:tc>
      </w:tr>
      <w:tr>
        <w:trPr>
          <w:trHeight w:val="76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3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978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3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 022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Подпрограмма "Патриотическое воспитание населения Валдайского муниципального района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4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 178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Реализация прочих мероприятий подпрограммы "Патриотическое воспитание населения Валдайского муниципального района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4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 178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4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 178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4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 178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4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 698,16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4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 178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4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 301,84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5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234 0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404 1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304 000,00</w:t>
            </w:r>
          </w:p>
        </w:tc>
      </w:tr>
      <w:tr>
        <w:trPr>
          <w:trHeight w:val="129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Субвенции бюджетам субъектов Российской Федерации для предоставления бюджетам муниципальных районов, городского округа на обеспечение жилыми помещениями детей-сирот и детей, оставшихся  без попечения родителей, лиц из их числа детей-сирот и детей, оставшихся без попечения родителей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5508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4 1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8 1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3 60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СОЦИАЛЬНАЯ ПОЛИТ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5508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4 1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8 1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3 60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Охрана семьи и детств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5508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4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4 1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8 1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3 600,00</w:t>
            </w:r>
          </w:p>
        </w:tc>
      </w:tr>
      <w:tr>
        <w:trPr>
          <w:trHeight w:val="51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5508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4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4 1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8 1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3 600,00</w:t>
            </w:r>
          </w:p>
        </w:tc>
      </w:tr>
      <w:tr>
        <w:trPr>
          <w:trHeight w:val="153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Субвенция бюджетам муниципальных районов и городского округа на единовременную выплату лицам из числа детей-сирот и детей, оставшихся без попечения родителей, на текущий ремонт находящихся в их собственности жилых помещений, расположенных на территории Новгородской области, на 2014-2016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57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 3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 6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 40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СОЦИАЛЬНАЯ ПОЛИТ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57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 3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 6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 40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Охрана семьи и детств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57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4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 3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 6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 400,00</w:t>
            </w:r>
          </w:p>
        </w:tc>
      </w:tr>
      <w:tr>
        <w:trPr>
          <w:trHeight w:val="51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57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4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 3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 6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 400,00</w:t>
            </w:r>
          </w:p>
        </w:tc>
      </w:tr>
      <w:tr>
        <w:trPr>
          <w:trHeight w:val="127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Субвенции бюджетам муниципальных районов, городского округа на обеспечение жилыми помещениями детей-сирот и детей, оставшихся  без попечения родителей, лиц из их числа детей-сирот и детей, оставшихся без попечения родителей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5706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736 6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56 4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614 00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СОЦИАЛЬНАЯ ПОЛИТ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5706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736 6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56 4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614 00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Охрана семьи и детств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5706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4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736 6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56 4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614 000,00</w:t>
            </w:r>
          </w:p>
        </w:tc>
      </w:tr>
      <w:tr>
        <w:trPr>
          <w:trHeight w:val="51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5706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4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736 6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56 4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614 000,00</w:t>
            </w:r>
          </w:p>
        </w:tc>
      </w:tr>
      <w:tr>
        <w:trPr>
          <w:trHeight w:val="102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Подпрограмма "Обеспечение реализации муниципальной программы в области образования и молодежной политики в Валдайском муниципальном районе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7 669 3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 988 3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4 777 40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65 9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65 9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65 90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65 9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65 9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65 90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Другие вопросы в области образова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65 9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65 9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65 900,00</w:t>
            </w:r>
          </w:p>
        </w:tc>
      </w:tr>
      <w:tr>
        <w:trPr>
          <w:trHeight w:val="51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314 45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314 45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314 450,00</w:t>
            </w:r>
          </w:p>
        </w:tc>
      </w:tr>
      <w:tr>
        <w:trPr>
          <w:trHeight w:val="51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 2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 2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 20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 89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 0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 36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 25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 25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Обеспечение деятельности дошкольных образовательных учреждений (организаций)  в части расходов, осуществляемых за счет средств бюджета муниципального район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01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 908 8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 696 5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 246 60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01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 908 8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 696 5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 246 60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Дошкольно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01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 908 8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 696 5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 246 600,00</w:t>
            </w:r>
          </w:p>
        </w:tc>
      </w:tr>
      <w:tr>
        <w:trPr>
          <w:trHeight w:val="76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01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 908 8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 696 5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 246 600,00</w:t>
            </w:r>
          </w:p>
        </w:tc>
      </w:tr>
      <w:tr>
        <w:trPr>
          <w:trHeight w:val="51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Обеспечение деятельности общеобразовательных учреждений (организаций)  в части расходов, осуществляемых за счет средств бюджета муниципального район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01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 170 6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 272 1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 087 90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01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 170 6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 272 1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 087 90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Обще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01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 170 6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 272 1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 087 900,00</w:t>
            </w:r>
          </w:p>
        </w:tc>
      </w:tr>
      <w:tr>
        <w:trPr>
          <w:trHeight w:val="76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01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 170 6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 272 1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 087 900,00</w:t>
            </w:r>
          </w:p>
        </w:tc>
      </w:tr>
      <w:tr>
        <w:trPr>
          <w:trHeight w:val="51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Учреждение по финансовому, методическому и хозяйственному обеспечению муниципальной системы образова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01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406 8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406 8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406 80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01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406 8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406 8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406 80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Другие вопросы в области образова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01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406 8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406 8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406 800,00</w:t>
            </w:r>
          </w:p>
        </w:tc>
      </w:tr>
      <w:tr>
        <w:trPr>
          <w:trHeight w:val="76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01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406 8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406 8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406 80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Расходы на компенсацию родительской плат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1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5 5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5 0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4 60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1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5 5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5 0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4 60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Дошкольно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1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5 5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5 0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4 600,00</w:t>
            </w:r>
          </w:p>
        </w:tc>
      </w:tr>
      <w:tr>
        <w:trPr>
          <w:trHeight w:val="76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1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5 5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5 0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4 600,00</w:t>
            </w:r>
          </w:p>
        </w:tc>
      </w:tr>
      <w:tr>
        <w:trPr>
          <w:trHeight w:val="135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Субвенция бюджетам муниципальных районов и городского округа на компенсацию родительской платы родителям (законным представителям) детей, посещающих образовательные организации, реализующие образовательную программу дошкольного образования на 2014-2016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7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157 6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299 9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448 00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СОЦИАЛЬНАЯ ПОЛИТ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7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157 6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299 9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448 00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Охрана семьи и детств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7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4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157 6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299 9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448 000,00</w:t>
            </w:r>
          </w:p>
        </w:tc>
      </w:tr>
      <w:tr>
        <w:trPr>
          <w:trHeight w:val="51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7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4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157 6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299 9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448 000,00</w:t>
            </w:r>
          </w:p>
        </w:tc>
      </w:tr>
      <w:tr>
        <w:trPr>
          <w:trHeight w:val="310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Субвенция бюджетам муниципальных районов и городского округ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7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 181 4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 572 6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 686 60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7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 181 4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 572 6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 686 60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Дошкольно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7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 560 9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 740 3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 951 500,00</w:t>
            </w:r>
          </w:p>
        </w:tc>
      </w:tr>
      <w:tr>
        <w:trPr>
          <w:trHeight w:val="76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7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 560 9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 740 3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 951 50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Обще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7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 620 5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 832 3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 735 100,00</w:t>
            </w:r>
          </w:p>
        </w:tc>
      </w:tr>
      <w:tr>
        <w:trPr>
          <w:trHeight w:val="76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7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 620 5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 832 3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 735 100,00</w:t>
            </w:r>
          </w:p>
        </w:tc>
      </w:tr>
      <w:tr>
        <w:trPr>
          <w:trHeight w:val="127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Субвенция бюджетам муниципальных районов и городского округа на осуществление отдельных государственных полномочий по оказанию социальной поддержки обучающимся муниципальных образовательных организаций на 2014-2016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7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839 6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936 5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980 50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7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839 6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936 5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980 50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Дошкольно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7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1 3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1 3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6 400,00</w:t>
            </w:r>
          </w:p>
        </w:tc>
      </w:tr>
      <w:tr>
        <w:trPr>
          <w:trHeight w:val="51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7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1 3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1 3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6 40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Обще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7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866 8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963 7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992 600,0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7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498 1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95 0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623 900,00</w:t>
            </w:r>
          </w:p>
        </w:tc>
      </w:tr>
      <w:tr>
        <w:trPr>
          <w:trHeight w:val="76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7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368 7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368 7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368 70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Другие вопросы в области образова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7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1 5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1 5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1 500,00</w:t>
            </w:r>
          </w:p>
        </w:tc>
      </w:tr>
      <w:tr>
        <w:trPr>
          <w:trHeight w:val="51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7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4 2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4 2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4 200,00</w:t>
            </w:r>
          </w:p>
        </w:tc>
      </w:tr>
      <w:tr>
        <w:trPr>
          <w:trHeight w:val="51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7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 3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 3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 300,00</w:t>
            </w:r>
          </w:p>
        </w:tc>
      </w:tr>
      <w:tr>
        <w:trPr>
          <w:trHeight w:val="105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Субвенция бюджетам муниципальных районов и городского округа на содержание ребенка в семье опекуна и приемной семье, а также вознаграждение, причитающееся  приемному родителю  на 2014-2016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70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206 9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982 1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612 50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СОЦИАЛЬНАЯ ПОЛИТ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70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206 9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982 1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612 50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Охрана семьи и детств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70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4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206 9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982 1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612 500,00</w:t>
            </w:r>
          </w:p>
        </w:tc>
      </w:tr>
      <w:tr>
        <w:trPr>
          <w:trHeight w:val="51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70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4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206 9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982 1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612 500,00</w:t>
            </w:r>
          </w:p>
        </w:tc>
      </w:tr>
      <w:tr>
        <w:trPr>
          <w:trHeight w:val="102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Субвенция бюджетам муниципальных районов и городского округа на возмещение затрат по содержанию штатных единиц, осуществляющих переданные отдельные государственные полномочия области на 2014-2016 годы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4 1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4 6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4 60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4 1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4 6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4 60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Другие вопросы в области образова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4 1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4 6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4 600,00</w:t>
            </w:r>
          </w:p>
        </w:tc>
      </w:tr>
      <w:tr>
        <w:trPr>
          <w:trHeight w:val="51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4 0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4 0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4 000,00</w:t>
            </w:r>
          </w:p>
        </w:tc>
      </w:tr>
      <w:tr>
        <w:trPr>
          <w:trHeight w:val="51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 1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 1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 100,00</w:t>
            </w:r>
          </w:p>
        </w:tc>
      </w:tr>
      <w:tr>
        <w:trPr>
          <w:trHeight w:val="51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 0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 5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 50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00,00</w:t>
            </w:r>
          </w:p>
        </w:tc>
      </w:tr>
      <w:tr>
        <w:trPr>
          <w:trHeight w:val="127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Субвенция бюджетам муниципальных районов и городского округа на осуществление отдельных государственных  полномочий  по обеспечению бесплатным молоком обучающихся муниципальных общеобразовательных организаций  на 2014-2015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703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8 7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2 9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703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8 7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2 9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Обще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703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8 7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2 9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703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8 7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2 9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Субвенция бюджетам муниципальных районов и городского округа на 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, на 2014-2016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706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13 4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13 4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13 40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706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13 4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13 4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13 40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Обще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706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13 4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13 4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13 400,00</w:t>
            </w:r>
          </w:p>
        </w:tc>
      </w:tr>
      <w:tr>
        <w:trPr>
          <w:trHeight w:val="76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706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13 4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13 4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13 400,00</w:t>
            </w:r>
          </w:p>
        </w:tc>
      </w:tr>
      <w:tr>
        <w:trPr>
          <w:trHeight w:val="51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>Муниципальная программа "Развитие малого и среднего предпринимательства в Валдайском муниципальном районе на 2014-2015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0 0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0 0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Предоставление грантов начинающим субъектам малого предпринимательства на создание собственного дела в рамках муниципальной программы "Развитие малого и среднего предпринимательства в Валдайском муниципальном районе на 2014-2015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10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 0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 0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 00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НАЦИОНАЛЬНАЯ ЭКОНОМ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10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 0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 0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 00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10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2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 0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 0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10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2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 0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 0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>Муниципальная программа "Развитие муниципальной службы и местного  самоуправления в Валдайском  муниципальном районе на 2014-2016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3 7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3 1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1 700,00</w:t>
            </w:r>
          </w:p>
        </w:tc>
      </w:tr>
      <w:tr>
        <w:trPr>
          <w:trHeight w:val="204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Субсидия бюджетам  городского округа, муниципальных районов области и бюджетам муниципальных районов области для предоставления их бюджетам городских и сельских поселений области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 на 2014-2016 годы в рамках государственной программы Новгородской области "Совершенствование системы государственного управления и государственная поддержка развития местного самоуправления в Новгородской области на 2014-2016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72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 0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 8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 50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72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 0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 8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 50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Другие вопросы в области образова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72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 0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 8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 500,00</w:t>
            </w:r>
          </w:p>
        </w:tc>
      </w:tr>
      <w:tr>
        <w:trPr>
          <w:trHeight w:val="51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72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 0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 8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 500,00</w:t>
            </w:r>
          </w:p>
        </w:tc>
      </w:tr>
      <w:tr>
        <w:trPr>
          <w:trHeight w:val="51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Реализация прочих мероприятий муниципальной программы "Развитие муниципальной службы и местного  самоуправления в Валдайском  муниципальном районе на 2014-2016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7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3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20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7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3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20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Другие вопросы в области образова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7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3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200,00</w:t>
            </w:r>
          </w:p>
        </w:tc>
      </w:tr>
      <w:tr>
        <w:trPr>
          <w:trHeight w:val="51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7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3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200,00</w:t>
            </w:r>
          </w:p>
        </w:tc>
      </w:tr>
      <w:tr>
        <w:trPr>
          <w:trHeight w:val="51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>Муниципальная программа "Реализация первичных мер пожарной безопасности на территории Валдайского городского поселения на 2014-2016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80 0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Обеспечение первичных мер пожарной безопасности в рамках муниципальной программы "Реализация первичных мер пожарной безопасности на территории Валдайского городского поселения на 2014-2016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02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 0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02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 0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Обеспечение пожарной безопасност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02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 0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02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 0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>Районная муниципальная программа "Развитие и совершенствование автомобильных дорог местного значения на 2014-2015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 226 0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 059 0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Дорожная деятельность в отношении автомобильных дорог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1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23 0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35 0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НАЦИОНАЛЬНАЯ ЭКОНОМ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1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23 0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35 0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Дорожное хозяйство (дорожные фонды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1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23 0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35 0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1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23 0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35 0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Субсидия бюджетам городского округа, муниципальных районов и бюджетам муниципальных районов для предоставления их бюджетам поселений на осуществление дорожной деятельности в отношении автомобильных дорог общего пользования местного значения на 2014 год в рамках государственной программы Новгородской области "Совершенствование и содержание дорожного хозяйства Новгородской области (за исключением автомобильных дорог федерального значения) на 2014-2016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715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003 0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624 0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НАЦИОНАЛЬНАЯ ЭКОНОМ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715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003 0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624 0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Дорожное хозяйство (дорожные фонды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715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003 0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624 0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715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003 0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624 00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715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00 000,0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118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сего расходов: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19 278 952,00</w:t>
            </w:r>
          </w:p>
        </w:tc>
        <w:tc>
          <w:tcPr>
            <w:tcW w:w="1674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34 659 300,00</w:t>
            </w:r>
          </w:p>
        </w:tc>
        <w:tc>
          <w:tcPr>
            <w:tcW w:w="174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38 065 200,00</w:t>
            </w:r>
          </w:p>
        </w:tc>
      </w:tr>
      <w:tr>
        <w:trPr>
          <w:trHeight w:val="255" w:hRule="atLeast"/>
        </w:trPr>
        <w:tc>
          <w:tcPr>
            <w:tcW w:w="8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9:42:00Z</dcterms:created>
  <dc:creator>ani</dc:creator>
  <dc:description/>
  <cp:keywords/>
  <dc:language>en-US</dc:language>
  <cp:lastModifiedBy>User</cp:lastModifiedBy>
  <dcterms:modified xsi:type="dcterms:W3CDTF">2014-06-27T10:58:00Z</dcterms:modified>
  <cp:revision>2</cp:revision>
  <dc:subject/>
  <dc:title/>
</cp:coreProperties>
</file>