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 w:val="22"/>
          <w:szCs w:val="22"/>
        </w:rPr>
        <w:t>Российская  Федерация</w:t>
      </w:r>
    </w:p>
    <w:p>
      <w:pPr>
        <w:pStyle w:val="Heading1"/>
        <w:spacing w:lineRule="exac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вгородская область</w:t>
      </w:r>
    </w:p>
    <w:p>
      <w:pPr>
        <w:pStyle w:val="Normal"/>
        <w:spacing w:lineRule="exact" w:line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ДУМА ВАЛДАЙСКОГО МУНИЦИПАЛЬНОГО РАЙОНА</w:t>
      </w:r>
    </w:p>
    <w:p>
      <w:pPr>
        <w:pStyle w:val="Normal"/>
        <w:spacing w:lineRule="exact" w:line="4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2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Р Е Ш Е Н И Е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О внесении изменений в решение </w:t>
      </w:r>
    </w:p>
    <w:p>
      <w:pPr>
        <w:pStyle w:val="Normal"/>
        <w:spacing w:lineRule="exact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Думы Валдайского муниципаль-</w:t>
      </w:r>
    </w:p>
    <w:p>
      <w:pPr>
        <w:pStyle w:val="Normal"/>
        <w:spacing w:lineRule="exact" w:line="240"/>
        <w:rPr/>
      </w:pPr>
      <w:r>
        <w:rPr>
          <w:rFonts w:cs="Arial"/>
          <w:b/>
          <w:sz w:val="22"/>
          <w:szCs w:val="22"/>
        </w:rPr>
        <w:t>ного района 26.12.2013 №254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/>
          <w:b/>
          <w:sz w:val="22"/>
          <w:szCs w:val="22"/>
        </w:rPr>
        <w:t>Принято Думой муниципального района  «31»  октября   2014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года.</w:t>
      </w:r>
    </w:p>
    <w:p>
      <w:pPr>
        <w:pStyle w:val="Normal"/>
        <w:spacing w:lineRule="exact" w:line="24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</w:t>
      </w:r>
      <w:r>
        <w:rPr>
          <w:rFonts w:cs="Arial"/>
          <w:sz w:val="22"/>
          <w:szCs w:val="22"/>
        </w:rPr>
        <w:tab/>
        <w:t xml:space="preserve">Дума Валдайского муниципального района </w:t>
      </w:r>
      <w:r>
        <w:rPr>
          <w:rFonts w:cs="Arial"/>
          <w:b/>
          <w:sz w:val="22"/>
          <w:szCs w:val="22"/>
        </w:rPr>
        <w:t>РЕШИЛА: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ab/>
        <w:t>1. Внести в решение Думы Валдайского муниципального района от 26.12.2013 № 254 «О бюджете Валдайского муниципального района на 2014 год и на плановый период 2015 и 2016 годов» следующие изменения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1.1. Текст пункта 1 изложить в следующей редакции: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ab/>
        <w:t>"Утвердить основные характеристики бюджета Валдайского муниципального района на 2014 год: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 xml:space="preserve">           </w:t>
      </w:r>
      <w:r>
        <w:rPr>
          <w:rFonts w:cs="Arial"/>
          <w:sz w:val="22"/>
          <w:szCs w:val="22"/>
        </w:rPr>
        <w:t>прогнозируемый общий объем доходов бюджета Валдайского муниципального района в сумме 662 миллиона 636 тысяч 32 рубля 05 копеек;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</w:t>
      </w:r>
      <w:r>
        <w:rPr>
          <w:rFonts w:cs="Arial"/>
          <w:sz w:val="22"/>
          <w:szCs w:val="22"/>
        </w:rPr>
        <w:t>общий объем расходов бюджета Валдайского муниципального района в сумме 677 миллионов 113 тысяч 57 рублей 14 копеек;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ab/>
        <w:t>прогнозируемый дефицит бюджета Валдайского муниципального района в сумме 14 миллионов 477 тысяч 25 рублей 09 копеек.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ab/>
        <w:t>Утвердить основные характеристики бюджета Валдайского муниципального района на 2015 год и на 2016 год: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 xml:space="preserve">            </w:t>
      </w:r>
      <w:r>
        <w:rPr>
          <w:rFonts w:cs="Arial"/>
          <w:sz w:val="22"/>
          <w:szCs w:val="22"/>
        </w:rPr>
        <w:t>прогнозируемый общий объем доходов бюджета Валдайского муниципального района на 2015 год в сумме 664 миллиона 376 тысяч 594 рубля 10 копеек и на 2016 год в сумме 691 миллион 461 тысяча 243 рубля 40 копеек;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 xml:space="preserve">           </w:t>
      </w:r>
      <w:r>
        <w:rPr>
          <w:rFonts w:cs="Arial"/>
          <w:sz w:val="22"/>
          <w:szCs w:val="22"/>
        </w:rPr>
        <w:t>общий объем расходов бюджета Валдайского муниципального района на 2015 год в сумме 670 миллионов 385 тысяч 764 рубля 10 копеек, в том числе условно утверждённые расходы в сумме 5 миллионов 284 тысячи рублей и на 2016 год в сумме 708 миллионов 540 тысяч 243 рубля 40 копеек, в том числе условно утвержденные расходы в сумме 10 миллионов 932 тысячи рублей.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ab/>
        <w:t>прогнозируемый дефицит бюджета муниципального района на 2015 год в сумме 6 миллионов 9 тысяч 170 рублей, на 2016 год в сумме 17 миллионов 79 тысяч рублей.";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1.2. Текст пункта 11 изложить в следующей редакции: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ab/>
        <w:t>" Утвердить объём  межбюджетных трансфертов, получаемых из других бюджетов бюджетной системы Российской Федерации на 2014 год в сумме 493716,13205  тыс. рублей,  на 2015 год в сумме 488661,5941 тыс. рублей  и на 2016 год в сумме 515751,2434 тыс. рублей.";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1.3.Текст пункта 12 изложить в следующей редакции: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ab/>
        <w:t>"Утвердить общий объём бюджетных ассигнований на исполнение публичных нормативных обязательств на 2014 год в сумме 128195,9 тыс. рублей, на 2015 год в сумме 134412,4 тыс. рублей, на 2016 год в сумме 138249,6  тыс. рублей.";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ab/>
        <w:t>1.4. В приложении 6 по администратору "комитет финансов Администрации Валдайского муниципального района" добавить администрируемый код бюджетной классификации 20204999051003151;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ab/>
        <w:t>1.5. Приложения 1,2,8, 9,10,11-3, 11-9, 12,16  изложить в прилагаемой редакции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2. Опубликовать решение в бюллетене "Валдайский Вестник".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Глава муниципального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района                                А.А. Тарасов</w:t>
            </w:r>
          </w:p>
          <w:p>
            <w:pPr>
              <w:pStyle w:val="Normal"/>
              <w:spacing w:lineRule="exact" w:line="240"/>
              <w:jc w:val="both"/>
              <w:rPr>
                <w:rFonts w:cs="Arial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 xml:space="preserve">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«31» октября</w:t>
            </w:r>
            <w:r>
              <w:rPr>
                <w:rFonts w:cs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color w:val="000000"/>
                <w:sz w:val="22"/>
                <w:szCs w:val="22"/>
              </w:rPr>
              <w:t>2014 года №338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ind w:right="-146" w:hanging="0"/>
              <w:jc w:val="both"/>
              <w:rPr/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Председатель Думы Валдайского</w:t>
              <w:tab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color w:val="000000"/>
                <w:sz w:val="22"/>
                <w:szCs w:val="22"/>
              </w:rPr>
              <w:t>муниципального района                         С.К. Косенкова</w:t>
            </w:r>
          </w:p>
          <w:p>
            <w:pPr>
              <w:pStyle w:val="Normal"/>
              <w:spacing w:lineRule="exact" w:line="240"/>
              <w:jc w:val="both"/>
              <w:rPr>
                <w:rFonts w:cs="Arial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 xml:space="preserve">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«</w:t>
            </w:r>
            <w:r>
              <w:rPr>
                <w:rFonts w:cs="Arial"/>
                <w:color w:val="000000"/>
                <w:sz w:val="22"/>
                <w:szCs w:val="22"/>
              </w:rPr>
              <w:t>31» октября</w:t>
            </w:r>
            <w:r>
              <w:rPr>
                <w:rFonts w:cs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color w:val="000000"/>
                <w:sz w:val="22"/>
                <w:szCs w:val="22"/>
              </w:rPr>
              <w:t>2014 года №338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709" w:right="567" w:gutter="0" w:header="709" w:top="765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49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6460"/>
        <w:gridCol w:w="5920"/>
      </w:tblGrid>
      <w:tr>
        <w:trPr>
          <w:trHeight w:val="330" w:hRule="atLeast"/>
        </w:trPr>
        <w:tc>
          <w:tcPr>
            <w:tcW w:w="1494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</w:t>
            </w:r>
            <w:r>
              <w:rPr/>
              <w:t>Приложение 1</w:t>
            </w:r>
          </w:p>
        </w:tc>
      </w:tr>
      <w:tr>
        <w:trPr>
          <w:trHeight w:val="330" w:hRule="atLeast"/>
        </w:trPr>
        <w:tc>
          <w:tcPr>
            <w:tcW w:w="1494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</w:t>
            </w:r>
            <w:r>
              <w:rPr/>
              <w:t xml:space="preserve">к  решению Думы Валдайского муниципального района </w:t>
            </w:r>
          </w:p>
        </w:tc>
      </w:tr>
      <w:tr>
        <w:trPr>
          <w:trHeight w:val="330" w:hRule="atLeast"/>
        </w:trPr>
        <w:tc>
          <w:tcPr>
            <w:tcW w:w="1494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"О бюджете Валдайского муниципального района</w:t>
            </w:r>
          </w:p>
        </w:tc>
      </w:tr>
      <w:tr>
        <w:trPr>
          <w:trHeight w:val="285" w:hRule="atLeast"/>
        </w:trPr>
        <w:tc>
          <w:tcPr>
            <w:tcW w:w="1494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</w:t>
            </w:r>
            <w:r>
              <w:rPr/>
              <w:t>на 2014 год и плановый период 2015 и 2016 годов"</w:t>
            </w:r>
          </w:p>
        </w:tc>
      </w:tr>
      <w:tr>
        <w:trPr>
          <w:trHeight w:val="28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 26.12.2013 №254 (в редакции от    31.10.2014                                      №     338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Прогнозируемые поступления доходов в бюджет муниципального района на 2014 год и на плановый период 2015 и 2016 год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894"/>
        <w:gridCol w:w="1596"/>
        <w:gridCol w:w="1559"/>
        <w:gridCol w:w="1559"/>
      </w:tblGrid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8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471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тыс.руб.)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4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 год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8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, ВСЕГО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2636,032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4376,59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1461,243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00000000000000</w:t>
            </w:r>
          </w:p>
        </w:tc>
        <w:tc>
          <w:tcPr>
            <w:tcW w:w="8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83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57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571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4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26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9017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102000010000110</w:t>
            </w:r>
          </w:p>
        </w:tc>
        <w:tc>
          <w:tcPr>
            <w:tcW w:w="8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0" w:name="RANGE!A15%3AD15"/>
            <w:r>
              <w:rPr>
                <w:b/>
                <w:bCs/>
                <w:sz w:val="18"/>
                <w:szCs w:val="18"/>
              </w:rPr>
              <w:t>Налог на доходы физических лиц</w:t>
            </w:r>
            <w:bookmarkEnd w:id="0"/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5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4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687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02010010000110</w:t>
            </w:r>
          </w:p>
        </w:tc>
        <w:tc>
          <w:tcPr>
            <w:tcW w:w="8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" w:name="RANGE!A16%3AD16"/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1"/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729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02020010000110</w:t>
            </w:r>
          </w:p>
        </w:tc>
        <w:tc>
          <w:tcPr>
            <w:tcW w:w="8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2" w:name="RANGE!A17%3AD17"/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bookmarkEnd w:id="2"/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5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02030010000110</w:t>
            </w:r>
          </w:p>
        </w:tc>
        <w:tc>
          <w:tcPr>
            <w:tcW w:w="8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3" w:name="RANGE!A18%3AD18"/>
            <w:r>
              <w:rPr>
                <w:sz w:val="18"/>
                <w:szCs w:val="1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  <w:bookmarkEnd w:id="3"/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02040010000110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4" w:name="RANGE!A19%3AD19"/>
            <w:r>
              <w:rPr>
                <w:sz w:val="18"/>
                <w:szCs w:val="1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.1 Налогового кодекса Российской Федерации</w:t>
            </w:r>
            <w:bookmarkEnd w:id="4"/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00000000000000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6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302230010000110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8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302240010000110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302250010000110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4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302260010000110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уплаты акцизов на прямогонный 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500000000000000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502000020000110</w:t>
            </w:r>
          </w:p>
        </w:tc>
        <w:tc>
          <w:tcPr>
            <w:tcW w:w="8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02010020000110</w:t>
            </w:r>
          </w:p>
        </w:tc>
        <w:tc>
          <w:tcPr>
            <w:tcW w:w="8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56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02020020000110</w:t>
            </w:r>
          </w:p>
        </w:tc>
        <w:tc>
          <w:tcPr>
            <w:tcW w:w="8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(за  налоговые периоды, истекшие до  1января 2011 года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4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503000010000110</w:t>
            </w:r>
          </w:p>
        </w:tc>
        <w:tc>
          <w:tcPr>
            <w:tcW w:w="8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03010010000110</w:t>
            </w:r>
          </w:p>
        </w:tc>
        <w:tc>
          <w:tcPr>
            <w:tcW w:w="8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504000020000110</w:t>
            </w:r>
          </w:p>
        </w:tc>
        <w:tc>
          <w:tcPr>
            <w:tcW w:w="8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04020020000110</w:t>
            </w:r>
          </w:p>
        </w:tc>
        <w:tc>
          <w:tcPr>
            <w:tcW w:w="8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481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лог, взимаемый  в связи с применением патентной системы налогообложения ,зачисляемый в бюджеты муниципальных районов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803000010000110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  по делам, рассматриваемым  в судах общей юрисдикции, мировыми судьям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82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803010010000110</w:t>
            </w:r>
          </w:p>
        </w:tc>
        <w:tc>
          <w:tcPr>
            <w:tcW w:w="8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сударственная пошлина по делам,  рассматриваемым 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82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налоговые доход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8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69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105000000000120</w:t>
            </w:r>
          </w:p>
        </w:tc>
        <w:tc>
          <w:tcPr>
            <w:tcW w:w="8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 ,в том числе казенных)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67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05013100000120</w:t>
            </w:r>
          </w:p>
        </w:tc>
        <w:tc>
          <w:tcPr>
            <w:tcW w:w="8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 ,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7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105035050000120</w:t>
            </w:r>
          </w:p>
        </w:tc>
        <w:tc>
          <w:tcPr>
            <w:tcW w:w="8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 от сдачи в аренду имущества, находящегося в оперативном управлении органов управления муниципальных районов и созданных ими учреждений (за  исключением имущества муниципальных бюджетных и автономных учреждений)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11200000000000000</w:t>
            </w:r>
          </w:p>
        </w:tc>
        <w:tc>
          <w:tcPr>
            <w:tcW w:w="8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201000010000120</w:t>
            </w:r>
          </w:p>
        </w:tc>
        <w:tc>
          <w:tcPr>
            <w:tcW w:w="8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01010010000120</w:t>
            </w:r>
          </w:p>
        </w:tc>
        <w:tc>
          <w:tcPr>
            <w:tcW w:w="8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 за выбросы загрязняющих веществ в атмосферный воздух стационарными объектам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201020010000120</w:t>
            </w:r>
          </w:p>
        </w:tc>
        <w:tc>
          <w:tcPr>
            <w:tcW w:w="8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ата за выбросы загрязняющих веществ в атмосферный воздух передвижными  объектам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201030010000120</w:t>
            </w:r>
          </w:p>
        </w:tc>
        <w:tc>
          <w:tcPr>
            <w:tcW w:w="8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ата  за сбросы загрязняющих веществ в водные объект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01040010000120</w:t>
            </w:r>
          </w:p>
        </w:tc>
        <w:tc>
          <w:tcPr>
            <w:tcW w:w="8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размещение отходов производства и потребления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400000000000000</w:t>
            </w:r>
          </w:p>
        </w:tc>
        <w:tc>
          <w:tcPr>
            <w:tcW w:w="8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8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79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402000000000000</w:t>
            </w:r>
          </w:p>
        </w:tc>
        <w:tc>
          <w:tcPr>
            <w:tcW w:w="8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 от реализации имущества, находящегося в государственной и муниципальной собственности (за исключением имущества бюджетных и автономных учреждений ,а также имущества государственных и муниципальных унитарных предприятий ,в том числе казенных)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02052050000410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 находящихся в ведении органов управления муниципальных районов (за исключением имущества муниципальных бюджетных и автономных учреждений ),в части реализации основных средств по указанному имуществу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406000000000430</w:t>
            </w:r>
          </w:p>
        </w:tc>
        <w:tc>
          <w:tcPr>
            <w:tcW w:w="8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земельных участков ,находящихся в государственной и муниципальной собственности (за исключением земельных участков бюджетных и автономных учреждений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79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406013100000430</w:t>
            </w:r>
          </w:p>
        </w:tc>
        <w:tc>
          <w:tcPr>
            <w:tcW w:w="8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продажи земельных участков ,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79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600000000000000</w:t>
            </w:r>
          </w:p>
        </w:tc>
        <w:tc>
          <w:tcPr>
            <w:tcW w:w="8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94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603000000000140</w:t>
            </w:r>
          </w:p>
        </w:tc>
        <w:tc>
          <w:tcPr>
            <w:tcW w:w="8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03010010000140</w:t>
            </w:r>
          </w:p>
        </w:tc>
        <w:tc>
          <w:tcPr>
            <w:tcW w:w="8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(штрафы) за  нарушение законодательства о налогах  и сборах ,предусмотренных статьями 116,118,1191,пунктами 1и 2 статьи 120,статьями 125,126,128,129,1291,132,133,134,135,1351 Налогового кодекса Российской Федерации ,а также штрафы ,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625000000000140</w:t>
            </w:r>
          </w:p>
        </w:tc>
        <w:tc>
          <w:tcPr>
            <w:tcW w:w="8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 ,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25030010000140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25050010000140</w:t>
            </w:r>
          </w:p>
        </w:tc>
        <w:tc>
          <w:tcPr>
            <w:tcW w:w="8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(штрафы) за нарушение законодательства в области охраны окружающей сред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625060010000140</w:t>
            </w:r>
          </w:p>
        </w:tc>
        <w:tc>
          <w:tcPr>
            <w:tcW w:w="8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нежные взыскания(штрафы) за нарушение земельного законодательства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628000010000140</w:t>
            </w:r>
          </w:p>
        </w:tc>
        <w:tc>
          <w:tcPr>
            <w:tcW w:w="8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Денежные взыскания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690000000000140</w:t>
            </w:r>
          </w:p>
        </w:tc>
        <w:tc>
          <w:tcPr>
            <w:tcW w:w="8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 поступления от денежных взысканий (штрафов) и иных сумм в возмещение ущерба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0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690050050000140</w:t>
            </w:r>
          </w:p>
        </w:tc>
        <w:tc>
          <w:tcPr>
            <w:tcW w:w="8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поступления от денежных взысканий(штрафов) и иных сумм в возмещение ущерба ,зачисляемые в бюджеты муниципальных районов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0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0 00000 00 0000 000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4331,032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8661,59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5751,243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2 01000 00 0000 15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41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63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700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1001 05 0000 15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я  на выравнивание бюджетной обеспеченности муниципальных районов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3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00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 02 01003 05 0000 15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я на поддержку мер по обеспечению сбалансированности бюджетов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2000 00 0000 15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358,0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558,69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87,043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08 05 0000 15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у муниципального района на предоставление социальных выплат молодым семьям на приобретение (строительство) жилья в рамках подпрограммы "Обеспечение жильём молодых семей" федеральной целевой программы "Жилище" на 2011-2015 годы, за счёт средств федерального бюджета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08 05 0000 15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у муниципального района на предоставление социальных выплат молодым семьям на приобретение (строительство) жилья в рамках подпрограммы "Обеспечение жильём молодых семей" государственной программы "Развитие жилищного строительства на территории Новгородской области на 2014-2020 год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09 05 0000 15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бсидия бюджету муниципального района для финансового обеспечения мероприятий по поддержке малого и среднего предпринимательства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09 05 0000 15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у муниципального района для финансового обеспечения мероприятий по поддержке малого и среднего предпринимательства за счёт средств федерального бюджета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,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2051 05 0000 15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бсидия бюджету муниципального района на проведение мероприятий по формированию в области сети базовых общеобразовательных организаций, в которых созданы условия для инклюзивного образования детей- инвалидов, в рамках реализации государственной программы Российской Федерации "Доступная среда" на 2011-2015 годы, за счёт средств федерального бюджета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51 05 0000 15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бсидия бюджету муниципального района на проведение мероприятий по формированию в области сети базовых общеобразовательных организаций, в которых созданы условия для инклюзивного образования детей- инвалидов, в рамках реализации государственной программы Российской Федерации "Доступная среда" на 2011-2015 годы, за счёт средств областного бюджета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88 05 0004 15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я бюджету муниципального района </w:t>
            </w:r>
            <w:r>
              <w:rPr>
                <w:bCs/>
                <w:sz w:val="18"/>
                <w:szCs w:val="18"/>
              </w:rPr>
              <w:t>для обеспечения мероприятий по переселению граждан из аварийного жилищного фонда с учётом необходимости развития малоэтажного жилищного строительства за счёт средств, поступивших от государственной корпорации - Фонд содействия реформированию жилищно - коммунального хозяйства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35,4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8,5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87,55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89 05 0004 15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я бюджету муниципального района на реализацию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годах с учётом необходимости развития малоэтажного жилищного строительства"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68,0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83,27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40,690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216 05 0000 15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у муниципального района и бюджету муниципального района для предоставления бюджетам поселений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8002 15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у муниципального района и бюджету муниципального района для предоставления бюджетам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 на 2014-2016 год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8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8003 15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бсидия бюджету муниципального района на организацию проведения работ по описанию местоположения границ населё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8004 15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бсидия бюджету муниципального района на создание, функционирование и совершенствование информационно- технологической инфраструктуры электронного правительства Новгородской област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8005 15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у муниципального района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, в рамках государственной  программы Новгородской области "Развитие культуры и туризма в Новгородской области 2014-2020 годы"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8006 15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у муниципального района  на организацию питьевого режима в дошкольных и общеобразовательных организациях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3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8009 15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у муниципального района на 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8028 15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бсидия бюджету муниципального района на </w:t>
            </w:r>
            <w:r>
              <w:rPr>
                <w:sz w:val="18"/>
                <w:szCs w:val="18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8041 15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у муниципального района на ремонт зданий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8044 15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у муниципального района на укрепление материально-технической базы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, в рамках государственной  программы новгородской области "Развитие культуры и туризма в Новгородской области на 2014-2020 годы"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8045 15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у муниципального района на проведение ремонтов и ремонтно - реставрационных работ зданий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, в рамках государственной  программы Новгородской области "Развитие культуры и туризма в Новгородской области 2014-2020 годы"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2 03000 00 0000 151</w:t>
            </w:r>
          </w:p>
        </w:tc>
        <w:tc>
          <w:tcPr>
            <w:tcW w:w="8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бвенции  бюджетам субъектов  Российской Федерации и муниципальных образований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09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747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9963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 02 03001 05 0000 15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я на оплату жилищно-коммунальных услуг отдельным категориям граждан на 2014-2016 г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2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07 05 0000 15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для финансового обеспечения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 на 2016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13 05 0000 15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я на обеспечение отдельных государственных полномочий по предоставлению мер социальной поддержки реабилитированным лицам и лицам, признанным  пострадавшими от политических репрессий на 2014-2016 год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05 0000 15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 для предоставления  бюджетам поселений на осуществление государственных полномочий по первичному воинскому учёту на территориях, где отсутствуют военные комиссариаты, на 2014-2016 год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21 05 0000 15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Субвенция на 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, на 2014-2016 год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3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24 05 9001 15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я на обеспечение отдельных государственных полномочий по предоставлению мер  социальной поддержки труженикам тыла  на 2014-2016 год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24 05 9002 15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я на обеспечение отдельных государственных полномочий по предоставлению мер социальной поддержки  ветеранам труда на 2014-2016 год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5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7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82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 02 03024 05 9003 15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я на осуществление отдельных государственных полномочий по присвоению спортивных разрядов и квалификационных категорий спортивных судей на 2014-2016 год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24 05 9004 151</w:t>
            </w:r>
          </w:p>
        </w:tc>
        <w:tc>
          <w:tcPr>
            <w:tcW w:w="8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я на выполнение отдельных государственных полномочий по обеспечению бесплатного зубного протезирования граждан на 2014-2016 год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9005 151</w:t>
            </w:r>
          </w:p>
        </w:tc>
        <w:tc>
          <w:tcPr>
            <w:tcW w:w="8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3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57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86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9006 15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осуществление отдельных государственных полномочий по оказанию социальной поддержки малоимущим семьям ( малоимущим одиноко проживающим гражданам) по приобретению и установке приборов учёта в своих домовладениях на 2014-2016 г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9007 15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 на осуществление отдельных государственных полномочий по оказанию социальной поддержки обучающимся муниципальных  образовательных организаций на 2014-2016 г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0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9008 15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выполнение отдельных государственных полномочий по  предоставлению мер социальной поддержки  по оплате жилья и коммунальных услуг отдельным категориям граждан, работающих и проживающих в сельских населенных пунктах и поселках городского типа, на 2014-2016 г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9009 15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я на единовременную выплату лицам из числа детей - сирот и детей, оставшихся без попечения родителей,   на текущий ремонт находящихся в их собственности жилых помещений, расположенных на территории Новгородской области, на 2014-2016 г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9010 15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осуществление отдельных государственных полномочий по обеспечению бесплатным молоком обучающихся муниципальных общеобразовательных организаций на 2014-2016 г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24 05 9011 15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я на осуществление государственных полномочий по расчёту и предоставлению дотаций на выравнивание бюджетной обеспеченности поселений на 2014-2016 год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9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3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9013 15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оснащ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современным компьютерным и  мультимедийным оборудованием на 2014 -2016 год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9014 15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венция на 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 </w:t>
            </w:r>
            <w:r>
              <w:rPr>
                <w:sz w:val="18"/>
                <w:szCs w:val="18"/>
              </w:rPr>
              <w:t xml:space="preserve"> на 2014-2016 год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9015 15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 на выполнение  отдельных государственных полномочий по предоставлению мер социальной поддержки педагогическим работникам образовательных учреждений, расположенных в сельской местности, посёлках городского типа Новгородской области на 2014-2016 год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9016 15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обеспечение доступа к информационно-телекоммуникационной сети "Интернет" на 2014-2016 год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24 05 9017 15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я  на обеспечение отдельных государственных полномочий по назначению и выплате  пособий гражданам, имеющим детей, на 2014-2016 год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9018 15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 на осуществление отдельных государственных полномочий по оказанию социальной поддержки малоимущим семьям (малоимущим одиноко проживающим гражданам)  по приобретению и установке котлового оборудования отечественного производства, работающего на биотопливе, в своих домовладениях на 2014-2016 год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24 05 9019 15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я на осуществление отдельных государственных полномочий по присвоению статуса многодетной семьи и выдаче удостоверения, подтверждающего статус многодетной семьи, предоставлению мер социальной поддержки многодетных семей и  возмещению организациям расходов по предоставлению меры социальной поддержки многодетных семей на 2014-2016 год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2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24 05 9020 151</w:t>
            </w:r>
          </w:p>
        </w:tc>
        <w:tc>
          <w:tcPr>
            <w:tcW w:w="8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я на осуществление отдельных государственных полномочий  по оказанию государственной социальной помощи малоимущим семьям, малоимущим одиноко проживающим гражданам и социальной поддержки лицам, оказавшимся в трудной жизненной ситуации на территории Новгородской области на 2014-2016 год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5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24 05 9022 151</w:t>
            </w:r>
          </w:p>
        </w:tc>
        <w:tc>
          <w:tcPr>
            <w:tcW w:w="8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я на осуществление отдельных государственных полномочий по предоставлению льготы на проезд в транспорте междугородного сообщения к месту лечения и обратно детей, нуждающихся в санаторно- курортном лечении, на 2014-2016 год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24 05 9023 151</w:t>
            </w:r>
          </w:p>
        </w:tc>
        <w:tc>
          <w:tcPr>
            <w:tcW w:w="8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я  на осуществление отдельных государственных полномочий по предоставлению мер социальной поддержки ветеранов труда Новгородской области на 2014-2016 год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2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7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88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9025 151</w:t>
            </w:r>
          </w:p>
        </w:tc>
        <w:tc>
          <w:tcPr>
            <w:tcW w:w="8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у муниципального района для предоставления бюджетам поселений на  компенсацию выпадающих доходов организациям, предоставляющим коммунальные услуги по тарифам для населения, установленным органами исполнительной власти области на 2014-2016 год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4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9026 15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 на осуществление отдельных государственных полномочий по оказанию социальной поддержки малоимущим семьям (малоимущим одиноко проживающим гражданам) на газификацию их домовладений на 2014-2016 г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7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9027 15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осуществление отдельных  государственных полномочий по  компенсации выпадающих доходов организациям и индивидуальным предпринимателям, осуществляющим регулярные перевозки пассажиров и багажа автомобильным транспортом общего пользования в городском и пригородном сообщении на 2014-2016 г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9028 15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возмещение затрат по содержанию штатных единиц, осуществляющих переданные отдельные государственные полномочия области на 2014 - 2016 год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5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9029 151</w:t>
            </w:r>
          </w:p>
        </w:tc>
        <w:tc>
          <w:tcPr>
            <w:tcW w:w="8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 на 2014-2016 год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7 05 0000 151</w:t>
            </w:r>
          </w:p>
        </w:tc>
        <w:tc>
          <w:tcPr>
            <w:tcW w:w="8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 на содержание ребёнка в семье опекуна и приёмной семье, а также вознаграждение, причитающееся  приёмному родителю, на 2014-2016 год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8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12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9 05 0000 15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компенсацию родительской платы родителям (законным представителям) детей, посещающих образовательные организации, реализующие образовательную программу дошкольного образования на 2014-2016 год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119 05 0000 15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я бюджетам муниципальных районов, городского округа на обеспечение жилыми помещениями детей -сирот и детей, оставшихся без попечения родителей, а также лиц из числа детей -сирот и детей, оставшихся без попечения родителей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7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999 05 0000 15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осуществление отдельных государственных полномочий по выплате социального пособия на погребение  и возмещению стоимости услуг, предоставляемых согласно гарантированному перечню услуг по погребению на 2014-2016 год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4000 00 0000 151</w:t>
            </w:r>
          </w:p>
        </w:tc>
        <w:tc>
          <w:tcPr>
            <w:tcW w:w="8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11,747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14 05 0000 151</w:t>
            </w:r>
          </w:p>
        </w:tc>
        <w:tc>
          <w:tcPr>
            <w:tcW w:w="8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8,647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1003 151</w:t>
            </w:r>
          </w:p>
        </w:tc>
        <w:tc>
          <w:tcPr>
            <w:tcW w:w="8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частичную компенсацию дополнительных расходов на повышение заработной платы работников бюджетной сфер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7 00000 00 0000 180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30 05 0000 180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567" w:gutter="0" w:header="142" w:top="414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2"/>
        <w:spacing w:lineRule="auto" w:line="240"/>
        <w:ind w:left="6349" w:firstLine="131"/>
        <w:rPr>
          <w:sz w:val="24"/>
          <w:szCs w:val="24"/>
        </w:rPr>
      </w:pPr>
      <w:r>
        <w:rPr>
          <w:sz w:val="24"/>
          <w:szCs w:val="24"/>
        </w:rPr>
        <w:t>Приложение   2</w:t>
      </w:r>
    </w:p>
    <w:p>
      <w:pPr>
        <w:pStyle w:val="2"/>
        <w:spacing w:lineRule="auto" w:line="240"/>
        <w:ind w:left="5040" w:hanging="0"/>
        <w:rPr>
          <w:sz w:val="24"/>
          <w:szCs w:val="24"/>
        </w:rPr>
      </w:pPr>
      <w:r>
        <w:rPr>
          <w:sz w:val="24"/>
          <w:szCs w:val="24"/>
        </w:rPr>
        <w:t>к решению Думы Валдайского муниципального района «О бюджете Валдайского муниципального района на 2014 год и на плановый период 2015 и 2016 годов» от 26.12.2013 №254</w:t>
      </w:r>
    </w:p>
    <w:p>
      <w:pPr>
        <w:pStyle w:val="2"/>
        <w:spacing w:lineRule="auto" w:line="240"/>
        <w:ind w:left="5040" w:hanging="0"/>
        <w:rPr>
          <w:sz w:val="24"/>
          <w:szCs w:val="24"/>
        </w:rPr>
      </w:pPr>
      <w:r>
        <w:rPr>
          <w:sz w:val="24"/>
          <w:szCs w:val="24"/>
        </w:rPr>
        <w:t>(в редакции от  31.10.2014    № 338)</w:t>
      </w:r>
    </w:p>
    <w:p>
      <w:pPr>
        <w:pStyle w:val="2"/>
        <w:spacing w:lineRule="auto" w:line="240"/>
        <w:ind w:left="5103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/>
        <w:ind w:left="5103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/>
        <w:ind w:hanging="0"/>
        <w:jc w:val="center"/>
        <w:rPr/>
      </w:pPr>
      <w:r>
        <w:rPr>
          <w:b/>
          <w:sz w:val="24"/>
          <w:szCs w:val="24"/>
        </w:rPr>
        <w:t xml:space="preserve">Источники  внутреннего финансирования  дефицита </w:t>
        <w:br/>
        <w:t xml:space="preserve">бюджета муниципального района на 2014 год и на плановый </w:t>
      </w:r>
    </w:p>
    <w:p>
      <w:pPr>
        <w:pStyle w:val="2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иод 2015 и 2016 годов</w:t>
      </w:r>
    </w:p>
    <w:p>
      <w:pPr>
        <w:pStyle w:val="2"/>
        <w:spacing w:lineRule="auto" w:line="240"/>
        <w:ind w:hanging="0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61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3920"/>
        <w:gridCol w:w="1418"/>
        <w:gridCol w:w="1227"/>
        <w:gridCol w:w="1227"/>
      </w:tblGrid>
      <w:tr>
        <w:trPr>
          <w:trHeight w:val="804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50" w:firstLine="250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</w:tr>
      <w:tr>
        <w:trPr>
          <w:trHeight w:val="622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а бюджета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77,025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9,1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79</w:t>
            </w:r>
          </w:p>
        </w:tc>
      </w:tr>
      <w:tr>
        <w:trPr>
          <w:trHeight w:val="804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0</w:t>
            </w:r>
          </w:p>
        </w:tc>
      </w:tr>
      <w:tr>
        <w:trPr>
          <w:trHeight w:val="804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7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>
          <w:trHeight w:val="804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5 0000 71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>
          <w:trHeight w:val="804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 000 8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7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00</w:t>
            </w:r>
          </w:p>
        </w:tc>
      </w:tr>
      <w:tr>
        <w:trPr>
          <w:trHeight w:val="804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5 0000 81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7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00</w:t>
            </w:r>
          </w:p>
        </w:tc>
      </w:tr>
      <w:tr>
        <w:trPr>
          <w:trHeight w:val="481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3 00 00 00 0000 0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07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96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332</w:t>
            </w:r>
          </w:p>
        </w:tc>
      </w:tr>
      <w:tr>
        <w:trPr>
          <w:trHeight w:val="481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000 01 03 00 00 00 0000 7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05 0000 71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000 01 03 00 00 00 0000 8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4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6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32</w:t>
            </w:r>
          </w:p>
        </w:tc>
      </w:tr>
      <w:tr>
        <w:trPr>
          <w:trHeight w:val="481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05 0000 81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4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6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32</w:t>
            </w:r>
          </w:p>
        </w:tc>
      </w:tr>
      <w:tr>
        <w:trPr>
          <w:trHeight w:val="481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z w:val="22"/>
                <w:szCs w:val="22"/>
              </w:rPr>
              <w:t>892 01 05 00 00 00 0000 0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Изменение остатков средств на счетах по учё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66,415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76,9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78,79</w:t>
            </w:r>
          </w:p>
        </w:tc>
      </w:tr>
      <w:tr>
        <w:trPr>
          <w:trHeight w:val="574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892 01 05 02 01 05 0000 0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прочих остатков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6,415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6,9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8,79</w:t>
            </w:r>
          </w:p>
        </w:tc>
      </w:tr>
      <w:tr>
        <w:trPr>
          <w:trHeight w:val="431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 01 06 00 00 00 0000 0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769,3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67,7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67,79</w:t>
            </w:r>
          </w:p>
        </w:tc>
      </w:tr>
      <w:tr>
        <w:trPr>
          <w:trHeight w:val="667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z w:val="22"/>
                <w:szCs w:val="22"/>
              </w:rPr>
              <w:t>892 01 06 04 00 00 0000 0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769,3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67,7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67,79</w:t>
            </w:r>
          </w:p>
        </w:tc>
      </w:tr>
      <w:tr>
        <w:trPr>
          <w:trHeight w:val="2237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892 01 06 04 00 00 0000 8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ё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69,3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67,7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67,79</w:t>
            </w:r>
          </w:p>
        </w:tc>
      </w:tr>
      <w:tr>
        <w:trPr>
          <w:trHeight w:val="2071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 01 06 04 00 05 000 81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>Исполнение   гарантий муниципальных образований в валюте Российской Федерации, в случае, если исполнение гарантом  муниципальных 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69,3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67,7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67,79</w:t>
            </w:r>
          </w:p>
        </w:tc>
      </w:tr>
      <w:tr>
        <w:trPr>
          <w:trHeight w:val="772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z w:val="22"/>
                <w:szCs w:val="22"/>
              </w:rPr>
              <w:t>892 01 06 05 00 00 0000 0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70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 01 06 05 00 00 0000 6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 01 06 05 01 05 0000 64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 01 06 05 02 05 0000 64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врат бюджетных кредитов, предоставленных другим бюджета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 01 06 05 02 05 0000 64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 на частичное покрытие дефицитов, покрытие временных кассовых разры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 01 06 05 02 05 0000 64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 на осуществление мероприятий, связанных с ликвидацией стихийных бед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 01 06 05 00 00 0000 5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 01 06 05 02 05 0000 54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 01 06 05 02 05 0000 54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на частичное покрытие дефицитов, покрытие временных кассовых разры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 01 06 05 02 05 0000 54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на осуществление мероприятий, связанных с ликвидацией стихийных бед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 w:before="120" w:after="0"/>
        <w:rPr/>
      </w:pPr>
      <w:r>
        <w:rPr/>
      </w:r>
    </w:p>
    <w:p>
      <w:pPr>
        <w:pStyle w:val="Normal"/>
        <w:spacing w:lineRule="exact" w:line="240" w:before="120" w:after="0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71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851" w:right="567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371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tbl>
      <w:tblPr>
        <w:tblW w:w="1633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1"/>
        <w:gridCol w:w="820"/>
        <w:gridCol w:w="820"/>
        <w:gridCol w:w="1020"/>
        <w:gridCol w:w="820"/>
        <w:gridCol w:w="1920"/>
        <w:gridCol w:w="1720"/>
        <w:gridCol w:w="1700"/>
      </w:tblGrid>
      <w:tr>
        <w:trPr>
          <w:trHeight w:val="23" w:hRule="atLeast"/>
        </w:trPr>
        <w:tc>
          <w:tcPr>
            <w:tcW w:w="7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решению Думы Валдайского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го района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О бюджете муниципального района</w:t>
            </w:r>
          </w:p>
        </w:tc>
      </w:tr>
      <w:tr>
        <w:trPr>
          <w:trHeight w:val="23" w:hRule="atLeast"/>
        </w:trPr>
        <w:tc>
          <w:tcPr>
            <w:tcW w:w="7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2014 год и плановый период</w:t>
            </w:r>
          </w:p>
        </w:tc>
      </w:tr>
      <w:tr>
        <w:trPr>
          <w:trHeight w:val="23" w:hRule="atLeast"/>
        </w:trPr>
        <w:tc>
          <w:tcPr>
            <w:tcW w:w="7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4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15 и 2016 годов"</w:t>
            </w:r>
            <w:r>
              <w:rPr>
                <w:sz w:val="16"/>
                <w:szCs w:val="16"/>
              </w:rPr>
              <w:t xml:space="preserve"> от 26.12.2013 №254 (в редакции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51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40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т 31.10.2014    № 338)</w:t>
            </w:r>
          </w:p>
        </w:tc>
      </w:tr>
      <w:tr>
        <w:trPr>
          <w:trHeight w:val="23" w:hRule="atLeast"/>
        </w:trPr>
        <w:tc>
          <w:tcPr>
            <w:tcW w:w="751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51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51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6331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едомственная структура</w:t>
            </w:r>
          </w:p>
        </w:tc>
      </w:tr>
      <w:tr>
        <w:trPr>
          <w:trHeight w:val="23" w:hRule="atLeast"/>
        </w:trPr>
        <w:tc>
          <w:tcPr>
            <w:tcW w:w="16331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ов бюджета на 2014 год и плановый период 2015 и 2016 годов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коп.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ед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.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.с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.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                            на 2014 г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                                                  на 2015 год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                                                    на 2016 год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чреждение: Администрация Валдайского городского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3 809 15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6 087 614,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7 220 703,4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итет финансов Администрации Валдай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 809 15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 087 614,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 220 703,4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92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3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3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3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3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3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3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3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3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возмещение затрат по содержанию штатных единиц, осуществляющих переданные отдельные государственные полномочия области на 2014-2016 годы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3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3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3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3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 правонарушениях" на 2014-2016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ан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 на осуществление отдельных государственных полномочий по компенсации выпадающих доходов организациям и индивидуальным предпринимателям, осуществляющим регулярные перевозки пассажиров и багажа автомобильным транспортом общего пользования в городском и пригородном сообщении, на 2014-2016 годы в рамках государственной программы Новгородской области "Развитие транспортной системы, связи и навигационной деятельности Новгородской области на 2014-2016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йонная муниципальная программа "Развитие и совершенствование автомобильных дорог местного значения на 2014-2015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городского округа, муниципальных районов и бюджетам муниципальных районов для предоставления их бюджетам поселений на осуществление дорожной деятельности в отношении автомобильных дорог общего пользования местного значения на 2014 год в рамках государственной программы Новгородской области "Совершенствование и содержание дорожного хозяйства Новгородской области (за исключением автомобильных дорог федерального значения) на 2014-2016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71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71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 301 23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 572 314,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 705 403,4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162 61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91 794,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 328 243,4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162 61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91 794,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 328 243,4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162 61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91 794,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 328 243,4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муниципальных районов и городского округа для обеспечения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 на 2014-2016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95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553 823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808 523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887 553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95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553 823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808 523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887 553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муниципальных районов и городского округа на реализацию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" на 2014-2016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96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608 787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283 271,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440 690,4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96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608 787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283 271,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440 690,4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 138 62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480 52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377 16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 138 62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480 52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377 16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 138 62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480 52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377 16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у городского округа и бюджетам муниципальных районов для предоставления их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ами  исполнительной власти области на 2014-2016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 138 62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480 52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377 16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 138 62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480 52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377 16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чреждение: Администрация Валдай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 559 682,1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 624 77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 498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Валдай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 559 682,1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 624 77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498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489 675,1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446 8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502 2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17 898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97 898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97 898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функций исполнительно-распорядительного орган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17 898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97 898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97 898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17 898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97 898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97 898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лава Валдай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17 898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97 898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97 898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57 848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57 848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57 848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05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5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5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6 823,9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функций законодательного орган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6 823,9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седатель  Дум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6 823,9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седатель Думы Валдай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6 823,9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6 586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807,9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43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417 855,2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723 902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723 902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функций исполнительно-распорядительного орган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367 855,2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673 902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673 902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367 855,2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673 902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673 902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721 797,2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634 202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634 202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931 302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931 302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931 302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59 45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1 45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1 45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4 587,0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6 098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6 098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0 946,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4 352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4 352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695,5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 816,5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функций государственных органов в части переданных полномочий от городского и сельских посел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01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7 108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01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5 86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01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24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возмещение затрат по содержанию штатных единиц, осуществляющих переданные отдельные государственные полномочия области на 2014-2016 годы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38 95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39 7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39 7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1 85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2 6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2 6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35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1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1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функций законодательного орган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ума Валдай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функций Думы Валдай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дебная систем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4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4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, связанные с составлением списков кандидатов в присяжные заседатели федеральных судов общей юрисдик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4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для финансового обеспечения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 на 2016 го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95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4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95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4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фонды исполнительных органов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ование средств резервных фондов по предупреждению и ликвидации чрезвычайных ситуаций и последствий стихийных бедств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й фонд Валдай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91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91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95 698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75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18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левая программа информатизации Валдайского муниципального района на 2014-2015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8 088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муниципальных районов, городского округа на создание, функционирование и совершенствование информационно-технологической инфраструктуры электронного правительства Новгородской области, в рамках государственной программы Новгородской области "Развитие информационного общества и формирование электронного правительства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723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1 6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723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1 6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прочих мероприятий целевой программы информатизации Валдайского муниципального района на 2014-2015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 488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 488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функций исполнительно-распорядительного орган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97 61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88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31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97 61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88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31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озяйственное обслуживание имущества, услуги по транспортному обслуживанию, создание организационно-технических условий для функционирования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1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96 99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87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30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1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96 99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87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30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 правонарушениях" на 2014-2016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70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70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55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4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4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4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4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4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4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4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4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содержание службы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4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4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4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ая диспетчерско-дежурная служба Администрации Валдай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9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4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4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4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9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 229,8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10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10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9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9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8 770,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"Реализация первичных мер пожарной безопасности на территории Валдайского городского поселения на 2014-2016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первичных мер пожарной безопасности в рамках муниципальной программы "Реализация первичных мер пожарной безопасности на территории Валдайского городского поселения на 2014-2016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02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02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муниципального образования на решение вопросов местного зна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мероприятия по решению вопросов местного значения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частие в профилактике терроризма и экстремизм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2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2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017 035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191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668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ан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47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47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47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47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47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47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по компенсации выпадающих доходов организациям в сфере пассажирского общественного транспор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5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47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47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47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 на осуществление отдельных государственных полномочий по компенсации выпадающих доходов организациям и индивидуальным предпринимателям, осуществляющим регулярные перевозки пассажиров и багажа автомобильным транспортом общего пользования в городском и пригородном сообщении, на 2014-2016 годы в рамках государственной программы Новгородской области "Развитие транспортной системы, связи и навигационной деятельности Новгородской области на 2014-2016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570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47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47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47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570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47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47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47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226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59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36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йонная муниципальная программа "Развитие и совершенствование автомобильных дорог местного значения на 2014-2015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226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59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рожная деятельность в отношении автомобильных доро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23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35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23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35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городского округа, муниципальных районов и бюджетам муниципальных районов для предоставления их бюджетам поселений на осуществление дорожной деятельности в отношении автомобильных дорог общего пользования местного значения на 2014 год в рамках государственной программы Новгородской области "Совершенствование и содержание дорожного хозяйства Новгородской области (за исключением автомобильных дорог федерального значения) на 2014-2016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71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3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624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71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3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624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держание и развитие дорожного хозяй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36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ый дорожный фонд Валдай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8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36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рожная деятельность в отношении автомобильных доро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8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36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8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36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44 035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85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85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"Развитие малого и среднего предпринимательства в Валдайском муниципальном районе на 2014-2015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9 035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грантов начинающим субъектам малого предпринимательства на создание собственного дела в рамках муниципальной программы "Развитие малого и среднего предпринимательства в Валдайском муниципальном районе на 2014-2015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10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10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муниципальных районов для финансового обеспечения мероприятий по поддержке малого и среднего предпринимательства за счет средств федерального бюджета в рамках государственной программы Новгородской области "Обеспечение экономического развития Новгородской области на 2014-2016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506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7 135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506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7 135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муниципальных районов для финансового обеспечения мероприятий по поддержке малого и среднего предпринимательства, в рамках государственной программы Новгородской области "Обеспечение экономического развития Новгородской области на 2014-2016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72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1 9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72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1 9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муниципального образования на решение вопросов местного зна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35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5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5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мероприятия по решению вопросов местного значения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35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5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5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документации по планировке территории, выдача разрешений на ввод объектов в эксплуатацию при осуществлении строительства, реконструкции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2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9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2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9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своение наименований улицам, площадям и иным территориям проживания граждан в населенных пунктах, установление нумерации дом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2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2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мероприятия по землеустройству и землепольз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10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85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5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5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10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85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5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5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30 181,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10 066,5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муниципального образования на решение вопросов местного зна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10 066,5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мероприятия по решению вопросов местного значения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10 066,5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в границах поселения элетро-, тепло-, газо- и водоснабжения населения, водоотвед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2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10 066,5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2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10 066,5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114,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муниципального образования на решение вопросов местного зна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114,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мероприятия по решению вопросов местного значения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114,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мероприятий по обеспечению безопасности людей на водных объекта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2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114,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2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114,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ХРАНА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7 296,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7 296,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муниципального образования на решение вопросов местного зна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7 296,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мероприятия по решению вопросов местного значения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7 296,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в области охраны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10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7 296,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10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7 296,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9 033,9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 1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 7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 133,9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 133,9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Развитие дополнительного образования в Валдайском муниципальном районе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 133,9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каникулярного отдыха (оздоровление)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10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 133,9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10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 133,9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муниципального образования на решение вопросов местного зна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мероприятия по решению вопросов местного значения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и осуществление мероприятий по работе с детьми и молодежью в поселен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2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2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 9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 1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 7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"Развитие муниципальной службы и местного  самоуправления в Валдайском  муниципальном районе на 2014-2016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 9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 1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 7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 городского округа, муниципальных районов области и бюджетам муниципальных районов области для предоставления их бюджетам городских и сельских поселений области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 на 2014-2016 годы в рамках государственной программы Новгородской области "Совершенствование системы государственного управления и государственная поддержка развития местного самоуправления в Новгородской области на 2014-2016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72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 2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 8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 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72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 2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 8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 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прочих мероприятий муниципальной программы "Развитие муниципальной службы и местного  самоуправления в Валдайском  муниципальном районе на 2014-2016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7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3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2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7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3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2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 032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5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5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 032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5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5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Валдайского района "Развитие культуры в Валдайском муниципальном районе (2014-2016 годы)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5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5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 "Культура Валдайского района " муниципальной программы Валдайского района "Развитие культуры в Валдайском муниципальном районе (2014-2016 годы)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5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5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прочих мероприятий подпрограммы "Культура Валдайского района" муниципальной программы Валдайского района "Развитие культуры в Валдайском муниципальном районе (2014-2016 годы)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5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5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5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5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муниципального образования на решение вопросов местного зна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 032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сходы в сфере культуры, не отнесенные к расходам в рамках муниципальной программы Валдайского района "Развитие культуры в Валдайском муниципальном районе (2014-2016 годы)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5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 032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прочих мероприятий в сфере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5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 032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5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 032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24 29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72 37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38 6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2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1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функций исполнительно-распорядительного орган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2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1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2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1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доплаты к пенсиям муниципальных служащи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1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2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1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1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2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1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1 89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6 57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муниципальная целевая программа "Обеспечение жильем молодых семей в Валдайском муниципальном районе" на 2011-2015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1 89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6 57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молодым семьям социальной выплаты на приобретение жилых помещений или строительство индивидуального жилого дома в рамках долгосрочной муниципальной целевой программы  "Обеспечение жильем молодых семей в Валдайском муниципальном районе" на 2011-2015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10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6 57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10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6 57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муниципальных районов, городского округа на предоставление социальных выплат молодым семьям на приобретение (строительство) жилья в рамках подпрограммы "Обеспечение жильем молодых семей" федеральной целевой программы "Жилище" на 2011-2015 годы, за счет средств федерального бюджета на 2014 го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5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 11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5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 11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муниципальных районов, городского округа на предоставление социальных выплат молодым семьям на приобретение (строительство) жилья в рамках подпрограммы "Обеспечение жильем молодых семей" государственной программы "Развитие жилищного строительства на территории Новгородской области на 2014-2020 годы" на 2014 го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72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 78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72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 78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00 4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34 8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67 6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00 4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34 8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67 6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00 4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34 8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67 6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субъектов Российской Федерации для предоставления бюджетам муниципальных районов, городского округа на обеспечение жилыми помещениями детей-сирот и детей, оставшихся  без попечения родителей, лиц из их числа детей-сирот и детей, оставшихся без попечения родителей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508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2 6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9 6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3 6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508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2 6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9 6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3 6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муниципальных районов, городского округа на обеспечение жилыми помещениями детей-сирот и детей, оставшихся  без попечения родителей, лиц из их числа детей-сирот и детей, оставшихся без попечения родителей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706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57 8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35 2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14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706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57 8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35 2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14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269 3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352 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728 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269 3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352 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728 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целевая программа "Развитие физической культуры и спорта в Валдайском муниципальном районе" на 2012-2015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3 8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 в рамках мероприятий муниципальной целевой программы "Развитие физической культуры и спорта в Валдайском муниципальном район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02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02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02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02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прочих мероприятий муниципальной целевой программы "Развитие физической культуры и спорта в Валдайском муниципальном районе" на 2012-2015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3 8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 875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607,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0 317,9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функций исполнительно-распорядительного орган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возмещение затрат по содержанию штатных единиц, осуществляющих переданные отдельные государственные полномочия области на 2014-2016 годы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физической культуры и спор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575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172 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548 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в области физической культуры и спорта не относящиеся к расходам в рамках муниципальной целевой программ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4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575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172 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548 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детской юношеской спортивной школ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401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22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61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03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401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3 841,4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401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68 158,5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61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03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муниципального автономного учреждения "Физкультурно-спортивный центр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4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129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687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021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4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129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687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021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полномочий по присвоению спортивных разрядов и квалификационных категорий спортивных судей на 2014-2016 годы в рамках государственной программы Новгородской области "Развитие физической культуры и спорта на территории Новгородской области на 2014-2016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4703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4703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4703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2 623,8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2 623,8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муниципального образования на решение вопросов местного зна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2 623,8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мероприятия по решению вопросов местного значения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2 623,8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публикование официальных документов в периодических изда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1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2 623,8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1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2 623,8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4 715,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4 715,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"Управление муниципальными финансами Валдайского муниципального района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4 715,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Организация и обеспечение осуществления бюджетного процесса, управление муниципальным долгом муниципального района" муниципальной программы "Управление муниципальными финансами Валдайского муниципального района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4 715,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1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4 715,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1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4 715,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чреждение: Администрация Едровского сельского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18 66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81 91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66 66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итет финансов Администрации Валдай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18 66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81 91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66 66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02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возмещение затрат по содержанию штатных единиц, осуществляющих переданные отдельные государственные полномочия области на 2014-2016 годы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52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52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52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 правонарушениях" на 2014-2016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муниципальных районов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в рамках государственной программы Новгородской области "Градостроительная политика на территории Новгородской области на 2014-2018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2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2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2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2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07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1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1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07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1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1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07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1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1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07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1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1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 бюджетам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, где отсутствуют военные комиссариаты, на 2014-2016 годы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51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07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1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1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51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07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1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1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8 67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33 3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9 45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8 67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33 3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9 45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8 67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33 3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9 45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8 67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33 3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9 45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у городского округа и бюджетам муниципальных районов для предоставления их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ами  исполнительной власти области на 2014-2016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8 67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33 3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9 45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8 67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33 3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9 45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"Развитие муниципальной службы и местного  самоуправления в Валдайском  муниципальном районе на 2014-2016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 городского округа, муниципальных районов области и бюджетам муниципальных районов области для предоставления их бюджетам городских и сельских поселений области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 на 2014-2016 годы в рамках государственной программы Новгородской области "Совершенствование системы государственного управления и государственная поддержка развития местного самоуправления в Новгородской области на 2014-2016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72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72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34 4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73 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92 1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34 4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73 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92 1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34 4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73 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92 1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34 4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73 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92 1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государственных полномочий по расчету и предоставлению дотаций на выравнивание бюджетной обеспеченности поселений на 2014-2016 годы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34 4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73 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92 1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34 4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73 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92 1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чреждение: Администрация Ивантеевского сельского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 920 79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 160 47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 296 49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итет финансов Администрации Валдай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920 79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160 47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296 49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62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возмещение затрат по содержанию штатных единиц, осуществляющих переданные отдельные государственные полномочия области на 2014-2016 годы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12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12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12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 правонарушениях" на 2014-2016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муниципальных районов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в рамках государственной программы Новгородской области "Градостроительная политика на территории Новгородской области на 2014-2018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2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8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2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8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07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1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1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07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1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1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07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1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1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07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1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1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 бюджетам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, где отсутствуют военные комиссариаты, на 2014-2016 годы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51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07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1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1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51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07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1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1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47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720 56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90 18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47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720 56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90 18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47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720 56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90 18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47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720 56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90 18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у городского округа и бюджетам муниципальных районов для предоставления их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ами  исполнительной власти области на 2014-2016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47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720 56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90 18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47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720 56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90 18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80 1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64 8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31 2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80 1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64 8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31 2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80 1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64 8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31 2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80 1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64 8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31 2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государственных полномочий по расчету и предоставлению дотаций на выравнивание бюджетной обеспеченности поселений на 2014-2016 годы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80 1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64 8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31 2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80 1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64 8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31 2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чреждение: Администрация Короцкого сельского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 905 12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512 04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419 37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итет финансов Администрации Валдай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905 12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12 04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19 37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2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возмещение затрат по содержанию штатных единиц, осуществляющих переданные отдельные государственные полномочия области на 2014-2016 годы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 правонарушениях" на 2014-2016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07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1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1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07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1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1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07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1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1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07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1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1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 бюджетам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, где отсутствуют военные комиссариаты, на 2014-2016 годы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51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07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1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1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51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07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1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1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986 53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19 03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18 76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881 75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881 75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881 75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муниципальных районов и городского округа на реализацию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" на 2014-2016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96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881 75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96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881 75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04 78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19 03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18 76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04 78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19 03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18 76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04 78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19 03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18 76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у городского округа и бюджетам муниципальных районов для предоставления их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ами  исполнительной власти области на 2014-2016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04 78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19 03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18 76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04 78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19 03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18 76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"Развитие муниципальной службы и местного  самоуправления в Валдайском  муниципальном районе на 2014-2016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 городского округа, муниципальных районов области и бюджетам муниципальных районов области для предоставления их бюджетам городских и сельских поселений области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 на 2014-2016 годы в рамках государственной программы Новгородской области "Совершенствование системы государственного управления и государственная поддержка развития местного самоуправления в Новгородской области на 2014-2016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72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72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2 3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7 9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5 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2 3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7 9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5 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2 3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7 9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5 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2 3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7 9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5 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государственных полномочий по расчету и предоставлению дотаций на выравнивание бюджетной обеспеченности поселений на 2014-2016 годы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2 3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7 9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5 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2 3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7 9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5 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чреждение: Администрация Костковского сельского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495 80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526 39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502 06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итет финансов Администрации Валдай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95 80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26 39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2 06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22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возмещение затрат по содержанию штатных единиц, осуществляющих переданные отдельные государственные полномочия области на 2014-2016 годы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72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72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72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 правонарушениях" на 2014-2016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муниципальных районов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в рамках государственной программы Новгородской области "Градостроительная политика на территории Новгородской области на 2014-2018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2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4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2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4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07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1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1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07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1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1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07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1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1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07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1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1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 бюджетам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, где отсутствуют военные комиссариаты, на 2014-2016 годы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51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07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1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1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51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07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1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1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8 21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4 18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9 95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8 21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4 18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9 95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8 21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4 18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9 95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8 21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4 18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9 95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у городского округа и бюджетам муниципальных районов для предоставления их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ами  исполнительной власти области на 2014-2016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8 21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4 18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9 95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8 21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4 18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9 95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0 3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7 1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7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0 3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7 1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7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0 3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7 1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7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0 3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7 1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7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государственных полномочий по расчету и предоставлению дотаций на выравнивание бюджетной обеспеченности поселений на 2014-2016 годы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0 3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7 1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7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0 3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7 1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7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чреждение: Администрация Любницкого сельского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976 40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234 52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282 85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итет финансов Администрации Валдай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76 40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34 52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82 85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62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возмещение затрат по содержанию штатных единиц, осуществляющих переданные отдельные государственные полномочия области на 2014-2016 годы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12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12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12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 правонарушениях" на 2014-2016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муниципальных районов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в рамках государственной программы Новгородской области "Градостроительная политика на территории Новгородской области на 2014-2018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2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8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2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8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07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1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1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07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1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1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07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1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1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07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1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1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 бюджетам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, где отсутствуют военные комиссариаты, на 2014-2016 годы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51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07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1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1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51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07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1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1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6 51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47 41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14 04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6 51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47 41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14 04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6 51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47 41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14 04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6 51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47 41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14 04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у городского округа и бюджетам муниципальных районов для предоставления их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ами  исполнительной власти области на 2014-2016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6 51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47 41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14 04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6 51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47 41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14 04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"Развитие муниципальной службы и местного  самоуправления в Валдайском  муниципальном районе на 2014-2016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 городского округа, муниципальных районов области и бюджетам муниципальных районов области для предоставления их бюджетам городских и сельских поселений области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 на 2014-2016 годы в рамках государственной программы Новгородской области "Совершенствование системы государственного управления и государственная поддержка развития местного самоуправления в Новгородской области на 2014-2016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72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72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34 8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12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93 7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34 8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12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93 7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34 8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12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93 7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34 8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12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93 7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государственных полномочий по расчету и предоставлению дотаций на выравнивание бюджетной обеспеченности поселений на 2014-2016 годы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34 8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12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93 7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34 8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12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93 7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чреждение: Администрация Рощинского сельского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8 57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1 49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5 91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итет финансов Администрации Валдай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8 57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1 49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5 91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2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возмещение затрат по содержанию штатных единиц, осуществляющих переданные отдельные государственные полномочия области на 2014-2016 годы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 правонарушениях" на 2014-2016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07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1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1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07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1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1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07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1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1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07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1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1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 бюджетам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, где отсутствуют военные комиссариаты, на 2014-2016 годы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51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07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1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1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51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07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1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1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7 68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6 38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0 8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7 68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6 38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0 8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7 68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6 38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0 8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7 68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6 38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0 8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у городского округа и бюджетам муниципальных районов для предоставления их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ами  исполнительной власти области на 2014-2016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7 68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6 38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0 8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7 68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6 38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0 8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чреждение: Администрация Семёновщинского сельского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087 17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259 79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273 23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итет финансов Администрации Валдай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87 17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59 79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73 23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62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возмещение затрат по содержанию штатных единиц, осуществляющих переданные отдельные государственные полномочия области на 2014-2016 годы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12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12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12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 правонарушениях" на 2014-2016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муниципальных районов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в рамках государственной программы Новгородской области "Градостроительная политика на территории Новгородской области на 2014-2018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2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8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2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8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07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1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1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07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1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1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07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1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1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07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1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1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 бюджетам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, где отсутствуют военные комиссариаты, на 2014-2016 годы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51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07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1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1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51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07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1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1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 48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 68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 42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 48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 68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 42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 48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 68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 42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 48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 68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 42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у городского округа и бюджетам муниципальных районов для предоставления их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ами  исполнительной власти области на 2014-2016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 48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 68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 42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 48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 68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 42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"Развитие муниципальной службы и местного  самоуправления в Валдайском  муниципальном районе на 2014-2016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 городского округа, муниципальных районов области и бюджетам муниципальных районов области для предоставления их бюджетам городских и сельских поселений области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 на 2014-2016 годы в рамках государственной программы Новгородской области "Совершенствование системы государственного управления и государственная поддержка развития местного самоуправления в Новгородской области на 2014-2016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72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72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15 6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82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76 7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15 6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82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76 7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15 6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82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76 7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15 6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82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76 7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государственных полномочий по расчету и предоставлению дотаций на выравнивание бюджетной обеспеченности поселений на 2014-2016 годы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15 6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82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76 7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15 6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82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76 7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чреждение: Администрация Яжелбицкого сельского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 830 852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 889 07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 816 37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итет финансов Администрации Валдай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830 852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889 07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816 37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92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возмещение затрат по содержанию штатных единиц, осуществляющих переданные отдельные государственные полномочия области на 2014-2016 годы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42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42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42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 правонарушениях" на 2014-2016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муниципальных районов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в рамках государственной программы Новгородской области "Градостроительная политика на территории Новгородской области на 2014-2018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2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1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2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1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182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 03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 03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182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 03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 03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182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 03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 03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182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 03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 03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 бюджетам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, где отсутствуют военные комиссариаты, на 2014-2016 годы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51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182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 03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 03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51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182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 03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 03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528 25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57 94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919 24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759 2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759 2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759 2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муниципальных районов и городского округа для обеспечения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 на 2014-2016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95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81 64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95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81 64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муниципальных районов и городского округа на реализацию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" на 2014-2016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96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77 556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96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77 556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69 05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57 94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919 24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69 05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57 94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919 24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69 05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57 94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919 24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у городского округа и бюджетам муниципальных районов для предоставления их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ами  исполнительной власти области на 2014-2016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69 05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57 94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919 24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69 05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57 94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919 24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6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6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"Развитие муниципальной службы и местного  самоуправления в Валдайском  муниципальном районе на 2014-2016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6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 городского округа, муниципальных районов области и бюджетам муниципальных районов области для предоставления их бюджетам городских и сельских поселений области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 на 2014-2016 годы в рамках государственной программы Новгородской области "Совершенствование системы государственного управления и государственная поддержка развития местного самоуправления в Новгородской области на 2014-2016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72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6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72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6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74 9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51 6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17 6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74 9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51 6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17 6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74 9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51 6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17 6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74 9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51 6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17 6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государственных полномочий по расчету и предоставлению дотаций на выравнивание бюджетной обеспеченности поселений на 2014-2016 годы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74 9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51 6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17 6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74 9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51 6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17 6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чреждение: комитет финансов Администрации Валдай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 018 634,9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 098 2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 328 2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итет финансов Администрации Валдай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18 634,9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98 2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328 2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386 35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680 2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328 2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386 35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396 2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396 2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"Управление муниципальными финансами Валдайского муниципального района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386 35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396 2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396 2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Организация и обеспечение осуществления бюджетного процесса, управление муниципальным долгом муниципального района" муниципальной программы "Управление муниципальными финансами Валдайского муниципального района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36 35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54 2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50 2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03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11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07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33 7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33 7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33 7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 35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 35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 35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 95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 95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5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возмещение затрат по содержанию штатных единиц, осуществляющих переданные отдельные государственные полномочия области на 2014-2016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35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2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2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05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6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6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Повышение эффективности бюджетных расходов Валдайского муниципального района" муниципальной программы "Управление муниципальными финансами Валдайского муниципального района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6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6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 05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 05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95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95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84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932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функций исполнительно-распорядительного орган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84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932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84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932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84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932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84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932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2 284,9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8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2 284,9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8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"Управление муниципальными финансами Валдайского муниципального района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2 284,9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8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Организация и обеспечение осуществления бюджетного процесса, управление муниципальным долгом муниципального района" муниципальной программы "Управление муниципальными финансами Валдайского муниципального района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2 284,9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8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1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2 284,9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8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служивание государственного долга субъекта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1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8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1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2 284,9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чреждение: Контрольно-счетная палата Валдай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737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737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737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нтрольно-счетная палата Валдай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37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37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37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37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37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37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37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37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37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деятельности органов финансово-бюджетного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37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37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37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седатель счетной пала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6 05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6 05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6 05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седатель Контрольно-счетной палаты Валдай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6 05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6 05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6 05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6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6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6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5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5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5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функций Контрольно-счетной палаты Валдай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 95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 95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 95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 95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 95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 95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76 146,7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01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01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 9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15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15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8 203,2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 6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 6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чреждение: муниципальное казенное учреждение Комитет культуры и туризма Администрации Валдай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 164 256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 877 3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 116 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казенное учреждение Комитет культуры и туризма Администрации Валдай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164 256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877 3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116 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407 461,6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27 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33 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407 461,6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27 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33 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Валдайского района "Развитие культуры в Валдайском муниципальном районе (2014-2016 годы)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407 461,6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27 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33 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 "Культура Валдайского района " муниципальной программы Валдайского района "Развитие культуры в Валдайском муниципальном районе (2014-2016 годы)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407 461,6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27 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33 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учреждений дополнительного образования детей в сфере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01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20 1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290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01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01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20 1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290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01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финансирование к субсидии бюджетам муниципальных районов и городского округа на проведение ремонтов и ремонтно-реставрационных работ зданий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, в рамках государственной программы Новгородской области "Развитие культуры и туризма в Новгородской области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2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998,4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2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998,4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финансирование к субсидии бюджетам муниципальных районов, городского округа на профессиональную подготовку по программам  высшего профессионального образования и повышение квалификации специалистов муниципальных учреждений, осуществляющих деятельность в сфере культуры, в рамках государственной программы Новгородской области "Развитие культуры и туризма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2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2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муниципальных районов, городского округа на профессиональную подготовку по программам  высшего профессионального образования и повышение квалификации специалистов муниципальных учреждений, осуществляющих деятельность в сфере культуры, в рамках государственной программы Новгородской области "Развитие культуры и туризма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715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715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муниципальных районов и городского округа на проведение ремонтов и ремонтно-реставрационных работ зданий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, в рамках государственной программы Новгородской области "Развитие культуры и туризма в Новгородской области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7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963,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7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963,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прочих мероприятий подпрограммы "Культура Валдайского района" муниципальной программы Валдайского района "Развитие культуры в Валдайском муниципальном районе (2014-2016 годы)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756 794,3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549 8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783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859 338,3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690 8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924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Валдайского района "Развитие культуры в Валдайском муниципальном районе (2014-2016 годы)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859 338,3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690 8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924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 "Культура Валдайского района " муниципальной программы Валдайского района "Развитие культуры в Валдайском муниципальном районе (2014-2016 годы)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859 338,3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690 8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924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централизованных клубных систем, домов народного творчества, автоклуб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01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757 1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033 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245 1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01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757 1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033 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245 1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библиоте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01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55 7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61 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87 9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01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55 7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61 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87 9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здание условий для организации досуга и обеспечения жителей поселения услугами организаций культуры в рамках подпрограммы "Культура Валдайского района" муниципальной программы Валдайского района "Развитие культуры в Валдайском муниципальном районе (2014-2016 годы)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02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02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финансирование к субсидии бюджетам муниципальных районов, городского округа на укрепление материально-технической базы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, в рамках государственной программы Новгородской области "Развитие культуры и туризма в Новгородской области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2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8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2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8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финансирование к субсидии бюджетам муниципальных районов и городского округа на проведение ремонтов и ремонтно-реставрационных работ зданий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, в рамках государственной программы Новгородской области "Развитие культуры и туризма в Новгородской области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2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 801,5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2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 801,5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финансирование к субсидии бюджетам муниципальных районов, городского округа на профессиональную подготовку по программам  высшего профессионального образования и повышение квалификации специалистов муниципальных учреждений, осуществляющих деятельность в сфере культуры, в рамках государственной программы Новгородской области "Развитие культуры и туризма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2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9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2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9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муниципальных районов, городского округа на профессиональную подготовку по программам  высшего профессионального образования и повышение квалификации специалистов муниципальных учреждений, осуществляющих деятельность в сфере культуры, в рамках государственной программы Новгородской области "Развитие культуры и туризма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715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715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муниципальных районов, городского округа на укрепление материально-технической базы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, в рамках государственной программы Новгородской области "Развитие культуры и туризма в Новгородской области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72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 3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72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 3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муниципальных районов и городского округа на проведение ремонтов и ремонтно-реставрационных работ зданий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, в рамках государственной программы Новгородской области "Развитие культуры и туризма в Новгородской области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7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6 536,8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2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7 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7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6 536,8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2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7 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прочих мероприятий подпрограммы "Культура Валдайского района" муниципальной программы Валдайского района "Развитие культуры в Валдайском муниципальном районе (2014-2016 годы)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97 456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59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59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Валдайского района "Развитие культуры в Валдайском муниципальном районе (2014-2016 годы)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97 456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59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59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Обеспечение муниципального управления в сфере культуры Валдайского муниципального района" муниципальной программы Валдайского района "Развитие культуры в Валдайском муниципальном районе (2014-2016 годы)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97 456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59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59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59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59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59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1 05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1 05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1 05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9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45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45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 05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 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 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функций государственных органов в части переданных полномочий от городского и сельских посел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01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456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01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582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01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87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чреждение: муниципальное казенное учреждение комитет образования Администрации Валдай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6 500 776,5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5 349 4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9 061 4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казенное учреждение комитет образования Администрации Валдай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6 500 776,5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5 349 4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9 061 4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 102 976,5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7 997 8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 964 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974 1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 773 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 540 2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934 9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 773 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 540 2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Развитие дошкольного и общего образования в Валдайском муниципальном районе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6 3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 4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1 1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финансирование к субсидии бюджетам муниципальных районов и городского округа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на 2014-2016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2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 8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2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 8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финансирование к субсидии бюджетам муниципальных районов и городского округа на организацию питьевого режима в дошкольных и общеобразовательных организациях на 2014-2016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2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4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2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4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муниципальных районов и городского округа на организацию питьевого режима в дошкольных и общеобразовательных организациях на 2014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2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1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1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1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2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1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1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1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муниципальных районов и городского округа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на 2014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2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4 3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5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2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4 3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5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Обеспечение реализации муниципальной программы в области образования и молодежной политики в Валдайском муниципальном районе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308 6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 293 1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 069 1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дошкольных образовательных учреждений (организаций)  в части расходов, осуществляемых за счет средств бюджета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1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908 8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696 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246 6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1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908 8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696 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246 6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компенсацию родительской пла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1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5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5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4 6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1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5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5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4 6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 543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 740 3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 951 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 543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 740 3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 951 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полномочий по оказанию социальной поддержки обучающимся муниципальных образовательных организаций на 2014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 3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 3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6 4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 3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 3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6 4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муниципального образования на решение вопросов местного зна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2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сходы в сфере образования, не отнесенные к расходам в рамках муниципальной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4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2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дошкольных образовательных учреждений (организаций)  в части расходов, осуществляемых за счет средств бюджета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401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2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401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2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 006 6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 504 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 692 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 006 6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 504 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 692 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Развитие дошкольного и общего образования в Валдайском муниципальном районе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77 1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88 4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24 7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финансирование к субсидии бюджетам муниципальных районов и городского округа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на 2014-2016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2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 2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2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 2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финансирование к субсидии бюджетам муниципальных районов и городского округа на организацию питьевого режима в дошкольных и общеобразовательных организациях на 2014-2016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2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1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2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1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финансирование субсидии бюджетам муниципальных районов и городского округа на приобретение или изготовление бланков документов об образовании и (или) о квалификации муниципальными образовательными организациями на 2014-2016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2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2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 на 2014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9 3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9 3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9 3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9 3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9 3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9 3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снащ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современным компьютерным и мультимедийным оборудованием на 2014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0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4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4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4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0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4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4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4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беспечение доступа к информационно-телекоммуникационной сети "Интернет" на 2014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0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 3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 3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 3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0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 3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 3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 3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муниципальных районов и городского округа на ремонт зданий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на 2015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2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7 7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8 1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2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7 7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8 1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муниципальных районов и городского округа на организацию питьевого режима в дошкольных и общеобразовательных организациях на 2014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2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 4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 4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 4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2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 4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 4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 4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муниципальных районов и городского округа на приобретение или изготовление бланков документов об образовании и (или) о квалификации муниципальными образовательными организациями на 2014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2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2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2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2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2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2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2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2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муниципальных районов и городского округа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на 2014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2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4 6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39 1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5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2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4 6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39 1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5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Развитие дополнительного образования в Валдайском муниципальном районе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23 1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21 7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38 8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дополнительного образования в общеобразовательных учреждениях и муниципального автономного образовательного учреждения дополнительного образования детей "Центр дополнительного образования "Пульс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01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78 1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76 7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93 8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01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78 1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76 7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93 8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держка одаренных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10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10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Обеспечение реализации муниципальной программы в области образования и молодежной политики в Валдайском муниципальном районе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 806 4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 894 4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 129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общеобразовательных учреждений (организаций)  в части расходов, осуществляемых за счет средств бюджета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450 4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272 1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087 9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170 6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272 1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087 9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79 8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муниципальных районов и городского округа на проведение мероприятий по формированию в области сети базовых общеобразовательных организаций, в которых созданы условия для инклюзивного образования детей-инвалидов, в рамках реализации государственной программы Российской Федерации "Доступная среда" на 2011-2015 годы, за счет средств федераль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50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5 8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50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5 8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 491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 832 3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735 1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 491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 832 3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735 1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полномочий по оказанию социальной поддержки обучающимся муниципальных образовательных организаций на 2014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476 8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963 7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992 6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68 1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95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23 9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308 7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368 7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368 7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 полномочий  по обеспечению бесплатным молоком обучающихся муниципальных общеобразовательных организаций  на 2014-2015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8 7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2 9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8 7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2 9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, на 2014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6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13 4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13 4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13 4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6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13 4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13 4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13 4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муниципальных районов и городского округа на проведение мероприятий по формированию в области сети базовых общеобразовательных организаций, в которых созданы условия для инклюзивного образования детей-инвалидов, в рамках реализации государственной программы Российской Федерации "Доступная среда" на 2011-2015 годы, за счет средств обла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2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9 8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2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9 8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03 976,5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01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13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03 976,5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01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13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Развитие дополнительного образования в Валдайском муниципальном районе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57 798,5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80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80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каникулярного отдыха (оздоровление)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10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57 798,5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80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80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10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10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57 798,5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80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80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Вовлечение молодежи Валдайского муниципального района в социальную практику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33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49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61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муниципального бюджетного учреждения "Молодежный центр "Юность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01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33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49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61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01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3 185,8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49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61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01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49 814,1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прочих мероприятий подпрограммы "Вовлечение молодежи Валдайского муниципального района в социальную практику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978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 022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Патриотическое воспитание населения Валдайского муниципального района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 178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прочих мероприятий подпрограммы "Патриотическое воспитание населения Валдайского муниципального района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 178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698,1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178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301,8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18 3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18 8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18 8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18 3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18 8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18 8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Обеспечение реализации муниципальной программы в области образования и молодежной политики в Валдайском муниципальном районе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18 3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18 8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18 8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65 9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65 9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65 9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14 45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14 45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14 45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2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2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2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89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36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25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25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чреждение по финансовому, методическому и хозяйственному обеспечению муниципальной системы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1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06 8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06 8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06 8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1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06 8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06 8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06 8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полномочий по оказанию социальной поддержки обучающимся муниципальных образовательных организаций на 2014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1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1 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1 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4 2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4 2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4 2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3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3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3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возмещение затрат по содержанию штатных единиц, осуществляющих переданные отдельные государственные полномочия области на 2014-2016 годы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 1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 6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 6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4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4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4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1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1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1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397 8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351 6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096 9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397 8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351 6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096 9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397 8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351 6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096 9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3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4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единовременную выплату лицам из числа детей-сирот и детей, оставшихся без попечения родителей, на текущий ремонт находящихся в их собственности жилых помещений, расположенных на территории Новгородской области, на 2014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7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3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4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7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3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4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Обеспечение реализации муниципальной программы в области образования и молодежной политики в Валдайском муниципальном районе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364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282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060 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компенсацию родительской платы родителям (законным представителям) детей, посещающих образовательные организации, реализующие образовательную программу дошкольного образования на 2014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57 6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99 9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48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57 6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99 9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48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содержание ребенка в семье опекуна и приемной семье, а также вознаграждение, причитающееся  приемному родителю  на 2014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206 9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982 1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612 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206 9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982 1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612 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чреждение: муниципальное казенное учреждение комитет по социальным вопросам Администрации Валдай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1 130 167,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6 085 8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9 335 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казенное учреждение комитет по социальным вопросам Администрации Валдай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 130 167,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 085 8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 335 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7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4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7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4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функций исполнительно-распорядительного орган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7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4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7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4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7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4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7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4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8 067,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8 067,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8 067,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Развитие дополнительного образования в Валдайском муниципальном районе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8 067,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каникулярного отдыха (оздоровление)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10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8 067,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10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8 067,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443 1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 888 8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 131 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669 6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 114 8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 357 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669 6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 114 8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 357 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по компенсации выпадающих доходов организациям в сфере пассажирского общественного транспор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669 6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 114 8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 357 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 городского округа на оплату жилищно-коммунальных услуг  отдельным категориям граждан на 2014-2016 годы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5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425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110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528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5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0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0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5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785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450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858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выполнение отдельных государственных  полномочий по обеспечению бесплатного зубного протезирования граждан на 2014-2016 годы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2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2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2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2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2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2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на выполнение отдельных государственных  полномочий по  предоставлению мер социальной поддержки по оплате жилья и  коммунальных услуг отдельным категориям  граждан, работающих и проживающих в сельских  населенных пунктах и поселках городского типа,  на 2014-2016 годы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62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25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86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49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11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71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5 2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3 9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3 4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5 2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3 9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3 4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 городского округа на осуществление отдельных государственных полномочий по присвоению статуса многодетной семьи и выдаче удостоверения, подтверждающего статус многодетной семьи, предоставлению мер социальной поддержки многодетных семей и возмещению организациям расходов по предоставлению меры социальной поддержки многодетных семей на 2014-2016 годы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73 4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30 1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32 1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11 9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84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30 4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1 1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5 7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1 3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 полномочий по оказанию государственной социальной помощи малоимущим семьям, малоимущим одиноко проживающим гражданам и социальной поддержки лицам, оказавшимся в трудной жизненной ситуации на территории Новгородской области на 2014-2016 годы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 3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1 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1 1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6 3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1 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1 1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полномочий по предоставлению льготы на проезд  в транспорте междугородного сообщения к месту лечения и обратно детей,  нуждающихся в санаторно-курортном лечении,  на 2014-2016 годы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полномочий по предоставлению мер социальной поддержки ветеранов труда Новгородской области на 2014-2016 годы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25 7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072 8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988 8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5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002 8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971 4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834 8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2 9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6 4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4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полномочий по оказанию социальной поддержки малоимущим семьям (малоимущим одиноко проживающим гражданам) на газификацию их домовладений на 2014-2016 годы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71 2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1 2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1 2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71 2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1 2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1 2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на выполнение отдельных государственных полномочий по предоставлению мер социальной поддержки педагогическим работникам образовательных учреждений, расположенных в сельской местности, поселках городского типа Новгородской области  на 2014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54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31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03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29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03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73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полномочий по оказанию социальной поддержки малоимущим семьям (малоимущим одиноко проживающим гражданам) по приобретению и установке котлового оборудования отечественного производства, работающего на биотопливе, в своих домовладениях на 2014-2016 годы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3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3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полномочий по оказанию социальной поддержки малоимущим семьям (малоимущим одиноко проживающим гражданам) по приобретению и установке приборов учета в своих домовладениях на 2014-2016 годы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3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 9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3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 9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беспечение отдельных государственных полномочий по назначению и выплате пособий гражданам, имеющим детей,   на 2014-2016 годы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17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60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8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17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60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8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беспечение отдельных государственных полномочий по предоставлению мер  социальной поддержки отдельным категориям граждан на 2014-2016 годы в рамках государственной программы Новгородской области "Социальная поддержка граждан в Новгородской области на 2014-2018 годы" - Ветеран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755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176 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582 7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0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991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366 3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726 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4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 2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6 2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беспечение отдельных государственных полномочий по предоставлению мер  социальной поддержки отдельным категориям граждан на 2014-2016 годы в рамках государственной программы Новгородской области "Социальная поддержка граждан в Новгородской области на 2014-2018 годы" - Труженики тыл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3 2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8 2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4 6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8 8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4 4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1 5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4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8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1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беспечение отдельных государственных полномочий по предоставлению мер  социальной поддержки отдельным категориям граждан на 2014-2016 годы в рамках государственной программы Новгородской области "Социальная поддержка граждан в Новгородской области на 2014-2018 годы" - Реабилитированные лица и лица, признанные пострадавшими от политических репресс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4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4 7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22 7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63 6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4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4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4 7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2 9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44 4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4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8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2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73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74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74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функций исполнительно-распорядительного орган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73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74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74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73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74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74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возмещение затрат по содержанию штатных единиц, осуществляющих переданные отдельные государственные полномочия области на 2014-2016 годы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73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74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74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7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70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70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1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1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1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 0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 4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 9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 900,00</w:t>
            </w:r>
          </w:p>
        </w:tc>
      </w:tr>
      <w:tr>
        <w:trPr>
          <w:trHeight w:val="23" w:hRule="atLeast"/>
        </w:trPr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10991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сего расходов: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7 113 057,14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0 385 764,1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8 540 243,40</w:t>
            </w:r>
          </w:p>
        </w:tc>
      </w:tr>
      <w:tr>
        <w:trPr>
          <w:trHeight w:val="23" w:hRule="atLeast"/>
        </w:trPr>
        <w:tc>
          <w:tcPr>
            <w:tcW w:w="7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567" w:gutter="0" w:header="72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0"/>
        <w:gridCol w:w="820"/>
        <w:gridCol w:w="1020"/>
        <w:gridCol w:w="820"/>
        <w:gridCol w:w="1840"/>
        <w:gridCol w:w="1620"/>
        <w:gridCol w:w="1800"/>
      </w:tblGrid>
      <w:tr>
        <w:trPr>
          <w:trHeight w:val="23" w:hRule="atLeast"/>
        </w:trPr>
        <w:tc>
          <w:tcPr>
            <w:tcW w:w="7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решению Думы Валдайского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го района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О бюджете муниципального района</w:t>
            </w:r>
          </w:p>
        </w:tc>
      </w:tr>
      <w:tr>
        <w:trPr>
          <w:trHeight w:val="23" w:hRule="atLeast"/>
        </w:trPr>
        <w:tc>
          <w:tcPr>
            <w:tcW w:w="7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2014 год и плановый период</w:t>
            </w:r>
          </w:p>
        </w:tc>
      </w:tr>
      <w:tr>
        <w:trPr>
          <w:trHeight w:val="23" w:hRule="atLeast"/>
        </w:trPr>
        <w:tc>
          <w:tcPr>
            <w:tcW w:w="7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6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15 и 2016 годов"</w:t>
            </w:r>
            <w:r>
              <w:rPr>
                <w:sz w:val="16"/>
                <w:szCs w:val="16"/>
              </w:rPr>
              <w:t xml:space="preserve"> от 26.12.2013 №254 (в редакции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5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60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т 31.10.2014    № 338)</w:t>
            </w:r>
          </w:p>
        </w:tc>
      </w:tr>
      <w:tr>
        <w:trPr>
          <w:trHeight w:val="23" w:hRule="atLeast"/>
        </w:trPr>
        <w:tc>
          <w:tcPr>
            <w:tcW w:w="75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5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5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500" w:type="dxa"/>
            <w:gridSpan w:val="7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пределение бюджетных ассигнований по разделам, подразделам, целевым статьям, группам и подгруппам видов расходов</w:t>
            </w:r>
          </w:p>
        </w:tc>
      </w:tr>
      <w:tr>
        <w:trPr>
          <w:trHeight w:val="23" w:hRule="atLeast"/>
        </w:trPr>
        <w:tc>
          <w:tcPr>
            <w:tcW w:w="15500" w:type="dxa"/>
            <w:gridSpan w:val="7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лассификации расходов бюджета на 2014 год и на плановый период 2015 и 2016 годов</w:t>
            </w:r>
          </w:p>
        </w:tc>
      </w:tr>
      <w:tr>
        <w:trPr>
          <w:trHeight w:val="23" w:hRule="atLeast"/>
        </w:trPr>
        <w:tc>
          <w:tcPr>
            <w:tcW w:w="75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коп.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.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.с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.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                            на 2014 г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                                                  на 2015 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                                                    на 2016 год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 018 605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 120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 830 7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17 89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97 89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97 898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функций исполнительно-распорядительного орган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17 89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97 89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97 898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17 89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97 89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97 898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лава Валдай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17 89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97 89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97 898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57 84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57 84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57 848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0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5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5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6 823,9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функций законодательного орган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6 823,9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седатель  Дум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6 823,9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седатель Думы Валдай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6 823,9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6 58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807,9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43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634 155,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975 20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982 202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функций исполнительно-распорядительного орган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556 855,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870 90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877 902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556 855,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870 90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877 902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910 797,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831 20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838 202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931 30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931 30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931 302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59 4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1 45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1 45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4 587,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6 09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6 098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9 946,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1 35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8 352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695,5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 816,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функций государственных органов в части переданных полномочий от городского и сельских посел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01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7 10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01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5 86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01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24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возмещение затрат по содержанию штатных единиц, осуществляющих переданные отдельные государственные полномочия области на 2014-2016 годы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38 9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39 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39 7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1 8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2 6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2 6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3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1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функций законодательного орган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ума Валдай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функций Думы Валдай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 3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 3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возмещение затрат по содержанию штатных единиц, осуществляющих переданные отдельные государственные полномочия области на 2014-2016 годы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 3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 3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дебная систем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4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4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, связанные с составлением списков кандидатов в присяжные заседатели федеральных судов общей юрисдик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4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для финансового обеспечения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 на 2016 го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95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4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95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4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123 3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133 2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133 2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"Управление муниципальными финансами Валдайского муниципального района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386 3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396 2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396 2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Организация и обеспечение осуществления бюджетного процесса, управление муниципальным долгом муниципального района" муниципальной программы "Управление муниципальными финансами Валдайского муниципального района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36 3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54 2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50 2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0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11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07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33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33 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33 7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 3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 35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 35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 95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 95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возмещение затрат по содержанию штатных единиц, осуществляющих переданные отдельные государственные полномочия области на 2014-2016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3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2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2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0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6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6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Повышение эффективности бюджетных расходов Валдайского муниципального района" муниципальной программы "Управление муниципальными финансами Валдайского муниципального района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6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6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 05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 05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95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95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деятельности органов финансово-бюджетного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37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37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37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седатель счетной пала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6 0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6 05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6 05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седатель Контрольно-счетной палаты Валдай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6 0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6 05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6 05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6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6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6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5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5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функций Контрольно-счетной палаты Валдай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 9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 95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 95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 9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 95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 95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76 146,7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01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01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15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15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8 203,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 6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 6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фонды исполнительных органов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ование средств резервных фондов по предупреждению и ликвидации чрезвычайных ситуаций и последствий стихийных бедств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й фонд Валдай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91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91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884 97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264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955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левая программа информатизации Валдайского муниципального района на 2014-2015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8 08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муниципальных районов, городского округа на создание, функционирование и совершенствование информационно-технологической инфраструктуры электронного правительства Новгородской области, в рамках государственной программы Новгородской области "Развитие информационного общества и формирование электронного правительства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723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1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723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1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прочих мероприятий целевой программы информатизации Валдайского муниципального района на 2014-2015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 48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 48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функций исполнительно-распорядительного орган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97 61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172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863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97 61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172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863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озяйственное обслуживание имущества, услуги по транспортному обслуживанию, создание организационно-технических условий для функционирования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1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96 99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87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30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1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96 99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87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30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 правонарушениях" на 2014-2016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70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70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84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932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84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932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 28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 28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 правонарушениях" на 2014-2016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8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8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муниципальных районов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в рамках государственной программы Новгородской области "Градостроительная политика на территории Новгородской области на 2014-2018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2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2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6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61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61 3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 3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 3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 3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 бюджетам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, где отсутствуют военные комиссариаты, на 2014-2016 годы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51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 3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51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 3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355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074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074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4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4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4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4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содержание службы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4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4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ая диспетчерско-дежурная служба Администрации Валдай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9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4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4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9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 229,8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1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10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9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9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8 770,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"Реализация первичных мер пожарной безопасности на территории Валдайского городского поселения на 2014-2016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первичных мер пожарной безопасности в рамках муниципальной программы "Реализация первичных мер пожарной безопасности на территории Валдайского городского поселения на 2014-2016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02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02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муниципального образования на решение вопросов местного зна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мероприятия по решению вопросов местного значения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частие в профилактике терроризма и экстремизм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2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2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 517 03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 691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 168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ан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447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447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447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447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447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447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по компенсации выпадающих доходов организациям в сфере пассажирского общественного транспор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5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47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47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47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 на осуществление отдельных государственных полномочий по компенсации выпадающих доходов организациям и индивидуальным предпринимателям, осуществляющим регулярные перевозки пассажиров и багажа автомобильным транспортом общего пользования в городском и пригородном сообщении, на 2014-2016 годы в рамках государственной программы Новгородской области "Развитие транспортной системы, связи и навигационной деятельности Новгородской области на 2014-2016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570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47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47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47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570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47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47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47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 на осуществление отдельных государственных полномочий по компенсации выпадающих доходов организациям и индивидуальным предпринимателям, осуществляющим регулярные перевозки пассажиров и багажа автомобильным транспортом общего пользования в городском и пригородном сообщении, на 2014-2016 годы в рамках государственной программы Новгородской области "Развитие транспортной системы, связи и навигационной деятельности Новгородской области на 2014-2016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226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59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36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йонная муниципальная программа "Развитие и совершенствование автомобильных дорог местного значения на 2014-2015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226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59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рожная деятельность в отношении автомобильных доро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2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35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2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35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городского округа, муниципальных районов и бюджетам муниципальных районов для предоставления их бюджетам поселений на осуществление дорожной деятельности в отношении автомобильных дорог общего пользования местного значения на 2014 год в рамках государственной программы Новгородской области "Совершенствование и содержание дорожного хозяйства Новгородской области (за исключением автомобильных дорог федерального значения) на 2014-2016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71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624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71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624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71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держание и развитие дорожного хозяй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36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ый дорожный фонд Валдай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8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36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рожная деятельность в отношении автомобильных доро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8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36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8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36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44 03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85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85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"Развитие малого и среднего предпринимательства в Валдайском муниципальном районе на 2014-2015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9 03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грантов начинающим субъектам малого предпринимательства на создание собственного дела в рамках муниципальной программы "Развитие малого и среднего предпринимательства в Валдайском муниципальном районе на 2014-2015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10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10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муниципальных районов для финансового обеспечения мероприятий по поддержке малого и среднего предпринимательства за счет средств федерального бюджета в рамках государственной программы Новгородской области "Обеспечение экономического развития Новгородской области на 2014-2016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506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7 13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506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7 13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муниципальных районов для финансового обеспечения мероприятий по поддержке малого и среднего предпринимательства, в рамках государственной программы Новгородской области "Обеспечение экономического развития Новгородской области на 2014-2016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72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1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72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1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муниципального образования на решение вопросов местного зна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3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5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5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мероприятия по решению вопросов местного значения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3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5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5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документации по планировке территории, выдача разрешений на ввод объектов в эксплуатацию при осуществлении строительства, реконструкции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2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9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2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9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своение наименований улицам, площадям и иным территориям проживания граждан в населенных пунктах, установление нумерации дом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2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2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мероприятия по землеустройству и землепольз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10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8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5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5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10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8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5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5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2 134 741,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1 693 794,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3 869 243,4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 803 56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91 794,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 328 243,4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 803 56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91 794,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 328 243,4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 803 56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91 794,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 328 243,4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муниципальных районов и городского округа для обеспечения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 на 2014-2016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95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635 46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808 523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887 553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95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635 46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808 523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887 553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муниципальных районов и городского округа на реализацию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" на 2014-2016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96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168 09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283 271,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440 690,4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96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168 09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283 271,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440 690,4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 311 066,5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 602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 541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муниципального образования на решение вопросов местного зна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10 066,5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мероприятия по решению вопросов местного значения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10 066,5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в границах поселения элетро-, тепло-, газо- и водоснабжения населения, водоотвед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2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10 066,5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2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10 066,5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 90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 602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 541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 90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 602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 541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у городского округа и бюджетам муниципальных районов для предоставления их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ами  исполнительной власти области на 2014-2016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 90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 602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 541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 90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 602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 541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114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муниципального образования на решение вопросов местного зна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114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мероприятия по решению вопросов местного значения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114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мероприятий по обеспечению безопасности людей на водных объекта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2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114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2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114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ХРАНА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7 296,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7 296,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муниципального образования на решение вопросов местного зна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7 296,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мероприятия по решению вопросов местного значения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7 296,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в области охраны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10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7 296,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10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7 296,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9 309 839,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6 458 4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9 429 7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974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 773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 540 2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934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 773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 540 2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Развитие дошкольного и общего образования в Валдайском муниципальном районе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6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 4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1 1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финансирование к субсидии бюджетам муниципальных районов и городского округа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на 2014-2016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2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2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финансирование к субсидии бюджетам муниципальных районов и городского округа на организацию питьевого режима в дошкольных и общеобразовательных организациях на 2014-2016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2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2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муниципальных районов и городского округа на организацию питьевого режима в дошкольных и общеобразовательных организациях на 2014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2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1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2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1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муниципальных районов и городского округа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на 2014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2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4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5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2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4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5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Обеспечение реализации муниципальной программы в области образования и молодежной политики в Валдайском муниципальном районе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308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 293 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 069 1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дошкольных образовательных учреждений (организаций)  в части расходов, осуществляемых за счет средств бюджета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1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908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696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246 6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1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908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696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246 6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компенсацию родительской пла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1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5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5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4 6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1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5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5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4 6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 54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 740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 951 5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 54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 740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 951 5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полномочий по оказанию социальной поддержки обучающимся муниципальных образовательных организаций на 2014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6 4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6 4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муниципального образования на решение вопросов местного зна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сходы в сфере образования, не отнесенные к расходам в рамках муниципальной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4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дошкольных образовательных учреждений (организаций)  в части расходов, осуществляемых за счет средств бюджета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401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401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 414 061,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 832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7 026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Валдайского района "Развитие культуры в Валдайском муниципальном районе (2014-2016 годы)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407 461,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27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33 5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 "Культура Валдайского района " муниципальной программы Валдайского района "Развитие культуры в Валдайском муниципальном районе (2014-2016 годы)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407 461,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27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33 5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учреждений дополнительного образования детей в сфере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01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20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29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01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01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20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29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01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финансирование к субсидии бюджетам муниципальных районов и городского округа на проведение ремонтов и ремонтно-реставрационных работ зданий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, в рамках государственной программы Новгородской области "Развитие культуры и туризма в Новгородской области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2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998,4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2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998,4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финансирование к субсидии бюджетам муниципальных районов, городского округа на профессиональную подготовку по программам  высшего профессионального образования и повышение квалификации специалистов муниципальных учреждений, осуществляющих деятельность в сфере культуры, в рамках государственной программы Новгородской области "Развитие культуры и туризма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2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2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муниципальных районов, городского округа на профессиональную подготовку по программам  высшего профессионального образования и повышение квалификации специалистов муниципальных учреждений, осуществляющих деятельность в сфере культуры, в рамках государственной программы Новгородской области "Развитие культуры и туризма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715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715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муниципальных районов и городского округа на проведение ремонтов и ремонтно-реставрационных работ зданий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, в рамках государственной программы Новгородской области "Развитие культуры и туризма в Новгородской области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7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963,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7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963,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прочих мероприятий подпрограммы "Культура Валдайского района" муниципальной программы Валдайского района "Развитие культуры в Валдайском муниципальном районе (2014-2016 годы)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 006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 504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 692 5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Развитие дошкольного и общего образования в Валдайском муниципальном районе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77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88 4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24 7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финансирование к субсидии бюджетам муниципальных районов и городского округа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на 2014-2016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2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2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финансирование к субсидии бюджетам муниципальных районов и городского округа на организацию питьевого режима в дошкольных и общеобразовательных организациях на 2014-2016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2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2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финансирование субсидии бюджетам муниципальных районов и городского округа на приобретение или изготовление бланков документов об образовании и (или) о квалификации муниципальными образовательными организациями на 2014-2016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2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2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 на 2014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9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9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9 3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9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9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9 3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снащ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современным компьютерным и мультимедийным оборудованием на 2014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0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4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4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0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4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4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беспечение доступа к информационно-телекоммуникационной сети "Интернет" на 2014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0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 3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0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 3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муниципальных районов и городского округа на ремонт зданий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на 2015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2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7 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8 1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2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7 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8 1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муниципальных районов и городского округа на организацию питьевого режима в дошкольных и общеобразовательных организациях на 2014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2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 4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 4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2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 4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 4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муниципальных районов и городского округа на приобретение или изготовление бланков документов об образовании и (или) о квалификации муниципальными образовательными организациями на 2014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2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2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2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2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2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2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муниципальных районов и городского округа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на 2014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2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4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39 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5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2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4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39 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5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Развитие дополнительного образования в Валдайском муниципальном районе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23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21 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38 8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дополнительного образования в общеобразовательных учреждениях и муниципального автономного образовательного учреждения дополнительного образования детей "Центр дополнительного образования "Пульс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01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78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76 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93 8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01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78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76 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93 8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держка одаренных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10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10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Обеспечение реализации муниципальной программы в области образования и молодежной политики в Валдайском муниципальном районе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 806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 894 4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 129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общеобразовательных учреждений (организаций)  в части расходов, осуществляемых за счет средств бюджета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450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272 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087 9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170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272 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087 9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79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муниципальных районов и городского округа на проведение мероприятий по формированию в области сети базовых общеобразовательных организаций, в которых созданы условия для инклюзивного образования детей-инвалидов, в рамках реализации государственной программы Российской Федерации "Доступная среда" на 2011-2015 годы, за счет средств федераль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50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5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50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5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 491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 832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735 1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 491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 832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735 1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полномочий по оказанию социальной поддержки обучающимся муниципальных образовательных организаций на 2014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476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963 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992 6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68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95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23 9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308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368 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368 7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 полномочий  по обеспечению бесплатным молоком обучающихся муниципальных общеобразовательных организаций  на 2014-2015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8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2 9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8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2 9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, на 2014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6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13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13 4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13 4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6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13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13 4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13 4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муниципальных районов и городского округа на проведение мероприятий по формированию в области сети базовых общеобразовательных организаций, в которых созданы условия для инклюзивного образования детей-инвалидов, в рамках реализации государственной программы Российской Федерации "Доступная среда" на 2011-2015 годы, за счет средств обла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2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9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2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9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66 17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01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13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26 17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01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13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Развитие дополнительного образования в Валдайском муниципальном районе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8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8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80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каникулярного отдыха (оздоровление)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10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8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8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80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10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10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8 067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10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57 798,5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8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80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10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 133,9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Вовлечение молодежи Валдайского муниципального района в социальную практику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3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49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61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муниципального бюджетного учреждения "Молодежный центр "Юность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01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3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49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61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01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3 185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49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61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01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49 814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прочих мероприятий подпрограммы "Вовлечение молодежи Валдайского муниципального района в социальную практику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97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 02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Патриотическое воспитание населения Валдайского муниципального района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 17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прочих мероприятий подпрограммы "Патриотическое воспитание населения Валдайского муниципального района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 17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698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17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301,8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муниципального образования на решение вопросов местного зна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мероприятия по решению вопросов местного значения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и осуществление мероприятий по работе с детьми и молодежью в поселен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2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2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655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651 9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650 5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18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18 8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18 8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Обеспечение реализации муниципальной программы в области образования и молодежной политики в Валдайском муниципальном районе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18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18 8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18 8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65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65 9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65 9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14 4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14 45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14 45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2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2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89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36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25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25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чреждение по финансовому, методическому и хозяйственному обеспечению муниципальной системы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1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06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06 8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06 8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1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06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06 8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06 8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полномочий по оказанию социальной поддержки обучающимся муниципальных образовательных организаций на 2014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1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1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1 5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4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4 2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4 2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3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возмещение затрат по содержанию штатных единиц, осуществляющих переданные отдельные государственные полномочия области на 2014-2016 годы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 6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 6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4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4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1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"Развитие муниципальной службы и местного  самоуправления в Валдайском  муниципальном районе на 2014-2016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 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 7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 городского округа, муниципальных районов области и бюджетам муниципальных районов области для предоставления их бюджетам городских и сельских поселений области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 на 2014-2016 годы в рамках государственной программы Новгородской области "Совершенствование системы государственного управления и государственная поддержка развития местного самоуправления в Новгородской области на 2014-2016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72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 8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 5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72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 8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 5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72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прочих мероприятий муниципальной программы "Развитие муниципальной службы и местного  самоуправления в Валдайском  муниципальном районе на 2014-2016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2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2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 006 826,3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 974 8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 208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109 370,3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115 8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349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Валдайского района "Развитие культуры в Валдайском муниципальном районе (2014-2016 годы)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859 338,3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115 8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349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 "Культура Валдайского района " муниципальной программы Валдайского района "Развитие культуры в Валдайском муниципальном районе (2014-2016 годы)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859 338,3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115 8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349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централизованных клубных систем, домов народного творчества, автоклуб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01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757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033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245 1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01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757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033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245 1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библиоте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01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55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61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87 9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01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55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61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87 9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здание условий для организации досуга и обеспечения жителей поселения услугами организаций культуры в рамках подпрограммы "Культура Валдайского района" муниципальной программы Валдайского района "Развитие культуры в Валдайском муниципальном районе (2014-2016 годы)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02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02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финансирование к субсидии бюджетам муниципальных районов, городского округа на укрепление материально-технической базы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, в рамках государственной программы Новгородской области "Развитие культуры и туризма в Новгородской области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2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2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финансирование к субсидии бюджетам муниципальных районов и городского округа на проведение ремонтов и ремонтно-реставрационных работ зданий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, в рамках государственной программы Новгородской области "Развитие культуры и туризма в Новгородской области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2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 801,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2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 801,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финансирование к субсидии бюджетам муниципальных районов, городского округа на профессиональную подготовку по программам  высшего профессионального образования и повышение квалификации специалистов муниципальных учреждений, осуществляющих деятельность в сфере культуры, в рамках государственной программы Новгородской области "Развитие культуры и туризма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2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2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муниципальных районов, городского округа на профессиональную подготовку по программам  высшего профессионального образования и повышение квалификации специалистов муниципальных учреждений, осуществляющих деятельность в сфере культуры, в рамках государственной программы Новгородской области "Развитие культуры и туризма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715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5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715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5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муниципальных районов, городского округа на укрепление материально-технической базы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, в рамках государственной программы Новгородской области "Развитие культуры и туризма в Новгородской области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72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72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муниципальных районов и городского округа на проведение ремонтов и ремонтно-реставрационных работ зданий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, в рамках государственной программы Новгородской области "Развитие культуры и туризма в Новгородской области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7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6 536,8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2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7 5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7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6 536,8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2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7 5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прочих мероприятий подпрограммы "Культура Валдайского района" муниципальной программы Валдайского района "Развитие культуры в Валдайском муниципальном районе (2014-2016 годы)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5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5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5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5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муниципального образования на решение вопросов местного зна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 03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сходы в сфере культуры, не отнесенные к расходам в рамках муниципальной программы Валдайского района "Развитие культуры в Валдайском муниципальном районе (2014-2016 годы)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5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 03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прочих мероприятий в сфере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5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 03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5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 03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97 45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59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59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Валдайского района "Развитие культуры в Валдайском муниципальном районе (2014-2016 годы)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97 45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59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59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Обеспечение муниципального управления в сфере культуры Валдайского муниципального района" муниципальной программы Валдайского района "Развитие культуры в Валдайском муниципальном районе (2014-2016 годы)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97 45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59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59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59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59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59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1 0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1 05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1 05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45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45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 0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 5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функций государственных органов в части переданных полномочий от городского и сельских посел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01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45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01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58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01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87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4 365 19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6 012 77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1 967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1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функций исполнительно-распорядительного орган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1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1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доплаты к пенсиям муниципальных служащи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1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1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1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1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 261 49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 401 37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 357 5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муниципальная целевая программа "Обеспечение жильем молодых семей в Валдайском муниципальном районе" на 2011-2015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1 89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6 57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молодым семьям социальной выплаты на приобретение жилых помещений или строительство индивидуального жилого дома в рамках долгосрочной муниципальной целевой программы  "Обеспечение жильем молодых семей в Валдайском муниципальном районе" на 2011-2015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10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6 57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10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6 57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муниципальных районов, городского округа на предоставление социальных выплат молодым семьям на приобретение (строительство) жилья в рамках подпрограммы "Обеспечение жильем молодых семей" федеральной целевой программы "Жилище" на 2011-2015 годы, за счет средств федерального бюджета на 2014 го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5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 11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5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 11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муниципальных районов, городского округа на предоставление социальных выплат молодым семьям на приобретение (строительство) жилья в рамках подпрограммы "Обеспечение жильем молодых семей" государственной программы "Развитие жилищного строительства на территории Новгородской области на 2014-2020 годы" на 2014 го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72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 78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72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 78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669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 114 8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 357 5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по компенсации выпадающих доходов организациям в сфере пассажирского общественного транспор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669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 114 8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 357 5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 городского округа на оплату жилищно-коммунальных услуг  отдельным категориям граждан на 2014-2016 годы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5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42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11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528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5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0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5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78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45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858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выполнение отдельных государственных  полномочий по обеспечению бесплатного зубного протезирования граждан на 2014-2016 годы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2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2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2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2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на выполнение отдельных государственных  полномочий по  предоставлению мер социальной поддержки по оплате жилья и  коммунальных услуг отдельным категориям  граждан, работающих и проживающих в сельских  населенных пунктах и поселках городского типа,  на 2014-2016 годы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6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25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86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49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11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71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5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3 9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3 4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5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3 9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3 4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 городского округа на осуществление отдельных государственных полномочий по присвоению статуса многодетной семьи и выдаче удостоверения, подтверждающего статус многодетной семьи, предоставлению мер социальной поддержки многодетных семей и возмещению организациям расходов по предоставлению меры социальной поддержки многодетных семей на 2014-2016 годы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73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30 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32 1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11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84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30 4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1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5 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1 3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 полномочий по оказанию государственной социальной помощи малоимущим семьям, малоимущим одиноко проживающим гражданам и социальной поддержки лицам, оказавшимся в трудной жизненной ситуации на территории Новгородской области на 2014-2016 годы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1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1 1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6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1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1 1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полномочий по предоставлению льготы на проезд  в транспорте междугородного сообщения к месту лечения и обратно детей,  нуждающихся в санаторно-курортном лечении,  на 2014-2016 годы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полномочий по предоставлению мер социальной поддержки ветеранов труда Новгородской области на 2014-2016 годы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25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072 8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988 8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5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002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971 4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834 8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2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6 4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4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полномочий по оказанию социальной поддержки малоимущим семьям (малоимущим одиноко проживающим гражданам) на газификацию их домовладений на 2014-2016 годы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71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1 2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1 2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71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1 2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1 2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на выполнение отдельных государственных полномочий по предоставлению мер социальной поддержки педагогическим работникам образовательных учреждений, расположенных в сельской местности, поселках городского типа Новгородской области  на 2014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5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31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03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29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03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73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полномочий по оказанию социальной поддержки малоимущим семьям (малоимущим одиноко проживающим гражданам) по приобретению и установке котлового оборудования отечественного производства, работающего на биотопливе, в своих домовладениях на 2014-2016 годы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3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3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полномочий по оказанию социальной поддержки малоимущим семьям (малоимущим одиноко проживающим гражданам) по приобретению и установке приборов учета в своих домовладениях на 2014-2016 годы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3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 9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3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 9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беспечение отдельных государственных полномочий по назначению и выплате пособий гражданам, имеющим детей,   на 2014-2016 годы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17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6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8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17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6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8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беспечение отдельных государственных полномочий по предоставлению мер  социальной поддержки отдельным категориям граждан на 2014-2016 годы в рамках государственной программы Новгородской области "Социальная поддержка граждан в Новгородской области на 2014-2018 годы" - Ветеран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755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176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582 7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991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366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726 5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 2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6 2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беспечение отдельных государственных полномочий по предоставлению мер  социальной поддержки отдельным категориям граждан на 2014-2016 годы в рамках государственной программы Новгородской области "Социальная поддержка граждан в Новгородской области на 2014-2018 годы" - Труженики тыл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3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8 2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4 6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8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4 4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1 5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8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1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беспечение отдельных государственных полномочий по предоставлению мер  социальной поддержки отдельным категориям граждан на 2014-2016 годы в рамках государственной программы Новгородской области "Социальная поддержка граждан в Новгородской области на 2014-2018 годы" - Реабилитированные лица и лица, признанные пострадавшими от политических репресс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4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4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22 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63 6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4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4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4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2 9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44 4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4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8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2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898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386 4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364 5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898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386 4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364 5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33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04 4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04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субъектов Российской Федерации для предоставления бюджетам муниципальных районов, городского округа на обеспечение жилыми помещениями детей-сирот и детей, оставшихся  без попечения родителей, лиц из их числа детей-сирот и детей, оставшихся без попечения родителей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508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2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9 6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3 6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508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2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9 6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3 6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единовременную выплату лицам из числа детей-сирот и детей, оставшихся без попечения родителей, на текущий ремонт находящихся в их собственности жилых помещений, расположенных на территории Новгородской области, на 2014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7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4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7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4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муниципальных районов, городского округа на обеспечение жилыми помещениями детей-сирот и детей, оставшихся  без попечения родителей, лиц из их числа детей-сирот и детей, оставшихся без попечения родителей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706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57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35 2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14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706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57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35 2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14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Обеспечение реализации муниципальной программы в области образования и молодежной политики в Валдайском муниципальном районе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364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282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060 5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компенсацию родительской платы родителям (законным представителям) детей, посещающих образовательные организации, реализующие образовательную программу дошкольного образования на 2014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57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99 9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48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57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99 9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48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содержание ребенка в семье опекуна и приемной семье, а также вознаграждение, причитающееся  приемному родителю  на 2014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206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982 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612 5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206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982 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612 5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73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74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74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функций исполнительно-распорядительного орган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73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74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74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73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74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74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возмещение затрат по содержанию штатных единиц, осуществляющих переданные отдельные государственные полномочия области на 2014-2016 годы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73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74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74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7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7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70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1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 9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 9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 269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 352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 728 5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269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352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728 5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целевая программа "Развитие физической культуры и спорта в Валдайском муниципальном районе" на 2012-2015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 в рамках мероприятий муниципальной целевой программы "Развитие физической культуры и спорта в Валдайском муниципальном район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02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02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02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02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прочих мероприятий муниципальной целевой программы "Развитие физической культуры и спорта в Валдайском муниципальном районе" на 2012-2015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 87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607,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0 317,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функций исполнительно-распорядительного орган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возмещение затрат по содержанию штатных единиц, осуществляющих переданные отдельные государственные полномочия области на 2014-2016 годы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физической культуры и спор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575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172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548 5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в области физической культуры и спорта не относящиеся к расходам в рамках муниципальной целевой программ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4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575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172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548 5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детской юношеской спортивной школ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401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2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61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03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401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3 841,4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401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68 158,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61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03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муниципального автономного учреждения "Физкультурно-спортивный центр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4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129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687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021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4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129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687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021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полномочий по присвоению спортивных разрядов и квалификационных категорий спортивных судей на 2014-2016 годы в рамках государственной программы Новгородской области "Развитие физической культуры и спорта на территории Новгородской области на 2014-2016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4703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5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4703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5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4703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092 623,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0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2 623,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муниципального образования на решение вопросов местного зна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2 623,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мероприятия по решению вопросов местного значения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2 623,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публикование официальных документов в периодических изда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1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2 623,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1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2 623,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0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67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8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7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8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"Управление муниципальными финансами Валдайского муниципального района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7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8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Организация и обеспечение осуществления бюджетного процесса, управление муниципальным долгом муниципального района" муниципальной программы "Управление муниципальными финансами Валдайского муниципального района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7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8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1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7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8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служивание государственного долга субъекта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1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8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1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7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 892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 698 9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 373 8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892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698 9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373 8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892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698 9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373 8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892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698 9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373 8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государственных полномочий по расчету и предоставлению дотаций на выравнивание бюджетной обеспеченности поселений на 2014-2016 годы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892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698 9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373 800,00</w:t>
            </w:r>
          </w:p>
        </w:tc>
      </w:tr>
      <w:tr>
        <w:trPr>
          <w:trHeight w:val="23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892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698 9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373 800,00</w:t>
            </w:r>
          </w:p>
        </w:tc>
      </w:tr>
      <w:tr>
        <w:trPr>
          <w:trHeight w:val="23" w:hRule="atLeast"/>
        </w:trPr>
        <w:tc>
          <w:tcPr>
            <w:tcW w:w="1024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сего расходов: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7 113 057,1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0 385 764,1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8 540 243,40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1134" w:right="567" w:gutter="0" w:header="72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633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1"/>
        <w:gridCol w:w="1020"/>
        <w:gridCol w:w="820"/>
        <w:gridCol w:w="820"/>
        <w:gridCol w:w="1840"/>
        <w:gridCol w:w="1620"/>
        <w:gridCol w:w="1800"/>
      </w:tblGrid>
      <w:tr>
        <w:trPr>
          <w:trHeight w:val="23" w:hRule="atLeast"/>
        </w:trPr>
        <w:tc>
          <w:tcPr>
            <w:tcW w:w="8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1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решению Думы Валдайского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го района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О бюджете муниципального района</w:t>
            </w:r>
          </w:p>
        </w:tc>
      </w:tr>
      <w:tr>
        <w:trPr>
          <w:trHeight w:val="23" w:hRule="atLeast"/>
        </w:trPr>
        <w:tc>
          <w:tcPr>
            <w:tcW w:w="8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2014 год и плановый период</w:t>
            </w:r>
          </w:p>
        </w:tc>
      </w:tr>
      <w:tr>
        <w:trPr>
          <w:trHeight w:val="23" w:hRule="atLeast"/>
        </w:trPr>
        <w:tc>
          <w:tcPr>
            <w:tcW w:w="8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6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15 и 2016 годов"</w:t>
            </w:r>
            <w:r>
              <w:rPr>
                <w:sz w:val="16"/>
                <w:szCs w:val="16"/>
              </w:rPr>
              <w:t xml:space="preserve"> от 26.12.2013 №254 (в редакции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т 31.10.2014     № 338)</w:t>
            </w:r>
          </w:p>
        </w:tc>
      </w:tr>
      <w:tr>
        <w:trPr>
          <w:trHeight w:val="23" w:hRule="atLeast"/>
        </w:trPr>
        <w:tc>
          <w:tcPr>
            <w:tcW w:w="8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633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пределение бюджетных ассигнований на реализацию областных и районных целевых программ</w:t>
            </w:r>
          </w:p>
        </w:tc>
      </w:tr>
      <w:tr>
        <w:trPr>
          <w:trHeight w:val="23" w:hRule="atLeast"/>
        </w:trPr>
        <w:tc>
          <w:tcPr>
            <w:tcW w:w="1633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2014 год и на плановый период 2015 и 2016 годов</w:t>
            </w:r>
          </w:p>
        </w:tc>
      </w:tr>
      <w:tr>
        <w:trPr>
          <w:trHeight w:val="23" w:hRule="atLeast"/>
        </w:trPr>
        <w:tc>
          <w:tcPr>
            <w:tcW w:w="8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коп.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.с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.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                            на 2014 г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                                                  на 2015 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                                                    на 2016 год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Валдайского района "Развитие культуры в Валдайском муниципальном районе (2014-2016 годы)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 164 25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 302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 541 5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 "Культура Валдайского района " муниципальной программы Валдайского района "Развитие культуры в Валдайском муниципальном районе (2014-2016 годы)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 266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 443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 682 5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учреждений дополнительного образования детей в сфере культур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01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20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29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01 0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01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20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29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01 0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01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20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29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01 0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01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20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29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01 0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централизованных клубных систем, домов народного творчества, автоклуб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01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757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033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245 1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01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757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033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245 1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01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757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033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245 1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01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757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033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245 1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библиотек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01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55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61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87 9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01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55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61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87 9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01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55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61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87 9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01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55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61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87 9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здание условий для организации досуга и обеспечения жителей поселения услугами организаций культуры в рамках подпрограммы "Культура Валдайского района" муниципальной программы Валдайского района "Развитие культуры в Валдайском муниципальном районе (2014-2016 годы)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02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02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02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02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финансирование к субсидии бюджетам муниципальных районов, городского округа на укрепление материально-технической базы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, в рамках государственной программы Новгородской области "Развитие культуры и туризма в Новгородской области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2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2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2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2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финансирование к субсидии бюджетам муниципальных районов и городского округа на проведение ремонтов и ремонтно-реставрационных работ зданий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, в рамках государственной программы Новгородской области "Развитие культуры и туризма в Новгородской области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2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2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998,4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2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998,4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2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998,4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2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 801,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2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 801,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2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 801,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финансирование к субсидии бюджетам муниципальных районов, городского округа на профессиональную подготовку по программам  высшего профессионального образования и повышение квалификации специалистов муниципальных учреждений, осуществляющих деятельность в сфере культуры, в рамках государственной программы Новгородской области "Развитие культуры и туризма в Новгородской области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2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2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2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2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2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2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2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муниципальных районов, городского округа на профессиональную подготовку по программам  высшего профессионального образования и повышение квалификации специалистов муниципальных учреждений, осуществляющих деятельность в сфере культуры, в рамках государственной программы Новгородской области "Развитие культуры и туризма в Новгородской области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715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0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715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715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715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715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5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715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5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715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5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муниципальных районов, городского округа на укрепление материально-технической базы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, в рамках государственной программы Новгородской области "Развитие культуры и туризма в Новгородской области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72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 0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72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 0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72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 0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72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 0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муниципальных районов и городского округа на проведение ремонтов и ремонтно-реставрационных работ зданий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, в рамках государственной программы Новгородской области "Развитие культуры и туризма в Новгородской области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7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5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2 5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7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963,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7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963,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7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963,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7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6 536,8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2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7 5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7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6 536,8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2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7 5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7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6 536,8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2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7 5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прочих мероприятий подпрограммы "Культура Валдайского района" муниципальной программы Валдайского района "Развитие культуры в Валдайском муниципальном районе (2014-2016 годы)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5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5 0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5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5 0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5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5 0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5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5 0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Обеспечение муниципального управления в сфере культуры Валдайского муниципального района" муниципальной программы Валдайского района "Развитие культуры в Валдайском муниципальном районе (2014-2016 годы)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97 45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59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59 0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59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59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59 0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59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59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59 0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59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59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59 0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1 0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1 05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1 05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45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45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 0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 5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функций государственных органов в части переданных полномочий от городского и сельских поселен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01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45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01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45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01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45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01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58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01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87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лгосрочная муниципальная целевая программа "Обеспечение жильем молодых семей в Валдайском муниципальном районе" на 2011-2015 год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1 89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6 57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молодым семьям социальной выплаты на приобретение жилых помещений или строительство индивидуального жилого дома в рамках долгосрочной муниципальной целевой программы  "Обеспечение жильем молодых семей в Валдайском муниципальном районе" на 2011-2015 год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10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6 57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10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6 57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10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6 57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10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6 57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муниципальных районов, городского округа на предоставление социальных выплат молодым семьям на приобретение (строительство) жилья в рамках подпрограммы "Обеспечение жильем молодых семей" федеральной целевой программы "Жилище" на 2011-2015 годы, за счет средств федерального бюджета на 2014 го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5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 11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5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 11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5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 11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5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 11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муниципальных районов, городского округа на предоставление социальных выплат молодым семьям на приобретение (строительство) жилья в рамках подпрограммы "Обеспечение жильем молодых семей" государственной программы "Развитие жилищного строительства на территории Новгородской области на 2014-2020 годы" на 2014 го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72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 78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72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 78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72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 78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72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 78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целевая программа "Развитие физической культуры и спорта в Валдайском муниципальном районе" на 2012-2015 год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0 0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 в рамках мероприятий муниципальной целевой программы "Развитие физической культуры и спорта в Валдайском муниципальном районе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02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02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02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02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02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02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прочих мероприятий муниципальной целевой программы "Развитие физической культуры и спорта в Валдайском муниципальном районе" на 2012-2015 год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0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0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0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 87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607,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0 317,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"Управление муниципальными финансами Валдайского муниципального района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 553 3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814 2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396 2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Организация и обеспечение осуществления бюджетного процесса, управление муниципальным долгом муниципального района" муниципальной программы "Управление муниципальными финансами Валдайского муниципального района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403 3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72 2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50 2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0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11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07 0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0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11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07 0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0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11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07 0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33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33 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33 7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 3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 35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 35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 95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 95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1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7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8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1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7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8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1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7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8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служивание государственного долга субъекта Российской Федера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1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8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1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7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возмещение затрат по содержанию штатных единиц, осуществляющих переданные отдельные государственные полномочия области на 2014-2016 год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3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2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2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3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2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2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3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2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2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0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6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6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Повышение эффективности бюджетных расходов Валдайского муниципального района" муниципальной программы "Управление муниципальными финансами Валдайского муниципального района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6 0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6 0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6 0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6 0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 05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 05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95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95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Целевая программа информатизации Валдайского муниципального района на 2014-2015 год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6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8 08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 0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муниципальных районов, городского округа на создание, функционирование и совершенствование информационно-технологической инфраструктуры электронного правительства Новгородской области, в рамках государственной программы Новгородской области "Развитие информационного общества и формирование электронного правительства в Новгородской области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723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1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723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1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723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1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723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1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прочих мероприятий целевой программы информатизации Валдайского муниципального района на 2014-2015 год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 48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0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 48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0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 48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0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 48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0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8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3 584 17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7 384 2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3 329 0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Развитие дошкольного и общего образования в Валдайском муниципальном районе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03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68 8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95 8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финансирование к субсидии бюджетам муниципальных районов и городского округа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на 2014-2016 год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2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2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2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2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2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2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финансирование к субсидии бюджетам муниципальных районов и городского округа на организацию питьевого режима в дошкольных и общеобразовательных организациях на 2014-2016 год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2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2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2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2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2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2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финансирование субсидии бюджетам муниципальных районов и городского округа на приобретение или изготовление бланков документов об образовании и (или) о квалификации муниципальными образовательными организациями на 2014-2016 год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2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2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2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2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 на 2014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9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9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9 3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9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9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9 3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9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9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9 3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9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9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9 3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снащ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современным компьютерным и мультимедийным оборудованием на 2014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0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4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4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0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4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4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0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4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4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0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4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4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беспечение доступа к информационно-телекоммуникационной сети "Интернет" на 2014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0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 3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0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 3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0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 3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0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 3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муниципальных районов и городского округа на ремонт зданий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на 2015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2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7 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8 1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2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7 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8 1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2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7 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8 1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2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7 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8 1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муниципальных районов и городского округа на организацию питьевого режима в дошкольных и общеобразовательных организациях на 2014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2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 5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2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 5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2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1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2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1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2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 4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 4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2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 4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 4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муниципальных районов и городского округа на приобретение или изготовление бланков документов об образовании и (или) о квалификации муниципальными образовательными организациями на 2014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2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2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2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2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2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2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2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2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2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2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2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2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муниципальных районов и городского округа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на 2014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2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15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33 4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90 0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2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15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33 4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90 0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2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4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5 0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2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4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5 0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2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4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39 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5 0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2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4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39 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5 0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Развитие дополнительного образования в Валдайском муниципальном районе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103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101 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118 8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дополнительного образования в общеобразовательных учреждениях и муниципального автономного образовательного учреждения дополнительного образования детей "Центр дополнительного образования "Пульс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01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78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76 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93 8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01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78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76 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93 8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01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78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76 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93 8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01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78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76 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93 8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каникулярного отдыха (оздоровление) дете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10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8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8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80 0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10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8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8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80 0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10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8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8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80 0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10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10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8 067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10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57 798,5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8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80 0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10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 133,9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держка одаренных дете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10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10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10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10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Вовлечение молодежи Валдайского муниципального района в социальную практику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3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49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61 0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муниципального бюджетного учреждения "Молодежный центр "Юность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01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3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49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61 0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01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3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49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61 0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01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3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49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61 0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01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3 185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49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61 0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01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49 814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прочих мероприятий подпрограммы "Вовлечение молодежи Валдайского муниципального района в социальную практику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97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 02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Патриотическое воспитание населения Валдайского муниципального района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 17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0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прочих мероприятий подпрограммы "Патриотическое воспитание населения Валдайского муниципального района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 17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0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 17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0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 17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0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698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0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17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301,8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33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04 4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04 0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субъектов Российской Федерации для предоставления бюджетам муниципальных районов, городского округа на обеспечение жилыми помещениями детей-сирот и детей, оставшихся  без попечения родителей, лиц из их числа детей-сирот и детей, оставшихся без попечения родителей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508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2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9 6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3 6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508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2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9 6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3 6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508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2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9 6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3 6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508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2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9 6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3 6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единовременную выплату лицам из числа детей-сирот и детей, оставшихся без попечения родителей, на текущий ремонт находящихся в их собственности жилых помещений, расположенных на территории Новгородской области, на 2014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7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4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7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4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7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4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7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4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муниципальных районов, городского округа на обеспечение жилыми помещениями детей-сирот и детей, оставшихся  без попечения родителей, лиц из их числа детей-сирот и детей, оставшихся без попечения родителей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706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57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35 2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14 0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706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57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35 2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14 0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706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57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35 2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14 0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706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57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35 2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14 0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Обеспечение реализации муниципальной программы в области образования и молодежной политики в Валдайском муниципальном районе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 997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 988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4 777 4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65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65 9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65 9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65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65 9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65 9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65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65 9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65 9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14 4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14 45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14 45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2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2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89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36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25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25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дошкольных образовательных учреждений (организаций)  в части расходов, осуществляемых за счет средств бюджета муниципального район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1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908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696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246 6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1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908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696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246 6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1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908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696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246 6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1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908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696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246 6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общеобразовательных учреждений (организаций)  в части расходов, осуществляемых за счет средств бюджета муниципального район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450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272 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087 9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450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272 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087 9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450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272 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087 9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170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272 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087 9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79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чреждение по финансовому, методическому и хозяйственному обеспечению муниципальной системы образ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1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06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06 8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06 8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1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06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06 8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06 8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1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06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06 8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06 8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1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06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06 8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06 8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компенсацию родительской плат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1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5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5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4 6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1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5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5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4 6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1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5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5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4 6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1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5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5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4 6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муниципальных районов и городского округа на проведение мероприятий по формированию в области сети базовых общеобразовательных организаций, в которых созданы условия для инклюзивного образования детей-инвалидов, в рамках реализации государственной программы Российской Федерации "Доступная среда" на 2011-2015 годы, за счет средств федерального бюджет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50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5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50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5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50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5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50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5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компенсацию родительской платы родителям (законным представителям) детей, посещающих образовательные организации, реализующие образовательную программу дошкольного образования на 2014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57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99 9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48 0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57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99 9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48 0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57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99 9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48 0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57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99 9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48 0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 034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 572 6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 686 6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 034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 572 6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 686 6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 54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 740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 951 5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 54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 740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 951 5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 491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 832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735 1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 491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 832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735 1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полномочий по оказанию социальной поддержки обучающимся муниципальных образовательных организаций на 2014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449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936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980 5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449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936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980 5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6 4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6 4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476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963 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992 6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68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95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23 9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308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368 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368 7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1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1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1 5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4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4 2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4 2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3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содержание ребенка в семье опекуна и приемной семье, а также вознаграждение, причитающееся  приемному родителю  на 2014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206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982 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612 5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206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982 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612 5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206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982 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612 5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206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982 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612 5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возмещение затрат по содержанию штатных единиц, осуществляющих переданные отдельные государственные полномочия области на 2014-2016 годы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 6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 6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 6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 6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 6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 6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4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4 0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1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 полномочий  по обеспечению бесплатным молоком обучающихся муниципальных общеобразовательных организаций  на 2014-2015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8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2 9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8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2 9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8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2 9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8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2 9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, на 2014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6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13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13 4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13 4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6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13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13 4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13 4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6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13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13 4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13 4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6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13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13 4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13 4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муниципальных районов и городского округа на проведение мероприятий по формированию в области сети базовых общеобразовательных организаций, в которых созданы условия для инклюзивного образования детей-инвалидов, в рамках реализации государственной программы Российской Федерации "Доступная среда" на 2011-2015 годы, за счет средств областного бюджет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2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9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2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9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2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9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2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9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"Развитие малого и среднего предпринимательства в Валдайском муниципальном районе на 2014-2015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309 03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грантов начинающим субъектам малого предпринимательства на создание собственного дела в рамках муниципальной программы "Развитие малого и среднего предпринимательства в Валдайском муниципальном районе на 2014-2015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10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10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10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10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муниципальных районов для финансового обеспечения мероприятий по поддержке малого и среднего предпринимательства за счет средств федерального бюджета в рамках государственной программы Новгородской области "Обеспечение экономического развития Новгородской области на 2014-2016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506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7 13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506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7 13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506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7 13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506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7 13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муниципальных районов для финансового обеспечения мероприятий по поддержке малого и среднего предпринимательства, в рамках государственной программы Новгородской области "Обеспечение экономического развития Новгородской области на 2014-2016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72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1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72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1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72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1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72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1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"Развитие муниципальной службы и местного  самоуправления в Валдайском  муниципальном районе на 2014-2016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7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3 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1 7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 городского округа, муниципальных районов области и бюджетам муниципальных районов области для предоставления их бюджетам городских и сельских поселений области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 на 2014-2016 годы в рамках государственной программы Новгородской области "Совершенствование системы государственного управления и государственная поддержка развития местного самоуправления в Новгородской области на 2014-2016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72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 8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 5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72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 8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 5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72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 8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 5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72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 8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 5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72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прочих мероприятий муниципальной программы "Развитие муниципальной службы и местного  самоуправления в Валдайском  муниципальном районе на 2014-2016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2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2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2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2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"Реализация первичных мер пожарной безопасности на территории Валдайского городского поселения на 2014-2016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первичных мер пожарной безопасности в рамках муниципальной программы "Реализация первичных мер пожарной безопасности на территории Валдайского городского поселения на 2014-2016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02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02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02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02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йонная муниципальная программа "Развитие и совершенствование автомобильных дорог местного значения на 2014-2015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 226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 059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рожная деятельность в отношении автомобильных дорог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2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35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2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35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2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35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2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35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городского округа, муниципальных районов и бюджетам муниципальных районов для предоставления их бюджетам поселений на осуществление дорожной деятельности в отношении автомобильных дорог общего пользования местного значения на 2014 год в рамках государственной программы Новгородской области "Совершенствование и содержание дорожного хозяйства Новгородской области (за исключением автомобильных дорог федерального значения) на 2014-2016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71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624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71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624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71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624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71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624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71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107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сего расходов: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0 027 797,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1 536 370,0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7 955 400,00</w:t>
            </w:r>
          </w:p>
        </w:tc>
      </w:tr>
      <w:tr>
        <w:trPr>
          <w:trHeight w:val="23" w:hRule="atLeast"/>
        </w:trPr>
        <w:tc>
          <w:tcPr>
            <w:tcW w:w="8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orient="landscape" w:w="16838" w:h="11906"/>
          <w:pgMar w:left="1134" w:right="567" w:gutter="0" w:header="72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9355"/>
          <w:tab w:val="center" w:pos="4677" w:leader="none"/>
          <w:tab w:val="left" w:pos="5220" w:leader="none"/>
          <w:tab w:val="right" w:pos="9519" w:leader="none"/>
        </w:tabs>
        <w:spacing w:lineRule="exact" w:line="240"/>
        <w:ind w:left="504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1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spacing w:lineRule="exact" w:line="240"/>
        <w:ind w:left="5041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>к решению Думы Валдай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spacing w:lineRule="exact" w:line="240"/>
        <w:ind w:left="5041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униципального района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spacing w:lineRule="exact" w:line="240"/>
        <w:ind w:left="5041" w:hanging="0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района на 2014 год и на плановый период 2015 и 2016 годов»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3 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бвенции бюджетам поселений на выполнение передаваемых полномочий субъектов Российской Феде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Субвенции для предоставления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ами исполнительной власти области на 2014 – 2016 годы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080" w:firstLine="708"/>
        <w:rPr/>
      </w:pPr>
      <w:r>
        <w:rPr/>
        <w:t>(Тысяч рублей)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788"/>
        <w:gridCol w:w="1425"/>
        <w:gridCol w:w="1482"/>
        <w:gridCol w:w="1425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дайское городское посел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38,6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80,5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77,16</w:t>
            </w:r>
          </w:p>
        </w:tc>
      </w:tr>
      <w:tr>
        <w:trPr>
          <w:trHeight w:val="3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ровское сельское посел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6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4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теевское сельское посел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,5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0,1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цкое сельское посел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4,7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9,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,7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ковское сельское посел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2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9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ницкое сельское посел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,5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,4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,0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щинское сельское посел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6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3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ёновщинское сельское посел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4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6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4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желбицкое сельское посел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9,0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7,9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9,2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9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6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54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9355"/>
          <w:tab w:val="center" w:pos="4677" w:leader="none"/>
          <w:tab w:val="left" w:pos="5220" w:leader="none"/>
          <w:tab w:val="right" w:pos="9519" w:leader="none"/>
        </w:tabs>
        <w:spacing w:lineRule="exact" w:line="240"/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11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spacing w:lineRule="exact" w:line="240"/>
        <w:ind w:left="5041" w:hanging="0"/>
        <w:rPr>
          <w:sz w:val="28"/>
          <w:szCs w:val="28"/>
        </w:rPr>
      </w:pPr>
      <w:r>
        <w:rPr>
          <w:sz w:val="28"/>
          <w:szCs w:val="28"/>
        </w:rPr>
        <w:tab/>
        <w:t>к решению Думы Валдай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spacing w:lineRule="exact" w:line="240"/>
        <w:ind w:left="5041" w:hanging="0"/>
        <w:rPr>
          <w:sz w:val="28"/>
          <w:szCs w:val="28"/>
        </w:rPr>
      </w:pPr>
      <w:r>
        <w:rPr>
          <w:sz w:val="28"/>
          <w:szCs w:val="28"/>
        </w:rPr>
        <w:tab/>
        <w:tab/>
        <w:t>муниципального района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spacing w:lineRule="exact" w:line="240"/>
        <w:ind w:left="5041" w:hanging="0"/>
        <w:rPr>
          <w:sz w:val="28"/>
          <w:szCs w:val="28"/>
        </w:rPr>
      </w:pPr>
      <w:r>
        <w:rPr>
          <w:sz w:val="28"/>
          <w:szCs w:val="28"/>
        </w:rPr>
        <w:t>«О бюджете муниципального района на 2014 год и на плановый период 2015 и 2016 годов»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убсидия на </w:t>
      </w:r>
      <w:r>
        <w:rPr>
          <w:b/>
          <w:sz w:val="28"/>
          <w:szCs w:val="28"/>
        </w:rPr>
        <w:t xml:space="preserve">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 на 2014-2016 годы 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0" w:firstLine="708"/>
        <w:rPr/>
      </w:pPr>
      <w:r>
        <w:rPr/>
        <w:t>(Тысяч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788"/>
        <w:gridCol w:w="4338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>
          <w:trHeight w:val="3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ровское сельское поселение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>
          <w:trHeight w:val="3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цкое сельское поселение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3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ницкое сельское поселение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3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ёновщинское сельское поселение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3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желбицкое сельское поселение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,3</w:t>
            </w:r>
          </w:p>
        </w:tc>
      </w:tr>
    </w:tbl>
    <w:p>
      <w:pPr>
        <w:sectPr>
          <w:headerReference w:type="default" r:id="rId1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5220" w:hanging="0"/>
        <w:jc w:val="center"/>
        <w:outlineLvl w:val="0"/>
        <w:rPr/>
      </w:pPr>
      <w:r>
        <w:rPr/>
        <w:t>Приложение 12</w:t>
      </w:r>
    </w:p>
    <w:p>
      <w:pPr>
        <w:pStyle w:val="2"/>
        <w:spacing w:lineRule="auto" w:line="240"/>
        <w:ind w:left="5040" w:firstLine="851"/>
        <w:rPr/>
      </w:pPr>
      <w:r>
        <w:rPr/>
        <w:t>к решению Думы Валдайского муниципального района «О бюджете Валдайского муниципального района на 2014 год и на плановый период 2015 и 2016 годов»</w:t>
      </w:r>
    </w:p>
    <w:p>
      <w:pPr>
        <w:pStyle w:val="Normal"/>
        <w:numPr>
          <w:ilvl w:val="0"/>
          <w:numId w:val="0"/>
        </w:numPr>
        <w:spacing w:lineRule="exact" w:line="240"/>
        <w:ind w:left="522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540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>МЕСТНЫЕ норматив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финансового обеспечения образовательной деятельности организаций, подведомственных органам управления образованием, учитываемые при формировании показателей бюджета муниципального района на  2014 год</w:t>
      </w:r>
    </w:p>
    <w:p>
      <w:pPr>
        <w:pStyle w:val="Heading1"/>
        <w:tabs>
          <w:tab w:val="clear" w:pos="708"/>
          <w:tab w:val="left" w:pos="851" w:leader="none"/>
          <w:tab w:val="left" w:pos="2268" w:leader="none"/>
          <w:tab w:val="left" w:pos="2410" w:leader="none"/>
        </w:tabs>
        <w:spacing w:lineRule="exact" w:line="240"/>
        <w:rPr>
          <w:szCs w:val="24"/>
        </w:rPr>
      </w:pPr>
      <w:r>
        <w:rPr>
          <w:szCs w:val="24"/>
        </w:rPr>
        <w:tab/>
      </w:r>
    </w:p>
    <w:p>
      <w:pPr>
        <w:pStyle w:val="Heading1"/>
        <w:tabs>
          <w:tab w:val="clear" w:pos="708"/>
          <w:tab w:val="left" w:pos="851" w:leader="none"/>
          <w:tab w:val="left" w:pos="2160" w:leader="none"/>
        </w:tabs>
        <w:spacing w:lineRule="exact" w:line="240"/>
        <w:ind w:firstLine="851"/>
        <w:rPr>
          <w:szCs w:val="24"/>
        </w:rPr>
      </w:pPr>
      <w:r>
        <w:rPr>
          <w:szCs w:val="24"/>
        </w:rPr>
        <w:t xml:space="preserve">Раздел 1. </w:t>
        <w:tab/>
        <w:t xml:space="preserve">Местные нормативы финансирования </w:t>
      </w:r>
    </w:p>
    <w:p>
      <w:pPr>
        <w:pStyle w:val="Heading1"/>
        <w:tabs>
          <w:tab w:val="clear" w:pos="708"/>
          <w:tab w:val="left" w:pos="851" w:leader="none"/>
          <w:tab w:val="left" w:pos="2160" w:leader="none"/>
          <w:tab w:val="left" w:pos="2520" w:leader="none"/>
        </w:tabs>
        <w:spacing w:lineRule="exact" w:line="240"/>
        <w:ind w:firstLine="851"/>
        <w:rPr>
          <w:szCs w:val="24"/>
        </w:rPr>
      </w:pPr>
      <w:r>
        <w:rPr>
          <w:szCs w:val="24"/>
        </w:rPr>
        <w:tab/>
        <w:t xml:space="preserve">расходов на заработную плату </w:t>
      </w:r>
    </w:p>
    <w:p>
      <w:pPr>
        <w:pStyle w:val="Normal"/>
        <w:jc w:val="right"/>
        <w:rPr/>
      </w:pPr>
      <w:r>
        <w:rPr/>
        <w:t>(рублей в год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rHeight w:val="302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jc w:val="center"/>
              <w:rPr/>
            </w:pPr>
            <w:r>
              <w:rPr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Единица</w:t>
              <w:br/>
              <w:t>измер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/>
            </w:pPr>
            <w:r>
              <w:rPr/>
              <w:t>Заработная плата</w:t>
            </w:r>
          </w:p>
        </w:tc>
      </w:tr>
      <w:tr>
        <w:trPr>
          <w:trHeight w:val="302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 xml:space="preserve">основных </w:t>
            </w:r>
            <w:r>
              <w:rPr>
                <w:spacing w:val="-6"/>
              </w:rPr>
              <w:t>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>
                <w:spacing w:val="-6"/>
              </w:rPr>
            </w:pPr>
            <w:r>
              <w:rPr>
                <w:spacing w:val="-4"/>
              </w:rPr>
              <w:t>административно-</w:t>
            </w:r>
            <w:r>
              <w:rPr/>
              <w:t>хозяйственного персонал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54" w:type="dxa"/>
        <w:jc w:val="left"/>
        <w:tblInd w:w="-1139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4734"/>
        <w:gridCol w:w="2880"/>
        <w:gridCol w:w="891"/>
        <w:gridCol w:w="369"/>
        <w:gridCol w:w="1191"/>
        <w:gridCol w:w="789"/>
      </w:tblGrid>
      <w:tr>
        <w:trPr>
          <w:tblHeader w:val="true"/>
          <w:trHeight w:val="23" w:hRule="atLeast"/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10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ШКОЛЬНОЕ ОБРАЗ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10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0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общедоступного, бесплатного дошкольного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часть базового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6"/>
              </w:rPr>
              <w:t>1 расчетный обучающийся, ребенок- инвалид на индивидуальном обучен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тимулирующая часть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6"/>
              </w:rPr>
              <w:t>1 расчетный обучающийся, ребенок- инвалид на индивидуальном обучен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7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атегория</w:t>
            </w:r>
            <w:r>
              <w:rPr>
                <w:vertAlign w:val="superscript"/>
              </w:rPr>
              <w:t>2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30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7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 категори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5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атегори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6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0</w:t>
            </w:r>
          </w:p>
        </w:tc>
      </w:tr>
      <w:tr>
        <w:trPr>
          <w:trHeight w:val="23" w:hRule="atLeast"/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1</w:t>
            </w:r>
          </w:p>
        </w:tc>
      </w:tr>
      <w:tr>
        <w:trPr>
          <w:trHeight w:val="23" w:hRule="atLeast"/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ощник воспитателя, младший воспитат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6</w:t>
            </w:r>
          </w:p>
        </w:tc>
      </w:tr>
      <w:tr>
        <w:trPr>
          <w:trHeight w:val="23" w:hRule="atLeast"/>
          <w:cantSplit w:val="true"/>
        </w:trPr>
        <w:tc>
          <w:tcPr>
            <w:tcW w:w="10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присмотра и ухода за детьми, содержание зданий и сооружений</w:t>
            </w:r>
          </w:p>
        </w:tc>
      </w:tr>
      <w:tr>
        <w:trPr>
          <w:trHeight w:val="23" w:hRule="atLeast"/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ощник воспитателя, младший воспитат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6</w:t>
            </w:r>
          </w:p>
        </w:tc>
      </w:tr>
      <w:tr>
        <w:trPr>
          <w:trHeight w:val="23" w:hRule="atLeast"/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работн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8</w:t>
            </w:r>
          </w:p>
        </w:tc>
      </w:tr>
      <w:tr>
        <w:trPr>
          <w:trHeight w:val="23" w:hRule="atLeast"/>
          <w:cantSplit w:val="true"/>
        </w:trPr>
        <w:tc>
          <w:tcPr>
            <w:tcW w:w="10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ОБЩЕЕ ОБРАЗ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10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23" w:hRule="atLeast"/>
          <w:cantSplit w:val="true"/>
        </w:trPr>
        <w:tc>
          <w:tcPr>
            <w:tcW w:w="10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Обеспечение общедоступного, бесплатного дошкольного, начального общего, основного общего и среднего общего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ические работники: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часть базового фонда </w:t>
              <w:br/>
              <w:t>заработной платы: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6"/>
              </w:rPr>
              <w:t>1 расчетный обучающийся,  ребенок-инвалид школьного возраста, обучающийся на дому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0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кая местность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1 расчетный класс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98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8"/>
              </w:rPr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24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6"/>
              </w:rPr>
              <w:t>1 расчетный обучающийся, ребенок-инвалид школьного возраста, обучающийся на дому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54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 xml:space="preserve">дополнительно на внеурочную </w:t>
              <w:br/>
              <w:t xml:space="preserve">деятельность в рамках  ФГОС </w:t>
              <w:br/>
              <w:t>начального общего образования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8"/>
              </w:rPr>
              <w:t>1 расчетный обучающийся на ступени начального общего образования общеобразовательных класс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дополнительно на  внеурочную деятельность  в рамках ФГОС основного общего образования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/>
              <w:t>1 расчетный обучающийся на ступени основного  общего образования общеобразовательных класс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 xml:space="preserve">Специальная часть базового </w:t>
              <w:br/>
              <w:t>фонда заработной платы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pacing w:val="-6"/>
              </w:rPr>
              <w:t>1 расчетный обучающийся,  ребенок-инвалид школьного возраста, обучающийся на дому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3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дополнительно на внеурочную деятельность в рамках  ФГОС начального общего образования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pacing w:val="-8"/>
              </w:rPr>
              <w:t>1 расчетный обучающийся на ступени начального общего образования общеобразовательных класс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дополнительно на  внеурочную деятельность  в рамках ФГОС основного общего образования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/>
              <w:t>1 расчетный обучающийся на ступени основного  общего образования общеобразовательных класс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тимулирующая часть фонда </w:t>
              <w:br/>
              <w:t>заработной платы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pacing w:val="-6"/>
              </w:rPr>
              <w:t>1 расчетный обучающийся, ребенок-инвалид школьного возраста, обучающийся на дому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3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 xml:space="preserve">дополнительно на внеурочную деятельность в рамках  ФГОС </w:t>
              <w:br/>
              <w:t>начального общего образования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pacing w:val="-8"/>
              </w:rPr>
              <w:t>1 расчетный обучающийся на ступени начального общего образования общеобразовательных класс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6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дополнительно на  внеурочную деятельность  в рамках ФГОС основного общего образования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/>
              <w:t>1 расчетный обучающийся на ступени основного  общего образования общеобразовательных класс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1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</w:tr>
      <w:tr>
        <w:trPr>
          <w:trHeight w:val="23" w:hRule="atLeast"/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</w:tr>
      <w:tr>
        <w:trPr>
          <w:trHeight w:val="23" w:hRule="atLeast"/>
          <w:cantSplit w:val="true"/>
        </w:trPr>
        <w:tc>
          <w:tcPr>
            <w:tcW w:w="10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огопедические пункты при </w:t>
            </w:r>
            <w:r>
              <w:rPr>
                <w:b/>
                <w:bCs/>
                <w:iCs/>
              </w:rPr>
              <w:t>общеобразовательных организациях</w:t>
            </w:r>
          </w:p>
        </w:tc>
      </w:tr>
      <w:tr>
        <w:trPr>
          <w:trHeight w:val="23" w:hRule="atLeast"/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часть базового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1 расчетный обучающийся 1-4 общеобразовательных класс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60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1 расчетный класс 1-4 общеобразовательных класс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98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bCs/>
              </w:rPr>
            </w:pPr>
            <w:r>
              <w:rPr/>
              <w:t xml:space="preserve">Специальная часть базового </w:t>
              <w:br/>
              <w:t>фонда заработ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расчетный обучающийся 1-4 общеобразовательных класс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тимулирующая часть фонда </w:t>
              <w:br/>
              <w:t>заработ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расчетный обучающийся 1-4 общеобразовательных класс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3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дополнительного образования детей</w:t>
            </w:r>
          </w:p>
        </w:tc>
      </w:tr>
      <w:tr>
        <w:trPr>
          <w:trHeight w:val="23" w:hRule="atLeast"/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1 обучающийся (за исключением, занимающихся  в ДЮСШ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5</w:t>
            </w:r>
          </w:p>
        </w:tc>
      </w:tr>
      <w:tr>
        <w:trPr>
          <w:trHeight w:val="23" w:hRule="atLeast"/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1 обучающийся (за исключением, занимающихся  в ДЮСШ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3</w:t>
            </w:r>
          </w:p>
        </w:tc>
      </w:tr>
      <w:tr>
        <w:trPr>
          <w:trHeight w:val="23" w:hRule="atLeast"/>
          <w:cantSplit w:val="true"/>
        </w:trPr>
        <w:tc>
          <w:tcPr>
            <w:tcW w:w="10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РУГИЕ ВОПРОСЫ В ОБЛАСТИ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0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0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втотранспорт для подвоза обучающихся</w:t>
            </w:r>
          </w:p>
        </w:tc>
      </w:tr>
      <w:tr>
        <w:trPr>
          <w:trHeight w:val="23" w:hRule="atLeast"/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автотранспортная </w:t>
              <w:br/>
              <w:t>единиц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461</w:t>
            </w:r>
          </w:p>
        </w:tc>
      </w:tr>
      <w:tr>
        <w:trPr>
          <w:trHeight w:val="23" w:hRule="atLeast"/>
          <w:cantSplit w:val="true"/>
        </w:trPr>
        <w:tc>
          <w:tcPr>
            <w:tcW w:w="10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рганизации, обслуживающие и сопровождающие, деятельность   муниципальных образовательных организаций</w:t>
            </w:r>
          </w:p>
        </w:tc>
      </w:tr>
      <w:tr>
        <w:trPr>
          <w:trHeight w:val="23" w:hRule="atLeast"/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>содержания ставки специалис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72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>содержания ставки обслуживающего персон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493</w:t>
            </w:r>
          </w:p>
        </w:tc>
      </w:tr>
      <w:tr>
        <w:trPr>
          <w:trHeight w:val="23" w:hRule="atLeast"/>
          <w:cantSplit w:val="true"/>
        </w:trPr>
        <w:tc>
          <w:tcPr>
            <w:tcW w:w="10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полнительные нормативы  по  образовательным организация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на обслуживание </w:t>
              <w:br/>
              <w:t>печей, котельных, электрических котлов, электрических котельных</w:t>
            </w:r>
          </w:p>
        </w:tc>
      </w:tr>
      <w:tr>
        <w:trPr>
          <w:trHeight w:val="23" w:hRule="atLeast"/>
          <w:cantSplit w:val="true"/>
        </w:trPr>
        <w:tc>
          <w:tcPr>
            <w:tcW w:w="4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Образовательные организации, реализующие основные общеобразовательные программ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1 печ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5</w:t>
            </w:r>
          </w:p>
        </w:tc>
      </w:tr>
      <w:tr>
        <w:trPr>
          <w:trHeight w:val="23" w:hRule="atLeast"/>
          <w:cantSplit w:val="true"/>
        </w:trPr>
        <w:tc>
          <w:tcPr>
            <w:tcW w:w="4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электрокотел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93</w:t>
            </w:r>
          </w:p>
        </w:tc>
      </w:tr>
      <w:tr>
        <w:trPr>
          <w:trHeight w:val="23" w:hRule="atLeast"/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отель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265</w:t>
            </w:r>
          </w:p>
        </w:tc>
      </w:tr>
      <w:tr>
        <w:trPr>
          <w:trHeight w:val="23" w:hRule="atLeast"/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электро-котель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769</w:t>
            </w:r>
          </w:p>
        </w:tc>
      </w:tr>
      <w:tr>
        <w:trPr>
          <w:trHeight w:val="23" w:hRule="atLeast"/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и для детей-сирот и детей, оставшихся без попечения родите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1 печ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1</w:t>
            </w:r>
          </w:p>
        </w:tc>
      </w:tr>
      <w:tr>
        <w:trPr>
          <w:trHeight w:val="23" w:hRule="atLeast"/>
          <w:cantSplit w:val="true"/>
        </w:trPr>
        <w:tc>
          <w:tcPr>
            <w:tcW w:w="4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ессиональные образовательные организ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1 печ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2</w:t>
            </w:r>
          </w:p>
        </w:tc>
      </w:tr>
      <w:tr>
        <w:trPr>
          <w:trHeight w:val="23" w:hRule="atLeast"/>
          <w:cantSplit w:val="true"/>
        </w:trPr>
        <w:tc>
          <w:tcPr>
            <w:tcW w:w="4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электрокотел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05</w:t>
            </w:r>
          </w:p>
        </w:tc>
      </w:tr>
      <w:tr>
        <w:trPr>
          <w:trHeight w:val="23" w:hRule="atLeast"/>
          <w:cantSplit w:val="true"/>
        </w:trPr>
        <w:tc>
          <w:tcPr>
            <w:tcW w:w="47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отельная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106</w:t>
            </w:r>
          </w:p>
        </w:tc>
      </w:tr>
      <w:tr>
        <w:trPr>
          <w:trHeight w:val="23" w:hRule="atLeast"/>
          <w:cantSplit w:val="true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1 электро-котельная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815</w:t>
            </w:r>
          </w:p>
        </w:tc>
      </w:tr>
      <w:tr>
        <w:trPr>
          <w:trHeight w:val="23" w:hRule="atLeast"/>
          <w:cantSplit w:val="true"/>
        </w:trPr>
        <w:tc>
          <w:tcPr>
            <w:tcW w:w="4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Другие образовательные организ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1 печ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4</w:t>
            </w:r>
          </w:p>
        </w:tc>
      </w:tr>
      <w:tr>
        <w:trPr>
          <w:trHeight w:val="23" w:hRule="atLeast"/>
          <w:cantSplit w:val="true"/>
        </w:trPr>
        <w:tc>
          <w:tcPr>
            <w:tcW w:w="4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электрокотел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92</w:t>
            </w:r>
          </w:p>
        </w:tc>
      </w:tr>
      <w:tr>
        <w:trPr>
          <w:trHeight w:val="23" w:hRule="atLeast"/>
          <w:cantSplit w:val="true"/>
        </w:trPr>
        <w:tc>
          <w:tcPr>
            <w:tcW w:w="47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отельная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316</w:t>
            </w:r>
          </w:p>
        </w:tc>
      </w:tr>
      <w:tr>
        <w:trPr>
          <w:trHeight w:val="23" w:hRule="atLeast"/>
          <w:cantSplit w:val="true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электро-котельная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60</w:t>
            </w:r>
          </w:p>
        </w:tc>
      </w:tr>
      <w:tr>
        <w:trPr>
          <w:trHeight w:val="23" w:hRule="atLeast"/>
          <w:cantSplit w:val="true"/>
        </w:trPr>
        <w:tc>
          <w:tcPr>
            <w:tcW w:w="10854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 xml:space="preserve"> - за исключением дошкольных образовательных организаций, реализующих основную общеобразовательную программу дошкольного образования с приоритетным осуществлением деятельности (по результатам аккредитации) по нескольким направлениям: познавательно-речевому, социально-личностному, художественно-эстетическому, физическому;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</w:t>
            </w:r>
            <w:r>
              <w:rPr>
                <w:b/>
                <w:vertAlign w:val="superscript"/>
              </w:rPr>
              <w:t xml:space="preserve">  </w:t>
            </w:r>
            <w:r>
              <w:rPr>
                <w:b/>
              </w:rPr>
              <w:t xml:space="preserve">- </w:t>
            </w:r>
            <w:r>
              <w:rPr/>
              <w:t>включая  дошкольные образовательные организаций,, реализующие основную общеобразовательную программу дошкольного образования с приоритетным осуществлением деятельности (по результатам аккредитации) по нескольким направлениям: познавательно-речевому, социально-личностному, художественно-эстетическому, физическом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9355"/>
          <w:tab w:val="center" w:pos="4677" w:leader="none"/>
          <w:tab w:val="left" w:pos="5220" w:leader="none"/>
          <w:tab w:val="right" w:pos="9519" w:leader="none"/>
        </w:tabs>
        <w:spacing w:lineRule="exact" w:line="240"/>
        <w:ind w:left="5041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ложение 16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spacing w:lineRule="exact" w:line="240"/>
        <w:ind w:left="5041" w:hanging="0"/>
        <w:rPr/>
      </w:pPr>
      <w:r>
        <w:rPr>
          <w:rFonts w:cs="Arial"/>
          <w:sz w:val="28"/>
          <w:szCs w:val="28"/>
        </w:rPr>
        <w:tab/>
        <w:tab/>
        <w:t>к решению Думы Валдайского муниципального района</w:t>
      </w:r>
      <w:r>
        <w:rPr>
          <w:sz w:val="28"/>
          <w:szCs w:val="28"/>
        </w:rPr>
        <w:t xml:space="preserve">    </w:t>
      </w:r>
      <w:r>
        <w:rPr>
          <w:rFonts w:cs="Arial"/>
          <w:sz w:val="28"/>
          <w:szCs w:val="28"/>
        </w:rPr>
        <w:t>"О бюджете муниципального  района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spacing w:lineRule="exact" w:line="240"/>
        <w:ind w:left="5041" w:hanging="0"/>
        <w:rPr/>
      </w:pPr>
      <w:r>
        <w:rPr>
          <w:sz w:val="28"/>
          <w:szCs w:val="28"/>
        </w:rPr>
        <w:tab/>
        <w:tab/>
      </w:r>
      <w:r>
        <w:rPr>
          <w:rFonts w:cs="Arial"/>
          <w:sz w:val="28"/>
          <w:szCs w:val="28"/>
        </w:rPr>
        <w:t>на 2014 год и на плановый период 2015 и 2016 годов"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Программа муниципальных внутренних заимствований района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на 2014 год и на плановый период 2015 и 2016 годов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ind w:left="7080" w:firstLine="708"/>
        <w:rPr/>
      </w:pPr>
      <w:r>
        <w:rPr/>
        <w:t>(тыс. 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59"/>
        <w:gridCol w:w="1559"/>
        <w:gridCol w:w="141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нутренние заимствования (привлечение \ погаш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1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16 год</w:t>
            </w:r>
          </w:p>
        </w:tc>
      </w:tr>
      <w:tr>
        <w:trPr>
          <w:trHeight w:val="2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Всего заимств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96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8668</w:t>
            </w:r>
          </w:p>
        </w:tc>
      </w:tr>
      <w:tr>
        <w:trPr>
          <w:trHeight w:val="2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-3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-9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-1332</w:t>
            </w:r>
          </w:p>
        </w:tc>
      </w:tr>
      <w:tr>
        <w:trPr>
          <w:trHeight w:val="2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3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6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9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133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Кредиты, полученные субъектом Российской Федерации от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12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9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10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2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1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12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10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78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78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79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79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80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80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3"/>
                            </w:rPr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11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3"/>
                      </w:rPr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11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45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45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66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66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омер страницы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50:00Z</dcterms:created>
  <dc:creator>Antonova-MN</dc:creator>
  <dc:description/>
  <cp:keywords/>
  <dc:language>en-US</dc:language>
  <cp:lastModifiedBy>User</cp:lastModifiedBy>
  <cp:lastPrinted>2014-08-27T08:56:00Z</cp:lastPrinted>
  <dcterms:modified xsi:type="dcterms:W3CDTF">2014-11-05T09:51:00Z</dcterms:modified>
  <cp:revision>4</cp:revision>
  <dc:subject/>
  <dc:title>                                                                                                                              </dc:title>
</cp:coreProperties>
</file>