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 по подготовке к проведению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лд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ования 70-ой годовщины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ликой Отечественной войне 1941-194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Тематические, информационно-пропагандистские, военно-мемориальные и культур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районного организационного комитета по вопросам подготовки и проведения мероприятий, посвященных празднованию 70-летия Победы в Великой Отечественной вой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4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совместно с комитетом по организационным и общи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ом проекте Северо-Западного федерального округа «Герои великой Побед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2014- июнь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районного организационного комитета по вопросам подготовки и проведения мероприятий, посвященных празднованию 70-летия Победы в Великой Отечественной вой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гг. ежекварталь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совместно с комитетом по организационным и общим вопрос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:</w:t>
            </w:r>
          </w:p>
          <w:p>
            <w:pPr>
              <w:pStyle w:val="Normal"/>
              <w:rPr/>
            </w:pPr>
            <w:r>
              <w:rPr/>
              <w:t xml:space="preserve">по благоустройству и приведению в порядок воинских захорон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района; Администрация городского поселения; Администрации сель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художественного чтения. Стихи и проза о вой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цепции празднования 70-летия Победы в Великой Отечественной вой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февраль 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, Комитет по организационным и общим вопросам, Администрация город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инсценированной военной песн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рядка и организация процедуры вручения ветеранам Великой Отечественной войны юбилейной медали «70 лет Победы в Великой Отечественной войне 1941-1945 год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 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организационным и общим вопросам Администрации Валдай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познавательные часы «Страницы памяти»:</w:t>
            </w:r>
          </w:p>
          <w:p>
            <w:pPr>
              <w:pStyle w:val="Normal"/>
              <w:rPr/>
            </w:pPr>
            <w:r>
              <w:rPr/>
              <w:t xml:space="preserve">  ●</w:t>
            </w:r>
            <w:r>
              <w:rPr/>
              <w:t>Битва за Москву.</w:t>
            </w:r>
          </w:p>
          <w:p>
            <w:pPr>
              <w:pStyle w:val="Normal"/>
              <w:rPr/>
            </w:pPr>
            <w:r>
              <w:rPr/>
              <w:t xml:space="preserve">  ● </w:t>
            </w:r>
            <w:r>
              <w:rPr/>
              <w:t>Героическая оборона Ленинграда.</w:t>
            </w:r>
          </w:p>
          <w:p>
            <w:pPr>
              <w:pStyle w:val="Normal"/>
              <w:rPr/>
            </w:pPr>
            <w:r>
              <w:rPr/>
              <w:t xml:space="preserve">  ●</w:t>
            </w:r>
            <w:r>
              <w:rPr/>
              <w:t>Сталинградская битва.</w:t>
            </w:r>
          </w:p>
          <w:p>
            <w:pPr>
              <w:pStyle w:val="Normal"/>
              <w:rPr/>
            </w:pPr>
            <w:r>
              <w:rPr/>
              <w:t xml:space="preserve">  ●</w:t>
            </w:r>
            <w:r>
              <w:rPr/>
              <w:t>Битва на Курской дуге.</w:t>
            </w:r>
          </w:p>
          <w:p>
            <w:pPr>
              <w:pStyle w:val="Normal"/>
              <w:rPr/>
            </w:pPr>
            <w:r>
              <w:rPr/>
              <w:t xml:space="preserve">  ●</w:t>
            </w:r>
            <w:r>
              <w:rPr/>
              <w:t>Десять сталинских уда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май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-музыкальная композиция « Память огненных ле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чинений « Письмо неизвестному солдату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творческих работ учащихся  «Война в истории моей семь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ое захоронение погибших  в годы ВОВ и поднятых поисковыми отрядами останков воинов  в д. Язвищ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ая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образования, </w:t>
            </w:r>
          </w:p>
          <w:p>
            <w:pPr>
              <w:pStyle w:val="Normal"/>
              <w:jc w:val="both"/>
              <w:rPr/>
            </w:pPr>
            <w:r>
              <w:rPr/>
              <w:t>Кумысина И.Ю., Глава Семёновщин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легкоатлетическая эстафета, посвященная 70-летию Победы в Великой Отечественной войн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мая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 физической культуре и спорту, МБУ «ДЮСШ», МБУ «Центр «Юност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чные концерты для ветеранов ВОВ во всех поселениях района и в г. Валда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-9 мая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н В.В., председатель комитета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жественные мероприятия празднования Дня Победы в г.Валдае, во всех центрах муниципальных образований района (д. Ивантеево, с.Едрово, с. Яжелбицы,  д.Костково, д.Любница, д. Семёновщина, п.Короцко, п.Рощино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мая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района и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районного проекта «Памяти павших – во имя жизни!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нтябрь 2014 - май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,  местное отделение Союза десантни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материалов в уголках Боевой Слав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та Памяти.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 xml:space="preserve">Помощь в уборке братских захоронений  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 xml:space="preserve">Участие в митингах </w:t>
            </w:r>
          </w:p>
          <w:p>
            <w:pPr>
              <w:pStyle w:val="Normal"/>
              <w:rPr/>
            </w:pPr>
            <w:r>
              <w:rPr/>
              <w:t>« Поклонимся великим тем годам».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Встречи с ветеранами войны и тружениками тыла.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Единый классный ча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Дороги славы».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Акция « С добрым утром, ветеран!»</w:t>
            </w:r>
          </w:p>
          <w:p>
            <w:pPr>
              <w:pStyle w:val="Normal"/>
              <w:rPr/>
            </w:pPr>
            <w:r>
              <w:rPr/>
              <w:t>●</w:t>
            </w:r>
            <w:r>
              <w:rPr/>
              <w:t>Встреча с членами поискового отряда «Память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е учреждения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 учреждениях культуры и в детской школе искусств мероприятий, посвященных 70-летию Победы в Великой Отечественной войне:</w:t>
            </w:r>
          </w:p>
          <w:p>
            <w:pPr>
              <w:pStyle w:val="Normal"/>
              <w:rPr/>
            </w:pPr>
            <w:r>
              <w:rPr/>
              <w:t>районный фестиваль среди трудовых коллективов «Песни Победы»;</w:t>
            </w:r>
          </w:p>
          <w:p>
            <w:pPr>
              <w:pStyle w:val="Normal"/>
              <w:rPr/>
            </w:pPr>
            <w:r>
              <w:rPr/>
              <w:t>районный фестиваль хорового п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цертные программы народного хора ветеранов районного дома культуры; </w:t>
            </w:r>
          </w:p>
          <w:p>
            <w:pPr>
              <w:pStyle w:val="Normal"/>
              <w:jc w:val="both"/>
              <w:rPr/>
            </w:pPr>
            <w:r>
              <w:rPr/>
              <w:t>«Закрытый кинопоказ» - дискуссионный клуб по теме «Война с экрана»;</w:t>
            </w:r>
          </w:p>
          <w:p>
            <w:pPr>
              <w:pStyle w:val="Normal"/>
              <w:rPr/>
            </w:pPr>
            <w:r>
              <w:rPr/>
              <w:t>проведение в учреждениях культуры тематических вечеров для ветеран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чера- встречи с ветеранами «Дедушкины медали»;</w:t>
            </w:r>
          </w:p>
          <w:p>
            <w:pPr>
              <w:pStyle w:val="Normal"/>
              <w:rPr/>
            </w:pPr>
            <w:r>
              <w:rPr/>
              <w:t>вечерние концерты творческих коллективов «Салют, Победа!»</w:t>
            </w:r>
          </w:p>
          <w:p>
            <w:pPr>
              <w:pStyle w:val="Normal"/>
              <w:rPr/>
            </w:pPr>
            <w:r>
              <w:rPr/>
              <w:t>викторины, брейн-рин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атрализованные выездные концерты «Победный Май!»;</w:t>
            </w:r>
          </w:p>
          <w:p>
            <w:pPr>
              <w:pStyle w:val="Normal"/>
              <w:rPr/>
            </w:pPr>
            <w:r>
              <w:rPr/>
              <w:t>митинг на братском захоронении в с.Зимогорье;</w:t>
            </w:r>
          </w:p>
          <w:p>
            <w:pPr>
              <w:pStyle w:val="Normal"/>
              <w:rPr/>
            </w:pPr>
            <w:r>
              <w:rPr/>
              <w:t>организация и проведение торжественного митинга, посвященного памяти Героя Советского Союза А.В.Германа на Сквере геро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конкурсов и участие в выставках, посвященных Великой Отечественной войне 1941 – 1945 годов учащихся ДШИ;</w:t>
            </w:r>
          </w:p>
          <w:p>
            <w:pPr>
              <w:pStyle w:val="Normal"/>
              <w:rPr/>
            </w:pPr>
            <w:r>
              <w:rPr/>
              <w:t>организация и проведение тематических концертов с участием преподавателей и учащихся «Музыка и война» Д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я и проведение конкурса детского  творчества «Победа в сердце каждого живет» и выставка участников конк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итательская конференция для учащихся учебных заведений «Читаем произведения о Великой Отечественной войне»;</w:t>
            </w:r>
          </w:p>
          <w:p>
            <w:pPr>
              <w:pStyle w:val="Normal"/>
              <w:rPr/>
            </w:pPr>
            <w:r>
              <w:rPr/>
              <w:t xml:space="preserve">районный конкурс стихов среди школьников «А музы не молчали»; </w:t>
            </w:r>
          </w:p>
          <w:p>
            <w:pPr>
              <w:pStyle w:val="Normal"/>
              <w:rPr/>
            </w:pPr>
            <w:r>
              <w:rPr/>
              <w:t>литературные юношеские Романовские чтения «Война и дети» с участием членов Союза писателей России;</w:t>
            </w:r>
          </w:p>
          <w:p>
            <w:pPr>
              <w:pStyle w:val="Normal"/>
              <w:rPr/>
            </w:pPr>
            <w:r>
              <w:rPr/>
              <w:t>поэтические вечера, уроки мужества,</w:t>
            </w:r>
          </w:p>
          <w:p>
            <w:pPr>
              <w:pStyle w:val="Normal"/>
              <w:rPr/>
            </w:pPr>
            <w:r>
              <w:rPr/>
              <w:t>книжно-иллюстрированные выставки,</w:t>
            </w:r>
          </w:p>
          <w:p>
            <w:pPr>
              <w:pStyle w:val="Normal"/>
              <w:rPr/>
            </w:pPr>
            <w:r>
              <w:rPr/>
              <w:t>музыкально-поэтические вечера, часы памяти, беседы-экскурсии, тематические вечера, обзоры литературы, викторины, литературные часы, комплексные мероприятия, читательские марафоны;</w:t>
            </w:r>
          </w:p>
          <w:p>
            <w:pPr>
              <w:pStyle w:val="Normal"/>
              <w:rPr/>
            </w:pPr>
            <w:r>
              <w:rPr/>
              <w:t xml:space="preserve">фотоальбом земляков участников ВОВ «Бессмертие – их удел»; </w:t>
            </w:r>
          </w:p>
          <w:p>
            <w:pPr>
              <w:pStyle w:val="Normal"/>
              <w:rPr/>
            </w:pPr>
            <w:r>
              <w:rPr/>
              <w:t>восстановление истории села по воспоминаниям и фотодокументам «Война в судьбе моей деревн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5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й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ая 2015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-2015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культуры и туризм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К Валдайская централизованная клубная систе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К Автоклуб «Заба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ОУ Валдайская ДШ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К «Валдайский Дом народного творч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К «Межпоселенческая библиотека имени Б.С. Романова Валдай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дням воинской славы;</w:t>
            </w:r>
          </w:p>
          <w:p>
            <w:pPr>
              <w:pStyle w:val="Normal"/>
              <w:rPr/>
            </w:pPr>
            <w:r>
              <w:rPr/>
              <w:t>Дню защитника Отечества;</w:t>
            </w:r>
          </w:p>
          <w:p>
            <w:pPr>
              <w:pStyle w:val="Normal"/>
              <w:rPr/>
            </w:pPr>
            <w:r>
              <w:rPr/>
              <w:t>Дню памяти и скорби;</w:t>
            </w:r>
          </w:p>
          <w:p>
            <w:pPr>
              <w:pStyle w:val="Normal"/>
              <w:rPr/>
            </w:pPr>
            <w:r>
              <w:rPr/>
              <w:t>Годовщине открытия памятного знака Игнач крес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22 июня</w:t>
            </w:r>
          </w:p>
          <w:p>
            <w:pPr>
              <w:pStyle w:val="Normal"/>
              <w:rPr/>
            </w:pPr>
            <w:r>
              <w:rPr/>
              <w:t xml:space="preserve">июн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посвященных 70-летию Победы в Великой Отечественной войне:</w:t>
            </w:r>
          </w:p>
          <w:p>
            <w:pPr>
              <w:pStyle w:val="Normal"/>
              <w:rPr/>
            </w:pPr>
            <w:r>
              <w:rPr/>
              <w:t>шествие трудовых коллективов;</w:t>
            </w:r>
          </w:p>
          <w:p>
            <w:pPr>
              <w:pStyle w:val="Normal"/>
              <w:rPr/>
            </w:pPr>
            <w:r>
              <w:rPr/>
              <w:t>торжественные митинги на воинских захоронениях и на центральной площади г.Валдай;</w:t>
            </w:r>
          </w:p>
          <w:p>
            <w:pPr>
              <w:pStyle w:val="Normal"/>
              <w:rPr/>
            </w:pPr>
            <w:r>
              <w:rPr/>
              <w:t xml:space="preserve">«Минута молчания» и возложение венков на Братском захоронении; возложение венков и цветов на воинских захоронениях и на мемориале Сквер героев; </w:t>
            </w:r>
          </w:p>
          <w:p>
            <w:pPr>
              <w:pStyle w:val="Normal"/>
              <w:rPr/>
            </w:pPr>
            <w:r>
              <w:rPr/>
              <w:t>перезахоронение останков воинов погибших в годы войны на территории района;</w:t>
            </w:r>
          </w:p>
          <w:p>
            <w:pPr>
              <w:pStyle w:val="Normal"/>
              <w:rPr/>
            </w:pPr>
            <w:r>
              <w:rPr/>
              <w:t>торжественные мероприятия, посвященные Дню Победы в Великой Отечественной войне;</w:t>
            </w:r>
          </w:p>
          <w:p>
            <w:pPr>
              <w:pStyle w:val="Normal"/>
              <w:rPr/>
            </w:pPr>
            <w:r>
              <w:rPr/>
              <w:t>тематические концертные программы; праздничный салю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9 мая 2015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, МБУК Валдайская централизованная клубная система, МБУК Автоклуб «Забава», Комитет по организационным и общим вопросам, Администрация город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и дополнений в списки захороненных воинов на плитах и обелисках воинских захороне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>
                <w:rStyle w:val="Emphasis"/>
                <w:i w:val="false"/>
              </w:rPr>
              <w:t>апрель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вантеевского сельского поселения, Суфтин А.П.,  Глава полсе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Патриотическое воспитание на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руглого стола среди педагогов образовательных учреждений «Патриотическое воспитание детей и молодеж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2.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тическое мероприятие для детей, посещающих ОАУСО « Валдайский социально-реабилитационный Центр для несовершеннолетних»ь «Встреча с ветераном», возложение цветов к мемориалу в сквере Героев г. Валда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5.2015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учреждения Л.В.Семен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уроков мужества с участием </w:t>
            </w:r>
            <w:r>
              <w:rPr>
                <w:spacing w:val="-1"/>
              </w:rPr>
              <w:t xml:space="preserve">ветеранов  </w:t>
            </w:r>
            <w:r>
              <w:rPr/>
              <w:t xml:space="preserve">Великой Отечественной войны </w:t>
            </w:r>
            <w:r>
              <w:rPr>
                <w:spacing w:val="-1"/>
              </w:rPr>
              <w:t>на базе музея им. Я.Ф.Павло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7 мая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Центр Юность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ространение волонтерами буклета «Я помню, я горжус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омитет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 xml:space="preserve">Проведение тематических классных часов, </w:t>
            </w:r>
            <w:r>
              <w:rPr/>
              <w:t>уроков мужества с приглашением ветеранов «Великой Победе – 70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-май 2015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1"/>
              </w:rPr>
              <w:t>Образовательн</w:t>
            </w:r>
            <w:r>
              <w:rPr>
                <w:spacing w:val="-3"/>
              </w:rPr>
              <w:t>ые учреж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Мероприятия по улучшению социально-экономических условий жизни инвалидов и участников Великой Отечественной войны, а также лиц, приравненных к ни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айонного благотворительного марафона «Рождественский подарок-2015», посвященного ветеранам В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2.2014  – 26.01.2015 г.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социальным вопросам Ю.Н.Зех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онтерская акция «Волонтер – ветерану!» (оказание помощи ветеранам Великой Отечественной войны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-май 2015 год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spacing w:val="-5"/>
              </w:rPr>
              <w:t>комитет образования</w:t>
            </w:r>
            <w:r>
              <w:rPr/>
              <w:t>, МБУ «Центр Юность», волонтерские формирования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Гава муниципального района                                           А.А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36:00Z</dcterms:created>
  <dc:creator>ani309</dc:creator>
  <dc:description/>
  <cp:keywords/>
  <dc:language>en-US</dc:language>
  <cp:lastModifiedBy>ani309</cp:lastModifiedBy>
  <cp:lastPrinted>2014-09-04T16:04:00Z</cp:lastPrinted>
  <dcterms:modified xsi:type="dcterms:W3CDTF">2014-09-04T12:04:00Z</dcterms:modified>
  <cp:revision>7</cp:revision>
  <dc:subject/>
  <dc:title>План </dc:title>
</cp:coreProperties>
</file>