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31.12.2014  № 2968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ЫЙ ПЕРЕЧЕНЬ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муниципальных услуг (работ), оказываемых (выполняемых)</w:t>
      </w:r>
      <w:r>
        <w:rPr>
          <w:sz w:val="24"/>
          <w:szCs w:val="24"/>
        </w:rPr>
        <w:t xml:space="preserve"> муниципального бюджет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Административно-хозяйственное управление»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400" w:type="pct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0"/>
        <w:gridCol w:w="3295"/>
        <w:gridCol w:w="2671"/>
        <w:gridCol w:w="3728"/>
        <w:gridCol w:w="2354"/>
      </w:tblGrid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тегория потребителя муниципальной услуги</w:t>
              <w:br/>
              <w:t>(работы)</w:t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и ед. измерения показателя объема муниципальной услуги (работы)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казатели, характеризующие качество муниципальной 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униципальной автономной организации, оказывающей муниципальную услугу (выполняющего работу)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, эксплуатация и содержание зданий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, Дума Валдайского муниципального района)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менее    3500,5 кв.м </w:t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lang w:eastAsia="en-US"/>
              </w:rPr>
            </w:pPr>
            <w:r>
              <w:rPr/>
              <w:t>количество обслуженных квадратных метров административных зданий, кв.м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 «АХУ» </w:t>
            </w:r>
          </w:p>
        </w:tc>
      </w:tr>
      <w:tr>
        <w:trPr/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их к зданиям территорий, содержание их в надлежащем состоя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)</w:t>
            </w:r>
          </w:p>
        </w:tc>
        <w:tc>
          <w:tcPr>
            <w:tcW w:w="2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360" w:before="144" w:after="72"/>
              <w:rPr/>
            </w:pPr>
            <w:r>
              <w:rPr/>
              <w:t xml:space="preserve">не менее 1268,9кв.м 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/>
              <w:t>своевременное и качественное обслуживание прилегающих к зданиям территорий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АХУ»</w:t>
            </w:r>
          </w:p>
        </w:tc>
      </w:tr>
      <w:tr>
        <w:trPr>
          <w:trHeight w:val="2496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борке служебных помещений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, Дума Валдай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360" w:before="144" w:after="72"/>
              <w:rPr/>
            </w:pPr>
            <w:r>
              <w:rPr/>
              <w:t>не менее    2951,9 кв.м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/>
              <w:t>соблюдение санитарно-гигиенических норм содержания административных помещений (количество проверок контролирующих органов по которым произведены предписания)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АХУ»</w:t>
            </w:r>
          </w:p>
        </w:tc>
      </w:tr>
      <w:tr>
        <w:trPr>
          <w:trHeight w:val="1138" w:hRule="atLeast"/>
        </w:trPr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360" w:before="144" w:after="72"/>
              <w:rPr/>
            </w:pPr>
            <w:r>
              <w:rPr/>
              <w:t xml:space="preserve">Транспортное обслуживание 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, Дума Валдайского муниципального района)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80000 км.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/>
              <w:t>своевременная подача транспорта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безаварийность и соблюдение правил дорожного движения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(количество зарегистрированных ДТП и нарушений правил дорожного движения/количество выходов в рейс*100%)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количество устраненных неисправностей транспортных средств/количество выявленных неисправностей транспортных средств)</w:t>
            </w:r>
          </w:p>
          <w:p>
            <w:pPr>
              <w:pStyle w:val="Style14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АХУ»</w:t>
            </w:r>
          </w:p>
        </w:tc>
      </w:tr>
      <w:tr>
        <w:trPr>
          <w:trHeight w:val="1138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услуг по ремонту и техническому обслуживанию транспортных средств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)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ед.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/>
              <w:t>безаварийная  работа транспорта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количество устраненных неисправностей транспортных средств/количество выявленных неисправностей транспортных средств 100%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АХУ»</w:t>
            </w:r>
          </w:p>
        </w:tc>
      </w:tr>
      <w:tr>
        <w:trPr>
          <w:trHeight w:val="1138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Услуги по </w:t>
            </w:r>
            <w:r>
              <w:rPr>
                <w:sz w:val="24"/>
                <w:szCs w:val="24"/>
              </w:rPr>
              <w:t>обеспечению в установленном порядке оборудованием, мебелью, канцелярскими принадлежностями, оргтехникой и иными материалами, необходимыми для обеспечения деятельности Администрации района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)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 усл. ед.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рабочих мест (количество выполненных заявок/ количество поступивших заявок)</w:t>
            </w:r>
          </w:p>
          <w:p>
            <w:pPr>
              <w:pStyle w:val="Style14"/>
              <w:spacing w:before="144" w:after="7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АХУ»</w:t>
            </w:r>
          </w:p>
        </w:tc>
      </w:tr>
      <w:tr>
        <w:trPr>
          <w:trHeight w:val="1138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процесса издания и распространения Бюллетеня  «Валдайский Вестник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(согласно пунктам 5, 6  в соответствии с Положением о периодическом печатном издании – бюллетеня «Валдайский Вестник», утвержденным решением Думы Валдайского муниципального района от  27.03.2014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9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ый выпуск необходимого количества экземпляров бюллетеня  «Валдайский Вестник»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АХУ</w:t>
            </w:r>
          </w:p>
        </w:tc>
      </w:tr>
    </w:tbl>
    <w:p>
      <w:pPr>
        <w:pStyle w:val="Normal"/>
        <w:spacing w:lineRule="atLeast" w:line="360" w:before="100" w:after="100"/>
        <w:jc w:val="center"/>
        <w:rPr>
          <w:sz w:val="28"/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Style10">
    <w:name w:val="Знак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qFormat/>
    <w:pPr/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34:00Z</dcterms:created>
  <dc:creator>Гаврилов Евгений Александрович</dc:creator>
  <dc:description/>
  <cp:keywords/>
  <dc:language>en-US</dc:language>
  <cp:lastModifiedBy>nina</cp:lastModifiedBy>
  <cp:lastPrinted>2015-01-13T09:37:00Z</cp:lastPrinted>
  <dcterms:modified xsi:type="dcterms:W3CDTF">2015-01-13T06:38:00Z</dcterms:modified>
  <cp:revision>7</cp:revision>
  <dc:subject/>
  <dc:title>Российская  Федерация</dc:title>
</cp:coreProperties>
</file>