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   муниципального района                                                                              _______________________А.А. Тарас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_»________________2015 год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О К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риятий, организаций, учреждений, воинских частей, индивидуальных предпринимателей, закрепленных за воинскими захоронениями для благоустройств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еставрационно-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61"/>
        <w:gridCol w:w="2393"/>
        <w:gridCol w:w="147"/>
        <w:gridCol w:w="280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оинских захоро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расположено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Шефствующие организации</w:t>
            </w:r>
          </w:p>
        </w:tc>
      </w:tr>
      <w:tr>
        <w:trPr>
          <w:trHeight w:val="3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Героев, пл.Свободы, г.Валд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«ПКХ», генеральный директор  Королев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городского посел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инское кладбище. Захоронены воины, умершие от ран в госпиталях г.Валдай в годы Великой Отечественной войны (ВОВ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гила Героя Советского Союза Зимина Я.С., умершего в 1974 году. Могила ефрейтора Аушева А.А., погибшего в Чечне в 1995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Валдай, по дороге на д.Станк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 ПКХ» , генеральный директор  Королев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среднего профессионального образования Валдайского филиала  Новгородского агротехнического техникума, директор Данилов 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тройтехнолог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жданское кладбище ул.Луначарского. Две одиночные могилы командира 2-го партизанского полка 3-ей партизанской бригады Пахомова А.П., радового 684 СП Ермошкина Д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 ул.Луначарского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ВД России по Валдайскому району, начальник Яхонтов А.Н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вер привокзальной площади у ж/дорожной станции Валд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а 76 мм М-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дайский филиал  открытого акционерного общества  «Новгородоблкоммунэлектро» , директор  Руссков Л.Б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ОАО РЖД центральная дирекция управления движением Октябрьская дирекция управления движением Санкт-Петербург- Витебский центр организации работы железнодорожных станций, начальник Волкова Н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. Фигура воина. Установлен в сквере трудовой школы. Бывшее здание педагогического училищ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ММ ЕвроДом», директор Малышева М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 ПКХ», генеральный директор  Королев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мориал погибшим односельчанам  в ВОВ, железобетонное сооружение, мраморные пли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ез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Зимогорь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дайское городское поселение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Валдайского городского поселения</w:t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ровс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умершие от ран в госпиталя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Красилово. Гранитный обелиск. Отдельные братские могилы. Ограждение деревян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Едров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 АвтоТрансКомплект», генеральный директор  Моденков С.В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и братских могилы воинов, погибши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Добывало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Едров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ая часть № 5 Октябрьской железной дороги ОАО РЖ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гила летчика Рядцева П.С., погибшего в воздушном бою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Добывало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Едров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чреждение «Психоневрологический интернат «Добывалово»,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нко Р.М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умершие от ран в ВОВ – 317 вои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дрово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 «Едрово»,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С.В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ый знак погибшим односельчанам в ВОВ, деревянное соору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возд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ровское сельское поселение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Едровского сельского поселения, Глава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аксин Ю.Н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ая плита воинам, погибшим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Добывалово, вдоль трассы Москва- Санкт-Петербур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ровское сельское поселение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 «Валдайавтотехсервис»,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О.В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ая плита воинам, погибшим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итенка , вдоль трассы Москва- Санкт-Петер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ровское сельское посе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Валдайавтотехсервис»,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О.В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лиск воинам, погибшим в ВОВ, металлический обелиск, металлическое огра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мен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ровское сельское поселение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лдайнеруд», генеральный директор Шиганов К. С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амятный знак  места обнаружения   Маресьева А.П., металлическое соору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Плав .Едровское сельское поселение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ПБОЮЛ  Поляков Г.М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вои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зд Рядчино. Железный сварной памятник обнесен деревянным забором ( Едров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БОЮЛ Францев В.А.</w:t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теевс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захоронение. Захоронены воины, погибшие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усские Нов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Ивантеев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линейное производственное управление магистральных газопроводов (ЛПУ МГ), директор Подкатилов С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умершие от ран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тее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Ивантеев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ПБОЮЛ  Саковников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Домострой», генеральный директор  Граче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ц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погибшие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ороцк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Коро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 Валдайский механический завод», генеральный директор  Карюк Н.А.</w:t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ниц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ратская могила воинов, умерших от ран в госпиталя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новочный пункт .Быльчи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юбн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овская  дистанция пути, зам. начальника Нарваткин Н.Н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 воинов, погибших в боя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Любница. Отдельные братские могилы. Забор деревянны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юбн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Валдайское АТП»,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морохов Н.П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боя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Ермошки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юбн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дайское  Райпо,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хов А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иночная могила Алексеева А.М., погиб в боях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Долматово. Железный сварочный памятник. Забор металлическ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юбницкое сель-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 Любницкого сель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умершие от ран в ВОВ в госпит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Кувизино. Гранитный обелиск. Ограждение деревян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юбн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ытое акционерное общество «Мелиодорстрой»,  генеральный директор Родькин В.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захоронение. Захоронены воины, умершие от ран в госпиталя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Лутовенка. Кирпичная поштукатуренная стена. Забор металлическ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Любн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лдайский филиал ОАО «Газпром газораспределение Великий Новгорд управляющий Галахов М.Б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Любниц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щинс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период  В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.Таежный Лог. Гранитный обелис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Граница Рощинского и городского поселений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ое акционерное общество «Возрождение»,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щенков Д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  воинов, погибши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Шуя. Бетонный обелиск с гранитными плит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Рощинс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Рощинского сельского поселения, Глава поселения Мячин В.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мятник погибшим односельчанам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ощи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щинское сельское поселение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, 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Валдай. Остров. Гранитный обелиск. Ограда деревянная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, 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односельчан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троицы, гранитный обелиск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ощинского сельского поселения, 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н В.Б.</w:t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овщинс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ВОВ, 274 челове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н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 «Национальный парк «Валдайский», директо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В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- 527 челов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Б.Замошье. Гранитный обелиск. Ограда металличе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(Семеновщин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Валдайкоммунсервис», директор  Сугаипов М.Ю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период  В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Сухая Нива. Кирпичные столбы, на них закреплены поименные дюралевые плиты. Забор металлическ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н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Завод « Юпитер», генеральный директор Синицын Вячеслав Викторович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погибшие в В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ехо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нское сельское 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еновщинского сельского поселения, 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ысина И.Ю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период В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Ручьи. Братская могила без обелиска. Забор из металлической сет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н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еновщинского сельского поселения , 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ысина И.Ю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боях В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Кирилловщина. Курган насыпной. Обнесено металлическим забор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еновщинского сельского поселения, Глава поселени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мысина И.Ю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боях в В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Язвищи. Кирпичная стена. Дюралевые пли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н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ОЮЛ Гасанонов Мамед Сафа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еновщинского сельского поселения, Глава посе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 воинов, погибших в боях в В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Эстино. Отдельные братские могилы, в центре обелис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Семеновщинское сельское поселени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тделение «Валдайские электрические сети» филиала открытого акционерного общества «Межрегиональная распределительная сетевая компания Северо-Запада «Новгородэнерго», начальник ,Приколотин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АУ «Валдайский лесхоз», директор  Стригалев Д.К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лиск воинам, погибшим в ВОВ, железобетонное сооружение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ц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еновщинского сельского по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еновщинского сельского поселения, Глав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ысина И.Ю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лиск воинам, погибшим в ВОВ, металлическая стела, огороженная  забором из сетки «рабица»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ухая Ни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меновщинского сельского по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Завод «Юпитер» », генеральный директор Синицын Вячеслав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еновщинского сельского поселения, Глава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ысина И.Ю.</w:t>
            </w:r>
          </w:p>
        </w:tc>
      </w:tr>
      <w:tr>
        <w:trPr/>
        <w:tc>
          <w:tcPr>
            <w:tcW w:w="9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желбицкое посел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 (284 умерших от ран в госпиталя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сентье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 ч 55443, команди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еев С.С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ксентьев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55443, командир Автодеев С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 Мотоклуб «Дикая воля»,  Жуков С.В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Рябиновка. Гранитный обелиск. Ограда деревянн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БУ «Национальный парк «Валдайский», директор Соколо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 воинов, погибши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Моисеевичи. Гранитный обелиск. Ограда металлическ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чреждение «Исправительная колония № 4 управления федеральной службы исполнения наказаний России по Новгородской области», начальник Мосенко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воинов, погибших, умерших от ран, полученных в боях в В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а захороненных девоч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арницы. Бетонные надгробья. Забор металличе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сервиса и управления, директор Юн Л.Ф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ратская могила воинов, погибших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Горуш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го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БОЮЛ Хямяляйнен Л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Погибшие в боях с немецко- фашисткими захватчиками в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олгие Гор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ПБОЮЛ Хямяляйнен Л.Н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умершие от ран в госпиталях в период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.Шилово. Гранитный обелиск. Ограда деревянна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желбицкого сельского поселения , Глава поселения  Иванов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БУ   «Национальный парк  «Валдайский», директор   Соколо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инское кладбище. Захоронены воины, умершие от ран, полученных на фронтах В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желбиц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Яжелбицкое сельское поселени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45813, команди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15:00Z</dcterms:created>
  <dc:creator>Гаврилов Евгений Александрович</dc:creator>
  <dc:description/>
  <cp:keywords/>
  <dc:language>en-US</dc:language>
  <cp:lastModifiedBy>ani309</cp:lastModifiedBy>
  <cp:lastPrinted>2014-09-01T16:23:00Z</cp:lastPrinted>
  <dcterms:modified xsi:type="dcterms:W3CDTF">2015-01-29T12:15:00Z</dcterms:modified>
  <cp:revision>2</cp:revision>
  <dc:subject/>
  <dc:title>Российская Федерация</dc:title>
</cp:coreProperties>
</file>