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 Думы Валдайского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 района 26.12.2014 №351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  30 »  января   20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Думы Валдайского муниципального района от 26.12.2014 № 351 «О бюджете Валдайского муниципального района на 2015 год и на плановый период 2016 и 2017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Текст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"Утвердить основные характеристики бюджета Валдайского муниципального района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ируемый общий объем доходов бюджета Валдайского муниципального района в сумме 549 миллионов 581 тысяча 66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Валдайского муниципального района в сумме 560 миллионов 641 тысяча 84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Валдайского муниципального района в сумме 11 миллионов 59 тысяч 41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основные характеристики бюджета Валдайского муниципального района на 2016 год и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нозируемый общий объем доходов бюджета Валдайского муниципального района на 2016 год в сумме 497 миллионов 457 тысяч 502 рубля и на 2017 год в сумме 575 миллионов 551 тысяча 4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Валдайского муниципального района на 2016 год в сумме 501 миллион 356 тысяч 150 рублей, в том числе условно утверждённые расходы в сумме 4 миллиона 811 тысяч рублей и на 2017 год в сумме 581 миллион 422 тысячи 650 рублей, в том числе условно утвержденные расходы в сумме 9 миллионов 928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муниципального района на 2016 год в сумме 3 миллиона 898 тысяч 648 рублей, на 2017 год в сумме 5 миллионов 871 тысяча 250 рублей."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Текст пункта 1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" Утвердить объём  межбюджетных трансфертов, получаемых из других бюджетов бюджетной системы Российской Федерации на 2015 год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е 376 миллионов 441 тысяча 866 рублей,  на 2016 год в сумме 309 миллионов 726 тысяч 402 рубля и на 2017 год в сумме 382 миллиона 863 тысячи рублей.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Текст пункта 1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"Утвердить общий объём бюджетных ассигнований на исполнение публичных нормативных обязательств на 2015 год в сумме 124 миллиона 830 тысяч 700 рублей, на 2016 год в сумме 110 миллионов 122 тысячи 600 рублей, на 2017 год в сумме 131 миллион 89 тысяч 300 рублей.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 приложении 6 по администратору "комитет финансов Администрации Валдайского муниципального района" добавить администрируемые коды бюджетной классификации 20203024059032151, 20203024059033151, 20203024059033151,  21905000130000151, коды 20203027050000151, 20203029050000151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я 1,8, 9,10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решение в бюллетене "Валдайский Вестник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30»  января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5 года № 359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30»  января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5 года № 359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25:00Z</dcterms:created>
  <dc:creator>adm</dc:creator>
  <dc:description/>
  <cp:keywords/>
  <dc:language>en-US</dc:language>
  <cp:lastModifiedBy>User</cp:lastModifiedBy>
  <cp:lastPrinted>2014-12-24T10:41:00Z</cp:lastPrinted>
  <dcterms:modified xsi:type="dcterms:W3CDTF">2015-01-30T12:33:00Z</dcterms:modified>
  <cp:revision>90</cp:revision>
  <dc:subject/>
  <dc:title>Российская  Федерация</dc:title>
</cp:coreProperties>
</file>